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7240</wp:posOffset>
            </wp:positionH>
            <wp:positionV relativeFrom="paragraph">
              <wp:posOffset>-428625</wp:posOffset>
            </wp:positionV>
            <wp:extent cx="7804150" cy="1070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7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0 марта 2017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0 марта 2017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7 год» (далее – Тарифное соглашение) о нижеследующем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Утвердить п. 8.4. Тарифного соглашения в редакции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8.4. </w:t>
      </w:r>
      <w:r>
        <w:rPr>
          <w:rFonts w:cs="Arial" w:ascii="Arial" w:hAnsi="Arial"/>
          <w:color w:val="000000"/>
          <w:u w:val="single"/>
        </w:rPr>
        <w:t>Оплата прерванных случаев оказания специализированн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П</w:t>
      </w:r>
      <w:r>
        <w:rPr>
          <w:rFonts w:cs="Arial" w:ascii="Arial" w:hAnsi="Arial"/>
        </w:rPr>
        <w:t xml:space="preserve">рерванные случаи оказания медицинской помощи – это случа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 а также при проведении диагностических исследований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8.4.1. К прерванным относятся случаи, при которых длительность госпитализации составляет менее 3 дней включительно, кроме случаев, входящих в группы, перечисленные ниже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244"/>
      </w:tblGrid>
      <w:tr>
        <w:trPr>
          <w:tblHeader w:val="true"/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КСГ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КСГ (круглосуточный стационар)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перации на женских половых органах (уровень затрат 1)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перации на женских половых органах (уровень затрат 2)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6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рологические заболевания, лечение с применением ботулотоксина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7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арственная терапия злокачественных новообразований с применением моноклональных антител, ингибиторов протеинкиназы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4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5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60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61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85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lang w:val="en-CA"/>
              </w:rPr>
              <w:t>20</w:t>
            </w: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равления и другие воздействия внешних причин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8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брокачественные новообразования, новообразования in situ кожи, жировой ткани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87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Комплексное лечение с применением препаратов иммуноглобулина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ение с применением генно-инженерных биологических препаратов в случае отсутствия эффективности базисной терапии</w:t>
            </w:r>
          </w:p>
        </w:tc>
      </w:tr>
      <w:tr>
        <w:trPr>
          <w:trHeight w:val="28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, замена, заправка помп для лекарственных препаратов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стоимости лечения осуществляется с применением коэффициента 0,8 к стоимости КСГ в случая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если пациенту была выполнена хирургическая операция, являющаяся основным классификационным критерием отнесения данного случая лечения к конкретной КСГ,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если пациенту была выполнена тромболитическая терапия (КСГ №69 «Инфаркт миокарда, легочная эмболия, лечение с применением тромболитической терапии)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указанная хирургическая операция не выполнена, расчет стоимости производится с применением коэффициента 0,2 к стоимости КСГ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«8.4.2. В случаях, при которых признак прерванного случая лечения устанавливается медицинской организацией указанием в графах 8 и/или 9 медико-технологического листа «частичный объём» (за исключением случаев, указанных в пункте 8.4.1) расчет стоимости лечения осуществляется с применением коэффициента 0,8 к стоимости КСГ, если пациенту была выполнена хирургическая операция, являющаяся основным классификационным критерием отнесения данного случая лечения к конкретной КСГ. В случае, если указанная хирургическая операция не выполнена, расчет стоимости производится с применением коэффициента 0,5 к стоимости КСГ.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Пункт 8.5.1 Тарифного соглашения исключит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Утвердить пункт 9.4. Тарифного соглашения в</w:t>
      </w:r>
      <w:r>
        <w:rPr>
          <w:rFonts w:cs="Arial" w:ascii="Arial" w:hAnsi="Arial"/>
          <w:color w:val="000000"/>
        </w:rPr>
        <w:t xml:space="preserve">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«9.4. Оплата прерванных случаев леч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К прерванным относятся случаи, с неполным выполнением объёма обследования и лечения, </w:t>
      </w:r>
      <w:r>
        <w:rPr>
          <w:rFonts w:cs="Arial" w:ascii="Arial" w:hAnsi="Arial"/>
        </w:rPr>
        <w:t>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знак прерванного случая лечения устанавливается медицинской организацией указанием в графах 8 и/или 9 медико-технологического листа «частичный объём»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чет стоимости лечения осуществляется с применением коэффициента 0,8 к стоимости КСГ, если пациенту была выполнена хирургическая операция, являющаяся основным классификационным критерием отнесения данного случая лечения к конкретной КСГ. В случае, е</w:t>
      </w:r>
      <w:r>
        <w:rPr>
          <w:rFonts w:cs="Arial" w:ascii="Arial" w:hAnsi="Arial"/>
          <w:color w:val="000000"/>
        </w:rPr>
        <w:t>сли указанная хирургическая операция не выполнена, расчет стоимости производится с применением коэффициента 0,5 к стоимости КСГ.»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ab/>
        <w:t>4.</w:t>
      </w:r>
      <w:r>
        <w:rPr>
          <w:rFonts w:cs="Arial" w:ascii="Arial" w:hAnsi="Arial"/>
        </w:rPr>
        <w:t xml:space="preserve"> Утвердить пункт 9.5. Тарифного соглашения в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«9.5. Оплата случаев ЭКО производится за законченный случай лечения, состоящий из 1 этапа, 1 и 2 этапа, 1,2 и 3 этапа, 1,2,3 и 4 этапа по стоимости КСГ 5.1, 5.5, 5.6, 5.7. В случае необходимости проведения процедуры ЭКО с временными интервалами между этапами, на каждый этап заполняется </w:t>
      </w:r>
      <w:r>
        <w:rPr>
          <w:rFonts w:cs="Arial" w:ascii="Arial" w:hAnsi="Arial"/>
          <w:color w:val="000000"/>
        </w:rPr>
        <w:t>медико-технологический лист.</w:t>
      </w:r>
      <w:r>
        <w:rPr>
          <w:rFonts w:cs="Arial" w:ascii="Arial" w:hAnsi="Arial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если этапы процедуры ЭКО проведены и предъявлены к оплате до 28.02.2017г. не в полном объеме, то последующие этапы подлежат оплате по стоимости КСГ 5.2, 5.3, 5,4.»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b/>
        </w:rPr>
        <w:tab/>
        <w:t>5.</w:t>
      </w:r>
      <w:r>
        <w:rPr>
          <w:rFonts w:cs="Arial" w:ascii="Arial" w:hAnsi="Arial"/>
        </w:rPr>
        <w:t xml:space="preserve"> Утвердить Пункт 10.2. Тарифного соглашения в редакции: 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0.2. Оплата скорой медицинской помощи, оказанной вне медицинской организации производится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подушевому нормативу финансирования за скорую медицинскую помощь, оказанную вне медицинской организации гражданам, застрахованным на территории Курганской области (Приложение 1 к настоящему Тарифному соглашению). 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плате скорой медицинской помощи за прикрепленное население принимается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ГБУ «Курганская БСМП» - застрахованное население, прикрепленное к медицинским организациями г. Кургана и к ГБУ «Кетовская ЦРБ»,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ГБУ «Шадринская БСМП» - застрахованное население, прикрепленное к медицинским организациям г. Шадринска и к ГБУ «Шадринская ЦРБ»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остальных центральных районных больниц, имеющих в своем составе отделение скорой медицинской помощи – прикрепленное к ним застрахованное население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стоимости вызова бригады скорой медицинской помощи к гражданам, застрахованным вне территории Курганской области (приложение 8 к настоящему Тарифному соглашению).»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. Утвердить приложение №1 к Тарифному соглашению «Порядок определения дифференцированных подушевых нормативов на территории Курганской области на 2017 год» в редакции приложения №1 к настоящему дополнительному соглашению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Утвердить приложение №7 к Тарифному соглашению «Стоимость клинико-статистических групп в условиях дневных стационаров всех типов» в редакции приложения №2 к настоящему дополнительному соглашению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1.2017г. – в части пункта 5, с 01.03.2017г. в части пунктов 1-4, 6,7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3:30:00Z</dcterms:created>
  <dc:creator>kostya</dc:creator>
  <dc:description/>
  <cp:keywords/>
  <dc:language>en-US</dc:language>
  <cp:lastModifiedBy>Крюков Е.</cp:lastModifiedBy>
  <cp:lastPrinted>2017-04-13T14:38:00Z</cp:lastPrinted>
  <dcterms:modified xsi:type="dcterms:W3CDTF">2017-04-13T10:56:00Z</dcterms:modified>
  <cp:revision>8</cp:revision>
  <dc:subject/>
  <dc:title>Дополнительное соглашение</dc:title>
</cp:coreProperties>
</file>