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  <w:t>Приложение № 2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к Дополнительному соглашению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к Тарифному соглашению по оплате медицинской помощи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в сфере обязательного медицинского страхования Курганской области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от 31.05.2016г.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  <w:t>Приложение № 12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к Тарифному соглашению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Arial" w:ascii="Arial" w:hAnsi="Arial"/>
          <w:sz w:val="16"/>
          <w:szCs w:val="16"/>
        </w:rPr>
        <w:t>по оплате</w:t>
      </w:r>
      <w:r>
        <w:rPr>
          <w:rFonts w:cs="Arial" w:ascii="Arial" w:hAnsi="Arial"/>
          <w:bCs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медицинской помощи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Arial" w:ascii="Arial" w:hAnsi="Arial"/>
          <w:sz w:val="16"/>
          <w:szCs w:val="16"/>
        </w:rPr>
        <w:t>в сфере</w:t>
      </w:r>
      <w:r>
        <w:rPr>
          <w:rFonts w:cs="Arial" w:ascii="Arial" w:hAnsi="Arial"/>
          <w:bCs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обязательного медицинского страхования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Курганской области на 2016 год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ФИНАНСОВЫХ САНКЦИЙ, ПРИМЕНЯЕМЫХ К МЕДИЦИНСКИМ ОРГАНИЗАЦИЯМ ПО РЕЗУЛЬТАТАМ КОНТРОЛЯ ОБЪЁМОВ, СРОКОВ, КАЧЕСТВА И УСЛОВИЙ ПРЕДОСТАВЛЕНИЯ МЕДИЦИНСКОЙ ПОМОЩИ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5361"/>
        <w:gridCol w:w="2883"/>
        <w:gridCol w:w="2888"/>
        <w:gridCol w:w="2883"/>
      </w:tblGrid>
      <w:tr>
        <w:trPr/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5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чень дефектов, нарушений</w:t>
            </w:r>
          </w:p>
        </w:tc>
        <w:tc>
          <w:tcPr>
            <w:tcW w:w="5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нкции</w:t>
            </w:r>
          </w:p>
        </w:tc>
        <w:tc>
          <w:tcPr>
            <w:tcW w:w="2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мечания</w:t>
            </w:r>
          </w:p>
        </w:tc>
      </w:tr>
      <w:tr>
        <w:trPr/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эффициент для определения размера неполной оплаты медицинской помощи от стоимости случая медицинской помощи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эффициент для определения штрафа от размера норматива финансового обеспечения территориальной программы обязательного медицинского страхования в расчете на одно застрахованное лицо в год</w:t>
            </w:r>
          </w:p>
        </w:tc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Раздел 1. Нарушения, ограничивающие доступность медицинской помощи для  застрахованных лиц   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рушение прав застрахованных лиц на получение медицинской помощи в медицинской организации, в том числе: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.1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 выбор медицинской организации из медицинских организаций, участвующих в реализации территориальной программы обязательного медицинского страхования;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3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авливается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по обращениям застрахованных лиц,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при комиссионной проверке.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.2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 выбор врача путем подачи заявления лично или через своего представителя на имя руководителя медицинской организации;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3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С учётом согласия врач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Устанавливается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по обращениям застрахованных лиц,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при комиссионной проверке.</w:t>
            </w:r>
          </w:p>
        </w:tc>
      </w:tr>
      <w:tr>
        <w:trPr>
          <w:trHeight w:val="1472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.3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рушение условий оказания медицинской помощи, в том числе сроков ожидания медицинской помощи, предоставляемой в плановом порядке.                       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3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Устанавливается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по обращениям застрахованных лиц,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при комиссионной проверке. 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обоснованный отказ застрахованным лицам в оказании медицинской помощи в соответствии с территориальной программой ОМС, в том числе:                           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.1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 повлекший за собой причинение вреда здоровью, не создавший риска прогрессирования имеющегося заболевания, не создавший риска возникновения нового заболевания;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.2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влекший за собой причинение вреда здоровью, либо создавший риск прогрессирования имеющегося заболевания, либо создавший риск возникновения нового заболевания;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,0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обоснованный отказ застрахованным лицам в бесплатном оказании медицинской помощи при наступлении страхового случая за пределами территории субъекта Российской Федерации, в котором выдан полис обязательного медицинского страхования, в объеме, установленном базовой программой обязательного медицинского страхования, в том числе:                           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.1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 повлекший за собой причинение вреда здоровью, не создавший риска прогрессирования имеющегося заболевания, не создавший риска возникновения нового заболевания;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авливается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по обращениям застрахованных лиц,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при комиссионной проверке.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.2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влекший за собой причинение вреда здоровью, в том числе приведший к инвалидизации, либо создавший риск прогрессирования имеющегося заболевания (за исключением случаев отказа застрахованного лица, оформленного в установленном порядке).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,0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зимание платы с застрахованных лиц за оказанную медицинскую помощь, предусмотренную территориальной программой обязательного медицинского страхования.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9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меняется за исключением случаев, указанных в ст. 84 323-ФЗ</w:t>
            </w:r>
          </w:p>
        </w:tc>
      </w:tr>
      <w:tr>
        <w:trPr>
          <w:trHeight w:val="2548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обретение пациентом или лицом, действовавшим в интересах пациента, лекарственных препаратов и/или медицинских изделий в период пребывания в стационаре по назначению врача, включенных в "Перечень жизненно необходимых и важнейших лекарственных средств", согласованного и утвержденного в установленном порядке; на основании стандартов медицинской помощи и (или) клинических рекомендаций (протоколов лечения) по вопросам оказания медицинской помощи.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5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5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4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аздел 2. Отсутствие информированности застрахованного населения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тсутствие официального сайта медицинской организации в сети Интернет.                        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авливается при проверке деятельности медицинской организации в системе ОМС.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тсутствие на официальном сайте медицинской организации в сети Интернет следующей информации:   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3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.1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 режиме работы медицинской организации;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5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авливается при проверке деятельности медицинской организации в системе ОМС.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.2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б условиях оказания медицинской помощи, установленных территориальной программой государственных гарантий оказания гражданам Российской Федерации бесплатной медицинской помощи, в  том числе о сроках ожидания медицинской помощи;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5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авливается при проверке деятельности медицинской организации в системе ОМС.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.3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 видах оказываемой медицинской помощи;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5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авливается при проверке деятельности медицинской организации в системе ОМС.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.4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 показателях доступности и качества медицинской помощи;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5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авливается при проверке деятельности медицинской организации в системе ОМС.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.5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 перечне жизненно необходимых и важнейших лекарственных препаратов, применяемых при оказании стационарной медицинской помощи, а также скорой и неотложной медицинской помощи бесплатно;                     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5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авливается при проверке деятельности медицинской организации в системе ОМС.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.6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 перечне лекарственных препаратов, отпускаемых населению в соответствии с перечнем групп населения и категорий заболеваний, при амбулаторном лечении которых лекарственные препараты и изделия медицинского назначения отпускаются по рецептам врачей бесплатно, а также в соответствии с перечнем групп населения, при амбулаторном лечении которых лекарственные препараты отпускаются по рецептам врачей с 50-процентной скидкой со свободных цен.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5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авливается при проверке деятельности медицинской организации в системе ОМС.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тсутствие информационных стендов в медицинских организациях.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авливается при проверке деятельности медицинской организации в системе ОМС.</w:t>
            </w:r>
          </w:p>
        </w:tc>
      </w:tr>
      <w:tr>
        <w:trPr>
          <w:trHeight w:val="689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тсутствие на информационных стендах в медицинских организациях  следующей информации:            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.1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 режиме работы медицинской организации;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5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авливается при проверке деятельности медицинской организации в системе ОМС.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.2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б условиях оказания медицинской помощи, установленных территориальной программой государственных гарантий оказания гражданам Российской Федерации бесплатной медицинской помощи, в  том числе о сроках ожидания медицинской помощи;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5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авливается при проверке деятельности медицинской организации в системе ОМС.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.3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 видах оказываемой медицинской помощи в данной медицинской организации;                   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5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авливается при проверке деятельности медицинской организации в системе ОМС.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.4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 показателях доступности и качества медицинской помощи;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5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авливается при проверке деятельности медицинской организации в системе ОМС.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.5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 перечне жизненно необходимых и важнейших лекарственных препаратов, применяемых при оказании стационарной медицинской помощи, а также скорой и неотложной медицинской помощи бесплатно;                     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5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авливается при проверке деятельности медицинской организации в системе ОМС.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.6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 перечне лекарственных препаратов, отпускаемых населению в соответствии с перечнем групп населения и категорий заболеваний, при амбулаторном лечении которых лекарственные препараты и изделия медицинского назначения отпускаются по рецептам врачей бесплатно, а также в соответствии с перечнем групп населения, при амбулаторном лечении которых лекарственные препараты отпускаются по рецептам врачей с 50-процентной скидкой со свободных цен.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5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авливается при проверке деятельности медицинской организации в системе ОМС.</w:t>
            </w:r>
          </w:p>
        </w:tc>
      </w:tr>
      <w:tr>
        <w:trPr/>
        <w:tc>
          <w:tcPr>
            <w:tcW w:w="15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4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аздел 3. Дефекты медицинской помощи/нарушения при оказании медицинской помощ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оказанные в установленном порядке случаи нарушения врачебной этики и деонтологии работниками медицинской организации.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1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авливается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по обращениям застрахованных лиц,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при комиссионной проверке.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выполнение, несвоевременное или ненадлежащее выполнение необходимых пациенту диагностических и (или) лечебных мероприятий, оперативных вмешательств в соответствии с порядками оказания медицинской помощи, стандартами медицинской помощи и (или) клиническими рекомендациями (протоколами лечения) по вопросам оказания медицинской помощи: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.1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 повлиявшее на состояние здоровья застрахованного лица;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1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.2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ведших к удлинению сроков лечения сверх установленных (за исключением случаев отказа застрахованного лица от медицинского вмешательства и (или) отсутствия письменного согласия на лечение, в установленных законодательством Российской Федерации случаях);                      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3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.3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ведших к ухудшению состояния здоровья застрахованного лица, либо создавшее риск прогрессирования имеющегося заболевания, либо создавшее риск возникновения нового заболевания (за исключением случаев отказа застрахованного лица от лечения, оформленного в установленном порядке);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4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.4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ведших к инвалидизации (за исключением случаев отказа застрахованного лица от лечения, оформленного в установленном порядке);                      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9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.5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ведших к летальному исходу (за исключением случаев отказа застрахованного лица от лечения, оформленного в установленном порядке).                      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,0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непоказанных, неоправданных с клинической точки зрения, не регламентированных порядками оказания медицинской помощи, стандартами медицинской помощи и (или) клиническими рекомендациями (протоколами лечения) по вопросам оказания медицинской помощи мероприятий: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.2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ведших к ухудшению состояния здоровья застрахованного лица, либо создавшее риск прогрессирования имеющегося заболевания, либо создавшее риск возникновения нового заболевания (за исключением случаев отказа застрахованного лица от лечения, оформленного в установленном порядке).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4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64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еждевременное с клинической точки зрения прекращение проведения лечебных мероприятий при отсутствии клинического эффекта (кроме оформленных  в установленном порядке случаев отказа от лечения).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5</w:t>
            </w:r>
          </w:p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овторное обоснованное обращение застрахованного лица за медицинской помощью по поводу того же заболевания в течение 30 дней со дня завершения амбулаторного лечения и 90 дней со дня завершения лечения в стационаре, вследствие отсутствия положительной динамики в состоянии здоровья, подтвержденное проведенной целевой или плановой экспертизой.    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5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 исключением случаев этапного лечения, хронических заболеваний и случаев, не связанных с действиями (бездействием) медицинских работников.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рушение по вине медицинской организации преемственности в лечении (в том числе несвоевременный перевод пациента в медицинскую организацию более высокого уровня), приведшее к удлинению сроков лечения и (или) ухудшению состояния здоровья застрахованного лица.            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8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1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Госпитализация застрахованного лица без медицинских показаний (необоснованная госпитализация), медицинская помощь которому могла быть предоставлена в установленном объеме в амбулаторно-поликлинических условиях, в условиях дневного стационара.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7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3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8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Госпитализация застрахованного лица, медицинская помощь которому должна быть оказана в стационаре другого профиля (непрофильная госпитализация), кроме случаев госпитализации по неотложным показаниям.                      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6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0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вторное посещение врача одной и той же специальности в один день при оказании амбулаторной медицинской помощи, за исключением повторного посещения для определения показаний к госпитализации, операции, консультациям в других медицинских организациях.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 исключением оказания неотложной или экстренной медицинской помощи.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1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правильное действие или бездействие медицинского персонала, обусловившее развитие нового заболевания застрахованного лица (развитие ятрогенного заболевания).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9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77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2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обоснованное назначение лекарственной терапии; одновременное назначение лекарственных средств - синонимов, аналогов или антагонистов по фармакологическому действию и т.п., связанное с риском для здоровья пациента и/или приводящее к удорожанию лечения.                         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3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3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выполнение по вине медицинской организации обязательного патологоанатомического вскрытия в соответствии с действующим законодательством.               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3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3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4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ичие расхождений клинического и патологоанатомического диагнозов 2 - 3 категории вследствие дефектов при оказании медицинской помощи, установленных по результатам экспертизы качества медицинской помощи.</w:t>
            </w:r>
          </w:p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9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4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аздел 4. Дефекты оформления первичной медицинской документации в медицинской организаци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представление первичной медицинской документации, подтверждающей факт оказания застрахованному лицу медицинской помощи в медицинской организации без объективных причин.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ктивной причиной отсутствия первичной медицинской документации является официальный запрос уполномоченного органа.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ефекты оформления первичной медицинской документации, препятствующие проведению экспертизы качества медицинской помощи (невозможность оценить динамику состояния здоровья застрахованного лица, объем, характер и условия предоставления медицинской помощи).             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1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ценивается первичная медицинская документация, утверждённая Министерством здравоохранения Российской Федераци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тсутствие в первичной документации: информированного добровольного согласия застрахованного лица на медицинское вмешательство или отказа застрахованного лица от медицинского вмешательства и (или) письменного согласия на лечение, в установленных законодательством Российской Федерации случаях.                         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1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ичие признаков искажения сведений, представленных в медицинской документации (дописки, исправления, "вклейки", полное переоформление истории болезни с искажением сведений о проведенных диагностических и лечебных мероприятий, клинической картине заболевания).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9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ата оказания медицинской помощи, зарегистрированная в первичной медицинской документации и реестре счетов, не соответствует табелю учета рабочего времени врача (оказание медицинской помощи в период отпуска, учебы, командировок, выходных дней и т.п.).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6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соответствие данных первичной медицинской документации данным реестра счетов.     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6.1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корректное применение тарифа по клинико-статистической группе, требующее его замены по результатам экспертизы.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ница между стоимостью случая оказания медицинской помощи, предъявленного на оплату, и фактической стоимостью случая.</w:t>
            </w:r>
          </w:p>
        </w:tc>
      </w:tr>
      <w:tr>
        <w:trPr/>
        <w:tc>
          <w:tcPr>
            <w:tcW w:w="15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аздел 5. Нарушения в оформлении и предъявлении на оплату счетов и реестров счетов</w:t>
            </w:r>
          </w:p>
        </w:tc>
      </w:tr>
      <w:tr>
        <w:trPr>
          <w:trHeight w:val="753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рушения, связанные с оформлением и предъявлением на оплату счетов и реестров счетов, в том числе: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.1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личие ошибок и/или недостоверной информации в реквизитах счета;                         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.2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умма счета не соответствует итоговой сумме предоставленной медицинской помощи по реестру счетов;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29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.3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личие незаполненных полей реестра счетов, обязательных к заполнению;                    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3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.4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корректное заполнение полей реестра счетов;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13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.5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аявленная сумма по позиции реестра счетов не корректна (содержит арифметическую ошибку);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7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.6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ата оказания медицинской помощи в реестре счетов не соответствует отчетному периоду/периоду оплаты.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рушения, связанные с определением принадлежности застрахованного лица к страховой медицинской организации: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.1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ключение в реестр счетов случаев оказания медицинской помощи лицу, застрахованному другой страховой медицинской организацией;                  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меняется при проведении контроля страховыми медицинскими организациям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.2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ведение в реестр счетов недостоверных персональных данных застрахованного лица, приводящее к невозможности его полной идентификации (ошибки в серии и номере полиса ОМС, адресе и т.д.);                         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.3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ключение в реестр счетов случаев оказания медицинской помощи застрахованному лицу, получившему полис ОМС на территории другого субъекта РФ;           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меняется при проведении контроля страховыми медицинскими организациями</w:t>
            </w:r>
          </w:p>
        </w:tc>
      </w:tr>
      <w:tr>
        <w:trPr>
          <w:trHeight w:val="821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.4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личие в реестре счета неактуальных данных о застрахованных  лицах;                         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.5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ключение в реестры счетов случаев оказания медицинской помощи, предоставленной категориям граждан, не подлежащим страхованию по ОМС на территории РФ.       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3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рушения, связанные с включением в реестр медицинской помощи, не входящей в территориальную программу ОМС: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3.1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ключение в реестр счетов видов медицинской помощи, не входящих в Территориальную программу ОМС;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3.2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едъявление к оплате случаев оказания медицинской помощи сверх распределенного объема предоставления медицинской помощи, установленного решением комиссии по разработке территориальной программы;                     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3.3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ключение в реестр счетов случаев оказания медицинской помощи, подлежащих оплате из других источников финансирования (тяжелые несчастные случаи на производстве, оплачиваемые Фондом социального страхования).      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46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4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рушения, связанные с необоснованным применением тарифа на медицинскую помощь:              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4.1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ключение в реестр счетов случаев оказания медицинской помощи по тарифам на оплату медицинской помощи, отсутствующим в тарифном соглашении;           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4.2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ключение в реестр счетов случаев оказания медицинской помощи по тарифам на оплату медицинской помощи, не соответствующим утвержденным в тарифном соглашении.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5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рушения, связанные с включением в реестр счетов нелицензированных видов медицинской деятельности: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94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5.1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ключение в реестр счетов случаев оказания медицинской помощи по видам медицинской деятельности, отсутствующим в действующей лицензии медицинской организации;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5.2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едоставление реестров счетов в случае прекращения в установленном порядке действия лицензии медицинской организации;                   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5.3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едоставление на оплату реестров счетов, в случае нарушения лицензионных условий и требований при оказании медицинской помощи: данные лицензии не соответствуют фактическим адресам осуществления медицинской организацией лицензируемого вида   деятельности и др. (по факту выявления, а также на основании информации лицензирующих органов).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6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ключение в реестр счетов случаев оказания медицинской помощи специалистом, не имеющим сертификата или свидетельства об аккредитации по профилю оказания медицинской помощи.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7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рушения, связанные с повторным или необоснованным включением в реестр счетов медицинской помощи: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7.1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зиция реестра счетов оплачена ранее (повторное выставление счета на оплату случаев оказания медицинской помощи, которые были оплачены ранее);          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7.2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ублирование случаев оказания медицинской помощи в одном реестре;                       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7.3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тоимость отдельной услуги, включенной в счет, учтена в тарифе на оплату медицинской помощи другой услуги, также предъявленной к оплате медицинской организацией;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7.4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тоимость услуги включена в норматив финансового обеспечения оплаты амбулаторной медицинской помощи на прикрепленное население, застрахованное в системе ОМС.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7.5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ключения в реестр счетов медицинской помощи:     </w:t>
            </w:r>
          </w:p>
          <w:p>
            <w:pPr>
              <w:pStyle w:val="Footer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амбулаторных посещений в период пребывания застрахованного лица в круглосуточном стационаре (кроме дня поступления и выписки из стационара, а также консультаций в других медицинских организациях в рамках стандартов медицинской помощи);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- пациенто-дней пребывания застрахованного лица в дневном стационаре в период пребывания пациента в круглосуточном стационаре (кроме дня поступления и выписки из стационара, а также консультаций в других медицинских организациях).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7.6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ключение в реестр счетов нескольких случаев оказания стационарной медицинской помощи застрахованному лицу в один период оплаты с пересечением или совпадением сроков лечения.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type w:val="nextPage"/>
      <w:pgSz w:orient="landscape" w:w="16838" w:h="11906"/>
      <w:pgMar w:left="567" w:right="567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8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11:04:00Z</dcterms:created>
  <dc:creator>Exp-2</dc:creator>
  <dc:description/>
  <cp:keywords/>
  <dc:language>en-US</dc:language>
  <cp:lastModifiedBy>Симонова Л.Ю.</cp:lastModifiedBy>
  <cp:lastPrinted>2015-02-05T09:53:00Z</cp:lastPrinted>
  <dcterms:modified xsi:type="dcterms:W3CDTF">2016-07-13T10:06:00Z</dcterms:modified>
  <cp:revision>54</cp:revision>
  <dc:subject/>
  <dc:title/>
</cp:coreProperties>
</file>