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9170</wp:posOffset>
            </wp:positionH>
            <wp:positionV relativeFrom="paragraph">
              <wp:posOffset>-676275</wp:posOffset>
            </wp:positionV>
            <wp:extent cx="7970520" cy="1094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0520" cy="1094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артамента</w:t>
        <w:tab/>
        <w:tab/>
        <w:tab/>
        <w:tab/>
        <w:tab/>
        <w:tab/>
        <w:t>Территориального фонда</w:t>
      </w:r>
    </w:p>
    <w:p>
      <w:pPr>
        <w:pStyle w:val="Normal"/>
        <w:rPr/>
      </w:pPr>
      <w:r>
        <w:rPr>
          <w:rFonts w:cs="Arial" w:ascii="Arial" w:hAnsi="Arial"/>
        </w:rPr>
        <w:t>здравоохранения</w:t>
        <w:tab/>
        <w:tab/>
        <w:tab/>
        <w:tab/>
        <w:tab/>
        <w:tab/>
        <w:t>обязательного медицинского страхования Курганской области</w:t>
        <w:tab/>
        <w:tab/>
        <w:tab/>
        <w:t>Курганской област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Л.И. Кокорина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СОГЛАСОВАНО»</w:t>
        <w:tab/>
        <w:tab/>
        <w:tab/>
        <w:tab/>
        <w:tab/>
        <w:t xml:space="preserve">        «СОГЛАСОВАНО»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Директор Филиала                                                   Председатель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СМК «АСТРАМЕД-МС» (АО)                        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в г. Курган</w:t>
        <w:tab/>
        <w:t xml:space="preserve">   </w:t>
        <w:tab/>
        <w:t xml:space="preserve">         </w:t>
        <w:tab/>
        <w:tab/>
        <w:tab/>
        <w:tab/>
        <w:t xml:space="preserve">         профсоюза работников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Г.М Севастьянова</w:t>
        <w:tab/>
        <w:tab/>
        <w:t xml:space="preserve">          ______________________Е.А.Екимова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ной общественной организаци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ссоциация медицинских работников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В.Ф. Чернов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6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31 мая 2016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31 мая 2016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6 год» (далее – Тарифное соглашение) о нижеследующем: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Утвердить пункт 7.1. Тарифного соглашения в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«7.1. Перечень медицинских организаций, оказывающих медицинскую помощь в амбулаторных условиях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442"/>
        <w:gridCol w:w="1843"/>
        <w:gridCol w:w="1843"/>
        <w:gridCol w:w="1276"/>
        <w:gridCol w:w="1275"/>
        <w:gridCol w:w="1276"/>
      </w:tblGrid>
      <w:tr>
        <w:trPr>
          <w:trHeight w:val="76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№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медицинск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меющие прикрепившихся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е имеющие прикрепившихся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уровень тариф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уровень тариф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уровень тарифов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БУ «Альменев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Белозер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Варгашин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Далматов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Звериноголовская 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Каргапольская ЦРБ им. Н.А. Рокино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Катай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 «Кетов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Куртамышская ЦРБ» им. К.И. Золотав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Лебяжьевская 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Макушинская 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Мишкин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Мокроусов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Петухов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Половин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Глядян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Сафакулев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Целинн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Частоозер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Шатров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Шумихин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Щучан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Юргамыш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Шадринская 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Курганская областная клиническая больниц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ГБУ «Курганский областной онкологический диспансер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ГБУ «Курганский областной госпиталь для ветеранов войн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ГБУ «Курганский областной кардиологический диспансер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Курганская областная детская клиническая больница имени Красного Крес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ГБУ «Курганский областной кожно-венерологический диспансер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ГБУ «Курганская областная специализированная инфекционная больниц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ГБУ «Курганский областной перинатальный центр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Курганская больница №2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Курганская больница №1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Курганская больница №5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Курганская поликлиника № 3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Курганская поликлиника № 4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Курганская детская поликлин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Курганская детская стоматологическая поликлин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АУЗ «Курганская городская стоматологическая поликлин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ГБУ «Курганская больница скорой медицинской помощ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УЗ «Отделенческая больница на ст. Курган ОАО РЖД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АО «Курганский машиностроительный завод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ФГБУ «РНЦ «ВТО» им. акад. Г.А. Илизарова» Минздрава Ро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ФКУЗ «МСЧ  МВД России по Курга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Шадринская детская больниц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ГБУ «Шадринская  стоматологическая поликлин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Шадринская больница скорой медицинской помощ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БУ «Шадринская  городская больниц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60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ОО «Лечебно-диагностический центр Международного института биологических систем имени Сергея Берези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51.</w:t>
            </w:r>
          </w:p>
        </w:tc>
        <w:tc>
          <w:tcPr>
            <w:tcW w:w="2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spacing w:before="280" w:after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КУ «Курганский областной противотуберку-лезный диспансер»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+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Утвердить приложение №10 к Тарифному соглашению </w:t>
      </w:r>
      <w:r>
        <w:rPr>
          <w:rFonts w:cs="Arial" w:ascii="Arial" w:hAnsi="Arial"/>
          <w:color w:val="000000"/>
        </w:rPr>
        <w:t xml:space="preserve">«Рекомендуемые тарифы на взаиморасчеты между медицинскими организациями и иными организациями» </w:t>
      </w:r>
      <w:r>
        <w:rPr>
          <w:rFonts w:cs="Arial" w:ascii="Arial" w:hAnsi="Arial"/>
        </w:rPr>
        <w:t>в редакции приложения № 1 к настоящему Дополнительному согла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Утвердить приложение №12 к Тарифному соглашению «Перечень финансовых санкций, применяемых к медицинскими организациям по результатам контроля объемов, сроков, качества и условий предоставления медицинской помощи» в редакции приложения № 2 к настоящему дополнительному согла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5.2016 г. в части пункта 1, 2 и с 16.05.2016 г. в части пункта 3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00:00Z</dcterms:created>
  <dc:creator>kostya</dc:creator>
  <dc:description/>
  <cp:keywords/>
  <dc:language>en-US</dc:language>
  <cp:lastModifiedBy>Крюков Е.</cp:lastModifiedBy>
  <cp:lastPrinted>2016-03-16T11:48:00Z</cp:lastPrinted>
  <dcterms:modified xsi:type="dcterms:W3CDTF">2016-06-22T11:38:00Z</dcterms:modified>
  <cp:revision>10</cp:revision>
  <dc:subject/>
  <dc:title>Дополнительное соглашение</dc:title>
</cp:coreProperties>
</file>