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9145</wp:posOffset>
            </wp:positionH>
            <wp:positionV relativeFrom="paragraph">
              <wp:posOffset>-493395</wp:posOffset>
            </wp:positionV>
            <wp:extent cx="7883525" cy="1081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3525" cy="1081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ООО «РГС-Медицина»-        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Росгосстрах-Курган-Медицина»,</w:t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тавитель Межрегионального </w:t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юза Медицинских Страховщик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г. Курган и Курганской области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И.Г. Макарова</w:t>
        <w:tab/>
        <w:tab/>
        <w:tab/>
        <w:t xml:space="preserve">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6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31 марта 2016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31 марта 2016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6 год» (далее – Тарифное соглашение) о нижеследующем: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 Утвердить пункт 14 Раздела 3. Тарифного соглашения «Размер и структура тарифов на оплату медицинской помощи» в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14. Расчет тарифов на медицинскую помощь, предоставляемую в рамках программы ОМС, произведен в соответствии с нормативными правовыми актами, указанными в п.1 настоящего Тарифного соглашения, и утвержденной стоимостью программы ОМС на 2016 год.</w:t>
      </w:r>
    </w:p>
    <w:p>
      <w:pPr>
        <w:pStyle w:val="ConsPlusNormal"/>
        <w:ind w:firstLine="540"/>
        <w:jc w:val="both"/>
        <w:rPr/>
      </w:pPr>
      <w:r>
        <w:rPr/>
        <w:t xml:space="preserve">Средний размер финансового обеспечения медицинской помощи, оказываемой медицинскими организациями, участвующими в реализации территориальной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обязательного медицинского страхования Курганской области на 2016 год в расчете на одно застрахованное лицо составляет:</w:t>
      </w:r>
    </w:p>
    <w:p>
      <w:pPr>
        <w:pStyle w:val="ConsPlusNormal"/>
        <w:ind w:firstLine="540"/>
        <w:jc w:val="both"/>
        <w:rPr/>
      </w:pPr>
      <w:r>
        <w:rPr/>
        <w:t>- 3318,44 руб. в части медицинской помощи, оказываемой в амбулаторных условиях,</w:t>
      </w:r>
    </w:p>
    <w:p>
      <w:pPr>
        <w:pStyle w:val="ConsPlusNormal"/>
        <w:ind w:firstLine="540"/>
        <w:jc w:val="both"/>
        <w:rPr/>
      </w:pPr>
      <w:r>
        <w:rPr/>
        <w:t>- 4159,92 руб. в части медицинской помощи, оказываемой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- 785,91 руб. в части медицинской помощи, оказываемой в дневного стационара;</w:t>
      </w:r>
    </w:p>
    <w:p>
      <w:pPr>
        <w:pStyle w:val="ConsPlusNormal"/>
        <w:ind w:firstLine="540"/>
        <w:jc w:val="both"/>
        <w:rPr/>
      </w:pPr>
      <w:r>
        <w:rPr/>
        <w:t>- 561,77 руб. в части скорой медицинской помощи, оказываемой вне медицинской организации.»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>2.</w:t>
      </w:r>
      <w:r>
        <w:rPr/>
        <w:t xml:space="preserve"> Дополнить Раздел 3. Тарифного соглашения «Размер и структура тарифов на оплату медицинской помощи» пунктом: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14.1. Базовый размер подушевого норматива финансирования медицинской помощи, оказанной в амбулаторных условиях, составляет 150,06 руб.</w:t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cs="Arial" w:ascii="Arial" w:hAnsi="Arial"/>
          <w:color w:val="000000"/>
        </w:rPr>
        <w:t>Базовый размер подушевого норматива финансирования скорой медицинской помощи, оказываемой вне медицинской организации, составляет 46,81 руб.»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 xml:space="preserve">3. </w:t>
      </w:r>
      <w:r>
        <w:rPr/>
        <w:t>Утвердить приложение 1 к Тарифному соглашению «Порядок определения дифференцированных подушевых нормативов на территории Курганской области на 2016 год» в редакции приложения  1 к настоящему Дополнительному соглашению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>4.</w:t>
      </w:r>
      <w:r>
        <w:rPr/>
        <w:t xml:space="preserve"> Дополнить Раздел 3. Тарифного соглашения «Размер и структура тарифов на оплату медицинской помощи» пунктом: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cs="Arial" w:ascii="Arial" w:hAnsi="Arial"/>
          <w:color w:val="000000"/>
        </w:rPr>
        <w:t>«14.2. Размер средней стоимости законченного случая лечения в условиях круглосуточного стационара, включенного в КСГ (базовая ставка), составляет        17 688,85 руб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ConsPlusNormal"/>
        <w:ind w:firstLine="540"/>
        <w:jc w:val="both"/>
        <w:rPr/>
      </w:pPr>
      <w:r>
        <w:rPr/>
        <w:tab/>
        <w:t>Стоимость одного случая госпитализации в стационаре (СС) по КСГ определяется по следующей формуле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ind w:firstLine="540"/>
        <w:jc w:val="both"/>
        <w:rPr>
          <w:position w:val="-12"/>
        </w:rPr>
      </w:pPr>
      <w:r>
        <w:rPr>
          <w:position w:val="-12"/>
        </w:rPr>
        <w:t>СС=БС*КЗ*КУ*Куп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БС - р</w:t>
      </w:r>
      <w:r>
        <w:rPr>
          <w:color w:val="000000"/>
        </w:rPr>
        <w:t>азмер средней стоимости законченного случая лечения в условиях круглосуточного стационара (базовая ставка)</w:t>
      </w:r>
      <w:r>
        <w:rPr/>
        <w:t>, рублей (приложение 5 к Тарифному соглашению);</w:t>
      </w:r>
    </w:p>
    <w:p>
      <w:pPr>
        <w:pStyle w:val="ConsPlusNormal"/>
        <w:ind w:firstLine="540"/>
        <w:jc w:val="both"/>
        <w:rPr/>
      </w:pPr>
      <w:r>
        <w:rPr/>
        <w:t>КЗ</w:t>
      </w:r>
      <w:r>
        <w:rPr>
          <w:vertAlign w:val="subscript"/>
        </w:rPr>
        <w:t xml:space="preserve"> </w:t>
      </w:r>
      <w:r>
        <w:rPr/>
        <w:t>- коэффициент относительной затратоемкости по КСГ, к которой отнесен данный случай госпитализации (приложение 5 к Тарифному соглашению);</w:t>
      </w:r>
    </w:p>
    <w:p>
      <w:pPr>
        <w:pStyle w:val="ConsPlusNormal"/>
        <w:ind w:firstLine="540"/>
        <w:jc w:val="both"/>
        <w:rPr/>
      </w:pPr>
      <w:r>
        <w:rPr/>
        <w:t>КУ – коэффициент уровня оказания медицинской помощи (приложение 5 к Тарифному соглашению);</w:t>
      </w:r>
    </w:p>
    <w:p>
      <w:pPr>
        <w:pStyle w:val="ConsPlusNormal"/>
        <w:ind w:firstLine="540"/>
        <w:jc w:val="both"/>
        <w:rPr/>
      </w:pPr>
      <w:r>
        <w:rPr/>
        <w:t>Купр – коэффициент управления (приложение 5 к Тарифному соглашению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еречень КСГ, к которым не применяется коэффициент уровня оказания медицинской помощ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41"/>
        <w:gridCol w:w="8700"/>
      </w:tblGrid>
      <w:tr>
        <w:trPr>
          <w:trHeight w:val="28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СГ</w:t>
            </w:r>
          </w:p>
        </w:tc>
        <w:tc>
          <w:tcPr>
            <w:tcW w:w="8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КСГ</w:t>
            </w:r>
          </w:p>
        </w:tc>
      </w:tr>
      <w:tr>
        <w:trPr>
          <w:trHeight w:val="28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зва желудка и двенадцатиперстной кишки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гкие дерматозы</w:t>
            </w:r>
          </w:p>
        </w:tc>
      </w:tr>
      <w:tr>
        <w:trPr>
          <w:trHeight w:val="22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рологические заболевания, лечение с применением ботулотоксина</w:t>
            </w:r>
          </w:p>
        </w:tc>
      </w:tr>
      <w:tr>
        <w:trPr>
          <w:trHeight w:val="523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ное лечение заболеваний нервной системы с применением препаратов иммуноглобулина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сопатии, спондилопатии, остеопатии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и замена речевого процессора</w:t>
            </w:r>
          </w:p>
        </w:tc>
      </w:tr>
      <w:tr>
        <w:trPr>
          <w:trHeight w:val="44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езни пищевода, гастрит, дуоденит, другие болезни желудка и двенадцатиперстной кишки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езни желчного пузыря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ипертоническая болезнь в стадии обострения</w:t>
            </w:r>
          </w:p>
        </w:tc>
      </w:tr>
      <w:tr>
        <w:trPr>
          <w:trHeight w:val="459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нокардия (кроме нестабильной),  хроническая ишемическая болезнь сердца,  уровень 1</w:t>
            </w:r>
          </w:p>
        </w:tc>
      </w:tr>
      <w:tr>
        <w:trPr>
          <w:trHeight w:val="358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нхит необструктивный, симптомы и признаки, относящиеся к органам дыхания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езни предстательной железы</w:t>
            </w:r>
          </w:p>
        </w:tc>
      </w:tr>
      <w:tr>
        <w:trPr>
          <w:trHeight w:val="36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рации на коже, подкожной клетчатке, придатках кожи (уровень 1)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трозы, другие поражения суставов, болезни мягких тканей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рытые раны, поверхностные, другие и неуточненные травмы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ендэктомия, уровень 1, взрослые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ендэктомия, уровень 2, взрослые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рации по поводу грыж, взрослые (уровень 1)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рации по поводу грыж, взрослые (уровень 2)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рации по поводу грыж, взрослые (уровень 3)</w:t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чение с применением генно-инженерных биологических препаратов в случае отсутствия эффективности базисной терапии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, замена, заправка помп для лекарственных препарато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5.</w:t>
      </w:r>
      <w:r>
        <w:rPr/>
        <w:t xml:space="preserve"> Утвердить приложение 5 к Тарифному соглашению «Стоимость клинико-статистических групп в условиях круглосуточного стационара» в редакции приложения 2 к настоящему Дополнительному соглаше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6.</w:t>
      </w:r>
      <w:r>
        <w:rPr/>
        <w:t xml:space="preserve"> Дополнить Раздел 3. Тарифного соглашения «Размер и структура тарифов на оплату медицинской помощи» пунктом: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cs="Arial" w:ascii="Arial" w:hAnsi="Arial"/>
          <w:color w:val="000000"/>
        </w:rPr>
        <w:t>«14.3. Размер средней стоимости законченного случая лечения в условиях дневного стационара, включенного в КСГ (базовая ставка), составляет  9 360,30 руб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ConsPlusNormal"/>
        <w:ind w:firstLine="540"/>
        <w:jc w:val="both"/>
        <w:rPr/>
      </w:pPr>
      <w:r>
        <w:rPr/>
        <w:tab/>
        <w:t>Стоимость одного случая госпитализации в дневном стационаре (ССд) по КСГ определяется по следующей формуле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ind w:firstLine="540"/>
        <w:jc w:val="both"/>
        <w:rPr>
          <w:position w:val="-12"/>
        </w:rPr>
      </w:pPr>
      <w:r>
        <w:rPr>
          <w:position w:val="-12"/>
        </w:rPr>
        <w:t>ССд=БСд*КЗ*КУ*Куп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БСд - р</w:t>
      </w:r>
      <w:r>
        <w:rPr>
          <w:color w:val="000000"/>
        </w:rPr>
        <w:t>азмер средней стоимости законченного случая лечения в условиях дневного стационара (базовая ставка)</w:t>
      </w:r>
      <w:r>
        <w:rPr/>
        <w:t>, рублей (приложение 8 к Тарифному соглашению);</w:t>
      </w:r>
    </w:p>
    <w:p>
      <w:pPr>
        <w:pStyle w:val="ConsPlusNormal"/>
        <w:ind w:firstLine="540"/>
        <w:jc w:val="both"/>
        <w:rPr/>
      </w:pPr>
      <w:r>
        <w:rPr/>
        <w:t>КЗ</w:t>
      </w:r>
      <w:r>
        <w:rPr>
          <w:vertAlign w:val="subscript"/>
        </w:rPr>
        <w:t xml:space="preserve"> </w:t>
      </w:r>
      <w:r>
        <w:rPr/>
        <w:t>- коэффициент относительной затратоемкости по КСГ, к которой отнесен данный случай госпитализации (приложение 8 к Тарифному соглашению);</w:t>
      </w:r>
    </w:p>
    <w:p>
      <w:pPr>
        <w:pStyle w:val="ConsPlusNormal"/>
        <w:ind w:firstLine="540"/>
        <w:jc w:val="both"/>
        <w:rPr/>
      </w:pPr>
      <w:r>
        <w:rPr/>
        <w:t>КУ – коэффициент уровня оказания медицинской помощи (приложение 8 к Тарифному соглашению);</w:t>
      </w:r>
    </w:p>
    <w:p>
      <w:pPr>
        <w:pStyle w:val="ConsPlusNormal"/>
        <w:ind w:firstLine="540"/>
        <w:jc w:val="both"/>
        <w:rPr/>
      </w:pPr>
      <w:r>
        <w:rPr/>
        <w:t>Купр – коэффициент управления (приложение 8 к Тарифному соглашению)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>7.</w:t>
      </w:r>
      <w:r>
        <w:rPr/>
        <w:t xml:space="preserve"> Утвердить приложение 2 к Тарифному соглашению «Стоимость единицы объема амбулаторной медицинской помощи» в редакции приложения 3 к настоящему Дополнительному соглашению. Приложение 4 к тарифному соглашению «Стоимость отдельных медицинских услуг в амбулаторных условиях» исключить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>8.</w:t>
      </w:r>
      <w:r>
        <w:rPr/>
        <w:t xml:space="preserve"> Утвердить приложение 3 к Тарифному соглашению в редакции приложения 4 к настоящему Дополнительному соглашению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>9.</w:t>
      </w:r>
      <w:r>
        <w:rPr/>
        <w:t xml:space="preserve"> Пункт 9.1. Тарифного соглашения изложить в редакции:</w:t>
      </w:r>
    </w:p>
    <w:p>
      <w:pPr>
        <w:pStyle w:val="ConsPlusNormal"/>
        <w:ind w:firstLine="540"/>
        <w:jc w:val="both"/>
        <w:rPr/>
      </w:pPr>
      <w:r>
        <w:rPr/>
        <w:t>«9.1. Перечень медицинских организаций, оказывающих медицинскую помощь в условиях дневных стационаров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094"/>
        <w:gridCol w:w="762"/>
        <w:gridCol w:w="771"/>
        <w:gridCol w:w="829"/>
      </w:tblGrid>
      <w:tr>
        <w:trPr>
          <w:trHeight w:val="839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7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медицинской организации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овни тарифов на оплату медицинской помощи</w:t>
            </w:r>
          </w:p>
        </w:tc>
      </w:tr>
      <w:tr>
        <w:trPr>
          <w:trHeight w:val="28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Альменев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Белозер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Варгашин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Далматов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Звериноголовская 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БУ «Каргапольская ЦРБ им. Н.А. Рокиной»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Катай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Кетов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Куртамышская ЦРБ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Лебяжьевская 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Макушинская 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Мишкин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Мокроусов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Петухов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Половин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Глядян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Сафакулев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Целинн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Частоозер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Шатров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Шумихин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Щучан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Юргамыш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Шадринская ЦРБ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Курганская областная клиническая больница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Курганский областной онкологический диспансер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Курганский областной госпиталь для ветеранов войн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Курганский областной кардиологический диспансер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Курганская областная детская клиническая больница имени Красного Креста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Курганский областной кожно-венерологический диспансер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Курганский областной перинатальный центр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Курганская больница № 2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Курганская больница № 1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Курганская больница № 5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Курганская поликлиника № 3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Курганская поликлиника № 4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Курганская детская поликлиника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Курганская больница скорой медицинской помощи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УЗ «Отделенческая больница на ст. Курган ОАО РЖД»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МЦ «Малыш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«Центр семейной медицины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ГБУ «НИИ ОММ" Минздрава Росси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Шадринская  городская больница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Шадринская детская больница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Шадринская больница скорой медицинской помощи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10.</w:t>
      </w:r>
      <w:r>
        <w:rPr/>
        <w:t xml:space="preserve"> Утвердить приложение 8 к Тарифному соглашению «Стоимость клинико-статистических групп в условиях дневного стационара» в редакции приложения 5 к настоящему Дополнительному соглашению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>11.</w:t>
      </w:r>
      <w:r>
        <w:rPr/>
        <w:t xml:space="preserve"> Пункт 7.2.3. Тарифного соглашения утвердить в редакции: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«7.2.3.Оплата медицинской помощи, оказанной по специальности «стоматология», «ортодонтия» производится по тарифам за законченный случай, исходя из стоимости УЕТ (приложение 2 к настоящему Тарифному соглашению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лассификатор основных медицинских услуг по оказанию стоматологической помощ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5595"/>
        <w:gridCol w:w="2067"/>
        <w:gridCol w:w="1486"/>
      </w:tblGrid>
      <w:tr>
        <w:trPr>
          <w:trHeight w:val="25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услуги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УЕТ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тодонтическое скрепление металлической проволоко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тодонтическая коррекц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езирование частичными съемными пластиночными протезами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ортодонта первичны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3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ортодонта повторны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3.0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ый прием (осмотр, консультация) врача-ортодон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3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ортодон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3.0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прикус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ние на диагностических моделях челюсте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е гигиене полости рта у ребенк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3.30.007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4.0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4.0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4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4.0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мотр полости рта с помощью дополнительных инструментов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ние кариозных полостей с использованием стоматологического зонд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ние зубодесневых карманов с помощью пародонтологического зонд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ропометрические исследован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агностика зуб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куссия зубов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степени патологической подвижности зубов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0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онтопародонтограмм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сиография верхне-нижнего челюстного сустав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минесцентная стоматоскоп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.07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люминесцентная стоматоскоп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.07.0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76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стика состояния зубочелюстной системы с помощью методов и средств лучевой визуализации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.07.0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звуковая денситометрия зуб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.07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одонтометр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.07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 лекарственных препаратов в патологические зубодесневые карманы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бокое фторирование твердых тканей зубов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тальное окрашивание твердых тканей зуб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</w:t>
            </w:r>
          </w:p>
        </w:tc>
      </w:tr>
      <w:tr>
        <w:trPr>
          <w:trHeight w:val="76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диагностика заболеваний пародонта с использованием электронных зондирующих устройств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индексов гигиены полости р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пародонтальных индексов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вкусовой чувствительности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е гигиене полости р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3.30.0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гиена полости рта и зубов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4.07.0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мбирование корневого канала зуб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льпотомия (ампутация коронковой пульпы)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тирпация пульпы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наддесневых и поддесневых зубных отложени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бирательное пришлифовывание твердых тканей зубов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ментальная и медикаментозная обработка корневого канал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76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ировочными материалами с использованием анкерных штифтов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ый кюретаж при заболеваниях пародон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ое отбеливание зубов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гигиена полости рта и зубов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ечатывание фиссуры зуба герметиком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термокоагуляция при патологии полости рта и зубов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звуковая обработка патологических зубодесневых карманов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звуковое удаление наддесневых и поддесневых зубных отложени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звуковое расширение корневого канала зуб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первичны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4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повторны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4.0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321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мотр на дому врача-стоматолога терапев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4.0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4.0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графия при патологии зубо-челюстной системы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альные жевательные пробы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вкладками, виниром, полукоронко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коронко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целостности зубного ряда несъемными мостовидными протезами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езирование зуба с использованием импланта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ое шинирование при заболеваниях пародон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ция прикуса с использованием съемных и несъемных ортопедических конструкци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езирование зубов полными съемными пластиночными протезами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</w:tr>
      <w:tr>
        <w:trPr>
          <w:trHeight w:val="76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коронкой с использованием композитной культевой вкладки на анкерном штифте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коронкой с использованием цельнолитой культевой вкладки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целостности зубного ряда съемными мостовидными протезами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езирование съемными бюгельными протезами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</w:tr>
      <w:tr>
        <w:trPr>
          <w:trHeight w:val="76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е шинирование цельнолитыми съемными конструкциями при заболеваниях пародон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тодонтическая коррекция несъемным ортодонтическим аппаратом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тодонтическая коррекция с применением брекет-систем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ная фиксация на постоянный цемент несъемных ортопедических конструкци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ов штифтовыми зубами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несъемной ортопедической конструкции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целостности зубного ряда несъемным консольным протезом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ортопеда первичны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6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ортопеда повторны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6.0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слизистых полости р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язык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глотки, десны и язычк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преддверия полости р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пульпы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тканей губы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ция кисты полости р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жирование протоков слюнных желез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ция слюнной железы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ция тканей полости р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ция язык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слизистой ротоглотки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ция слизистой ротоглотки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ция губы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ция преддверия полости р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слюнной железы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7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повязки при операциях на органах полости р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7.0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секвестр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3.01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зуб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кция верхушки корн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подслизистого или поднадкостничного очага воспален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енирование одонтогенного абсцесс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роченный кюретаж лунки удаленного зуб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енирование абсцесса полости рта и зубов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енирование очага воспаления мягких тканей лица или дна полости р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стотомия или цистэктом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ция объема и формы альвеолярного отростк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урная пластика лиц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 удаления непрорезовавшегося, дистопированного или сверхкомплектного зуб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нгивэктом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еотомия челюсти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кюретаж при заболеваниях пародонт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верхней губы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нижней губы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язык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 установки имплантатов для дальнейшего зубопротезирования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мисекция зуб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камней из протоков слюнных желез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22.0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7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мотр на дому врача-стоматолога хирурга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7.0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7.0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 - челюстно-лицевого хирурга первичны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8.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0</w:t>
            </w:r>
          </w:p>
        </w:tc>
      </w:tr>
      <w:tr>
        <w:trPr>
          <w:trHeight w:val="51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 - челюстно-лицевого хирурга повторный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8.0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12.</w:t>
      </w:r>
      <w:r>
        <w:rPr/>
        <w:t xml:space="preserve"> Утвердить приложение 6 к Тарифному соглашению «Норматив финансовых затрат на единицу объема при оказании высокотехнологичной медицинской помощи» в редакции приложения 6 к настоящему Дополнительному соглашению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>13.</w:t>
      </w:r>
      <w:r>
        <w:rPr/>
        <w:t xml:space="preserve"> Утвердить приложение 10 к Тарифному соглашению «Рекомендуемые тарифы на взаиморасчеты между медицинскими организациями, медицинскими организациями и иными организациями» в редакции приложения 7 к настоящему Дополнительному соглашению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>14.</w:t>
      </w:r>
      <w:r>
        <w:rPr/>
        <w:t xml:space="preserve"> Пункт 7.7. Тарифного соглашения утвердить в редакции: </w:t>
      </w:r>
    </w:p>
    <w:p>
      <w:pPr>
        <w:pStyle w:val="ConsPlusNormal"/>
        <w:ind w:firstLine="540"/>
        <w:jc w:val="both"/>
        <w:rPr/>
      </w:pPr>
      <w:r>
        <w:rPr/>
        <w:t xml:space="preserve">«7.7. Посещения в течение дня пациентом одного и того же врача </w:t>
      </w:r>
      <w:r>
        <w:rPr>
          <w:color w:val="000000"/>
        </w:rPr>
        <w:t>учитывается как одно посещение (приказ Министерства здравоохранения Российской Федерации от 13.11.2003 года № 545 «Об утверждении инструкций по заполнению учетной медицинской документации»).</w:t>
      </w:r>
      <w:r>
        <w:rPr/>
        <w:t xml:space="preserve"> Отдельные медицинские услуги при проведении компьютерной и магнитно-резонансной томографии, оказываемые в амбулаторных условиях и определенные приложением 4 к настоящему Тарифному соглашению, учитываются все в течение дня у одного и того же врача.» 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15.</w:t>
      </w:r>
      <w:r>
        <w:rPr/>
        <w:t xml:space="preserve"> Пункт 27 Тарифного соглашения утвердить в редакции: </w:t>
      </w:r>
    </w:p>
    <w:p>
      <w:pPr>
        <w:pStyle w:val="ConsPlusNormal"/>
        <w:ind w:firstLine="540"/>
        <w:jc w:val="both"/>
        <w:rPr/>
      </w:pPr>
      <w:r>
        <w:rPr>
          <w:bCs/>
          <w:color w:val="000000"/>
        </w:rPr>
        <w:t xml:space="preserve">«27. Настоящее Тарифное соглашение заключено 29.01.2016 года и действует с 01.01.2016 г. по 31.12.2016 г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16.</w:t>
      </w:r>
      <w:r>
        <w:rPr/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3.2016 г.</w:t>
      </w:r>
    </w:p>
    <w:p>
      <w:pPr>
        <w:pStyle w:val="Normal"/>
        <w:ind w:right="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DD5815E82BB7D8BF22B88AB99E53AE2C4118CD35A562C5EE43DCB200FA8AB01A95D5A5058D2544n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30:00Z</dcterms:created>
  <dc:creator>kostya</dc:creator>
  <dc:description/>
  <cp:keywords/>
  <dc:language>en-US</dc:language>
  <cp:lastModifiedBy>Симонова Л.Ю.</cp:lastModifiedBy>
  <cp:lastPrinted>2016-03-16T11:48:00Z</cp:lastPrinted>
  <dcterms:modified xsi:type="dcterms:W3CDTF">2016-11-21T04:26:00Z</dcterms:modified>
  <cp:revision>27</cp:revision>
  <dc:subject/>
  <dc:title>Дополнительное соглашение</dc:title>
</cp:coreProperties>
</file>