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12800</wp:posOffset>
            </wp:positionH>
            <wp:positionV relativeFrom="paragraph">
              <wp:posOffset>-605155</wp:posOffset>
            </wp:positionV>
            <wp:extent cx="8009255" cy="1098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9255" cy="1098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ректор </w:t>
        <w:tab/>
        <w:tab/>
        <w:tab/>
        <w:tab/>
        <w:tab/>
        <w:tab/>
        <w:tab/>
        <w:t>Директор</w:t>
      </w:r>
    </w:p>
    <w:p>
      <w:pPr>
        <w:pStyle w:val="Normal"/>
        <w:jc w:val="both"/>
        <w:rPr/>
      </w:pPr>
      <w:r>
        <w:rPr>
          <w:rFonts w:cs="Arial" w:ascii="Arial" w:hAnsi="Arial"/>
        </w:rPr>
        <w:t>Департамента</w:t>
        <w:tab/>
        <w:tab/>
        <w:tab/>
        <w:tab/>
        <w:tab/>
        <w:tab/>
        <w:t>Территориального фонда</w:t>
      </w:r>
    </w:p>
    <w:p>
      <w:pPr>
        <w:pStyle w:val="Normal"/>
        <w:rPr/>
      </w:pPr>
      <w:r>
        <w:rPr>
          <w:rFonts w:cs="Arial" w:ascii="Arial" w:hAnsi="Arial"/>
        </w:rPr>
        <w:t>здравоохранения</w:t>
        <w:tab/>
        <w:tab/>
        <w:tab/>
        <w:tab/>
        <w:tab/>
        <w:tab/>
        <w:t>обязательного медицинского страхования Курганской области</w:t>
        <w:tab/>
        <w:tab/>
        <w:tab/>
        <w:t>Курганской област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Л.И. Кокорина</w:t>
        <w:tab/>
        <w:tab/>
        <w:tab/>
        <w:t>__________________ С.И. Сахат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СОГЛАСОВАНО»</w:t>
        <w:tab/>
        <w:tab/>
        <w:tab/>
        <w:tab/>
        <w:tab/>
        <w:t xml:space="preserve">        «СОГЛАСОВАНО»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Директор Филиала                                                   Председатель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ООО «РГС-Медицина»-                                           Курганской областной организ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Росгосстрах-Курган-Медицина»,</w:t>
        <w:tab/>
        <w:tab/>
        <w:t xml:space="preserve">         профсоюза работников здравоохран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едставитель Межрегионального </w:t>
        <w:tab/>
        <w:tab/>
        <w:t xml:space="preserve">         Российской Фед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юза Медицинских Страховщик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г. Курган и Курганской области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И.Г. Макарова</w:t>
        <w:tab/>
        <w:tab/>
        <w:tab/>
        <w:t xml:space="preserve"> ______________________Е.А.Екимова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ab/>
        <w:tab/>
        <w:tab/>
        <w:tab/>
        <w:tab/>
        <w:tab/>
        <w:t xml:space="preserve"> Председа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ной общественной организаци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Ассоциация медицинских работников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и»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В.Ф. Чернов</w:t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е согла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«Тарифному соглашению по оплате медицинской помощи в сфере обязательного медицинского страхования Курганской области на 2016 год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от 10  февраля 2016 год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Курган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10 февраля 2016 года, стороны заключили настоящее дополнительное соглашение к «Тарифному соглашению по оплате медицинской помощи в сфере обязательного медицинского Курганской области на 2016 год» (далее – Тарифное соглашение) о нижеследующе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 Утвердить приложение № 12 к Тарифному соглашению в редакции приложения №1 к настоящему Дополнительному согла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. Пункт </w:t>
      </w:r>
      <w:r>
        <w:rPr>
          <w:rFonts w:cs="Arial" w:ascii="Arial" w:hAnsi="Arial"/>
          <w:color w:val="000000"/>
        </w:rPr>
        <w:t xml:space="preserve"> 8.14.2 Тарифного соглашения исключит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>. Утвердить пункт 8.5 Тарифного соглашения в редакци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«8.5. </w:t>
      </w:r>
      <w:r>
        <w:rPr>
          <w:rFonts w:cs="Arial" w:ascii="Arial" w:hAnsi="Arial"/>
          <w:color w:val="000000"/>
          <w:u w:val="single"/>
        </w:rPr>
        <w:t>Оплата прерванных случаев лечения при оказании специализированной медицинской помощ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8.5.1. Прерванный случай лечения – случай оказания медицинской помощи с неполным выполнением объёма всех обязательных лечебных и диагностических  мероприятий в соответствии со стандартом медицинской помощи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8.5.2. Признак прерванного случая лечения устанавливается медицинской организацией указанием в графах 8 и/или 9 медико-технологического листа «частичный объём»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5.3. Расчёт стоимости производится с применением коэффициента 0,5 к стоимости КСГ, если срок лечения составляет 50% и менее от установленного стандартом медицинской помощи. Если срок лечения составляет более 50% от установленного стандартом медицинской помощи, применяется коэффициент 0,75 к стоимости КСГ.</w:t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8.5.4 В ряде случаев, если пациенту оказывалось оперативное лечение, но затратоемкость группы, к которой данный случай был отнесен на основании кода услуги по Номенклатуре, меньше затратоемкости группы, к которой его можно было отнести в соответствии с кодом диагноза по МКБ-10, оплата может осуществляться по группе, сформированной по диагнозу. 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5.5. Действие пункта 8.5 не распространяется на случаи лечения, являющиеся сверхкороткими.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 с 12.02.2016г. в части пункта 1, с 01.02.2016 года в части пунктов 2-3 настоящего дополнительного соглашения.</w:t>
      </w:r>
    </w:p>
    <w:p>
      <w:pPr>
        <w:pStyle w:val="Normal"/>
        <w:ind w:right="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9:47:00Z</dcterms:created>
  <dc:creator>kostya</dc:creator>
  <dc:description/>
  <cp:keywords/>
  <dc:language>en-US</dc:language>
  <cp:lastModifiedBy>Крюков Е.</cp:lastModifiedBy>
  <cp:lastPrinted>2014-12-04T14:33:00Z</cp:lastPrinted>
  <dcterms:modified xsi:type="dcterms:W3CDTF">2016-03-22T04:17:00Z</dcterms:modified>
  <cp:revision>4</cp:revision>
  <dc:subject/>
  <dc:title>Дополнительное соглашение</dc:title>
</cp:coreProperties>
</file>