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eastAsia="Arial"/>
          <w:color w:val="0000FF"/>
          <w:sz w:val="16"/>
          <w:szCs w:val="16"/>
        </w:rPr>
      </w:pPr>
      <w:r>
        <w:rPr>
          <w:rFonts w:eastAsia="Arial"/>
          <w:color w:val="0000FF"/>
          <w:sz w:val="16"/>
          <w:szCs w:val="16"/>
        </w:rPr>
        <w:t xml:space="preserve">     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иложение № 1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урганской области  на 2015 год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ЛЯ СЛУЧАЕВ ОКАЗАНИЯ СКОРОЙ МЕДИЦИНСКОЙ ПОМОЩИ ВНЕ МЕДИЦИНСКОЙ ОРГАНИЗАЦ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361"/>
        <w:gridCol w:w="2883"/>
        <w:gridCol w:w="2888"/>
        <w:gridCol w:w="2883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дефектов, нарушений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ции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, не подлежащая оплате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раф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1. Нарушения, ограничивающие доступность медицинской помощи для  застрахованных лиц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роков ожидания скорой медицинской помощ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50 до 100 процентов от норматива, установленного территориальной программой государственных гаранти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1.1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ЭКМП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ещение расходов  на лечение  застрахованного лица по поводу прогрессирования имеющего заболевания, его осложнения, возникновения нового заболевания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ЭКМП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едшее к летальному исходу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скорой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ЭКМП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ее 100 процентов от норматива, установленного территориальной программой государственных гаранти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ЭКМП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ещение расходов  на лечение  застрахованного лица по поводу прогрессирования имеющего заболевания, его осложнения, возникновения нового заболевания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ЭКМП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едшее к летальному исходу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скорой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0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ЭКМП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оказании скорой медицинской помощи в соответствии с территориальной программой ОМС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о обращениям застрахованных лиц или их представителе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ещение расходов  на лечение  застрахованного лица по поводу прогрессирования имеющего заболевания, его осложнения, возникновения нового заболевания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й к летальному исходу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скорой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0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бесплатном оказании скорой 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о обращениям застрахованных лиц или их представителе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.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ещение расходов  на лечение  застрахованного лица по поводу прогрессирования имеющего заболевания, его осложнения, возникновения нового заболевания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й к летальному исходу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скорой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0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имание платы с застрахованных лиц  за оказанную скорую медицинскую помощь: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смотренную территориальной программой обязательного медицинского страхования;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зврат средств, необоснованно затраченных застрахованным лицо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за исключением случаев, указанных в ст. 84 323-ФЗ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ёме, установленном базовой программой обязательного медицинского страхова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зврат средств, необоснованно затраченных застрахованным лицо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за исключением случаев, указанных в ст. 84 323-ФЗ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2. Отсутствие информированности застрахованного населения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официальном сайте медицинской организации в сети «Интернет» следующей информации: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скорой медицинской помощи;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оказателях доступности и качества скорой медицинской помощи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3. Дефекты медицинской помощи/нарушения при оказании медицинской помощи                             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казанные в установленном порядке:</w:t>
            </w:r>
          </w:p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врачебной этики и деонтологии работниками медицинской организации.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о обращению застрахованного лица путём проведения административного расследования администрацией медицинской организации или мер, принятых компетентными органами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глашение сведений, составляющих врачебную тайну, в том числе после смерти человека, лицами, которым они стали известны при обучении, исполнении трудовых, должностных, служебных и иных обязанностей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о обращению застрахованного лица путём проведения административного расследования администрацией медицинской организации или мер, принятых компетентными органами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блюдение врачебной тайны, в том числе конфиденциальности персональных данных, используемых в медицинских информационных системах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компетентными органами по обращению застрахованного лица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ом оказания медицинской помощи и (или) стандартами медицинской помощи: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иявшее на состояние здоровья застрахованного лица;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оказания медицинской помощи  за каждый случай оказания медицинской помощи в случае ухудшения состояния здоровья застрахованного лиц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оказания медицинской помощи  в случае создания риска  прогрессирования имеющего заболевания, либо создания риска возникновения нового заболевания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летальному исходу (за исключением случаев отказа застрахованного лица от лечения, оформленного в установленном порядке);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непоказанных, неоправданных с клинической точки зрения, не регламентированных стандартами медицинской помощи мероприятий: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дорожанию стоимости лечения при отсутствии отрицательных последствий для состояния здоровья застрахованного лица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сверх установленных сроков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ица между стоимостью случая оказания медицинской помощи, предъявленного на оплату, и стоимостью случая оказания медицинской помощи без необоснованного увеличения сроков лечения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оказания медицинской помощи  за каждый случай оказания медицинской помощи в случае ухудшения состояния здоровья застрахованного лиц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оказания медицинской помощи  в случае создания риска  прогрессирования имеющего заболевания, либо создания риска возникновения нового заболевания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ждевременное с клинической точки зрения прекращение проведения лечебных мероприятий при отсутствии клинического эффекта (кроме оформленных  в установленном порядке случаев отказа от лечения).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овлиявшее на состояние здоровья застрахованного лица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обоснованное обращение застрахованного лица за оказанием скорой медицинской помощи по поводу того же заболевания в течение 24 часов.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первичного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этапного лечения, хронических заболеваний и случаев, не связанных с действиями (бездействием) медицинских работников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йствие или бездействие медицинского персонала, обусловившее развитие нового заболевания застрахованного лица (развитие ятрогенного заболевания).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8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расхождений диагноза основного заболевания (травмы) скорой медицинской помощи и клинического диагноза, установленного в приёмном отделении медицинской организации, оказывающей медицинскую помощь на госпитальном этапе.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4. Дефекты оформления первичной медицинской документации в медицинской организации                    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представление медицинской документации, подтверждающей факт оказания застрахованному лицу скорой медицинской помощи, без объективных причин.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ивной причиной отсутствия первичной медицинской документации является официальный запрос уполномоченного органа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фекты оформления первичной медицинской документации, препятствующие проведению медико-экономической экспертизы и/или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ываются дефекты, препятствующие оценке проведения диагностических и лечебных мероприятий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признаков фальсификации медицинской документации (дописки, исправления, "вклейки", полное переоформление, с умышленным искажением сведений о проведенных диагностических и/или лечебных мероприятиях, клинической картине заболевания).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знаками фальсификации являютс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Дописки</w:t>
            </w:r>
            <w:r>
              <w:rPr/>
              <w:t xml:space="preserve"> - вписывание текста в свободные места другим почерком и/или цвето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Исправления</w:t>
            </w:r>
            <w:r>
              <w:rPr/>
              <w:t xml:space="preserve"> (дат, текста) - внесение новых записей поверх механически удаленных либо зачеркнутых ранее, сделанных при несовпадении с данными в другой медицинской документаци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Вклейки</w:t>
            </w:r>
            <w:r>
              <w:rPr/>
              <w:t xml:space="preserve"> – наличие в медицинской документации листов отличающихся по фактуре, цвету, размер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ное переоформление</w:t>
            </w:r>
            <w:r>
              <w:rPr>
                <w:rFonts w:cs="Arial" w:ascii="Arial" w:hAnsi="Arial"/>
                <w:sz w:val="20"/>
                <w:szCs w:val="20"/>
              </w:rPr>
              <w:t>– несовпадение текста медицинской документации с заверенной в установленном порядке копией данного документа сделанного ране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данных первичной медицинской документации данным счета и реестра счетов на оплату скорой медицинской помощи, в том числе: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4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счет и реестр счетов случаев, не подтвержденных медицинской документацией;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скорой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к необоснованно предъявленным на оплату  случаям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сроков лечения, согласно медицинской документации, срокам, указанным в реестре счета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скорой медицинской помощи, не подтвержденный первичной медицинской документацие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к необоснованно предъявленным на оплату  случаям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ответствие диагноза, согласно первичной медицинской документации, диагнозу, указанному в реестре счёта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скорой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формлением и предъявлением на оплату счетов и реестров счетов, в том числе: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ошибок и/или недостоверной информации в реквизитах счета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чета не соответствует итоговой сумме предоставленной медицинской помощи по реестру счетов;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незаполненных полей реестра счетов, обязательных к заполнению;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корректное заполнение полей реестра счетов;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ленная сумма по позиции реестра счетов не корректна (содержит арифметическую ошибку);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 в реестре счетов не соответствует отчетному периоду/периоду оплаты.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ответствие кода услуги диагнозу, полу, возрасту, профилю отдел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пределением принадлежности застрахованного лица к страховой медицинской организации: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лицу, застрахованному другой страховой медицинской организацией;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застрахованному лицу, получившему полис ОМС на территории другого субъекта РФ;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е в реестры счетов случаев оказания скорой медицинской помощи, предоставленной категориям граждан, не подлежащих страхованию по ОМС на территории Российской Федерации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необоснованным применением тарифа на медицинскую помощь.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9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наличии соответствующих записей в медицинской карте амбулаторного больн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 Разница между стоимостью случая оказания медицинской помощи, предъявленного на оплату, и фактической стоимостью случая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медицинским работником, не имеющим сертификата или свидетельства об аккредитации по профилю оказания медицинской помощи.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повторным или необоснованным включением в реестр счетов медицинской помощи.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иция реестра счетов оплачена ранее (повторное выставление счета на оплату случаев оказания медицинской помощи, которые были оплачены ранее);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ублирование случаев оказания медицинской помощи в одном реестре.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, предъявленный повтор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4:22:00Z</dcterms:created>
  <dc:creator>Exp-2</dc:creator>
  <dc:description/>
  <cp:keywords/>
  <dc:language>en-US</dc:language>
  <cp:lastModifiedBy>exp-1</cp:lastModifiedBy>
  <cp:lastPrinted>2015-02-11T14:05:00Z</cp:lastPrinted>
  <dcterms:modified xsi:type="dcterms:W3CDTF">2015-02-11T09:05:00Z</dcterms:modified>
  <cp:revision>96</cp:revision>
  <dc:subject/>
  <dc:title/>
</cp:coreProperties>
</file>