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firstLine="993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77545</wp:posOffset>
            </wp:positionH>
            <wp:positionV relativeFrom="paragraph">
              <wp:posOffset>-438150</wp:posOffset>
            </wp:positionV>
            <wp:extent cx="7571740" cy="10716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740" cy="1071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9.11.2010 года № 326-ФЗ  «Об обязательном медицинском страховании в Российской Федерации», постановлением Правительства Курганской области от 13.03.2012 г. № 71 «О комиссии по разработке территориальной программы обязательного медицинского страхования в Курганской области», на основании решения комиссии по разработке территориальной программы обязательного медицинского страхования в Курганской области от 24 ноября 2015 года, стороны заключили настоящее дополнительное соглашение к «Тарифному соглашению по оплате медицинской помощи в сфере обязательного медицинского Курганской области на 2015 год» (далее – Тарифное соглашение) о нижеследующе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 Утвердить приложение № 1 к Тарифному соглашению в редакции приложения №1 к настоящему Дополнительному согла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>. Утвердить приложение № 2 к Тарифному соглашению в редакции приложения №2 к настоящему Дополнительному согла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>. Утвердить приложение № 3 к Тарифному соглашению в редакции приложения №3 к настоящему Дополнительному согла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>. Утвердить приложение № 4 к Тарифному соглашению в редакции приложения №4 к настоящему Дополнительному согла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Утвердить приложение № 7 к Тарифному соглашению в редакции приложения №5 к настоящему Дополнительному согла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Утвердить приложение № 9 к Тарифному соглашению в редакции приложения №6 к настоящему Дополнительному согла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Настоящее дополнительное соглашение вступает в силу с момента его подписания сторонами и распространяет свое действие на правоотношения, возникшие с 01.11.2015 года.</w:t>
      </w:r>
    </w:p>
    <w:p>
      <w:pPr>
        <w:pStyle w:val="Normal"/>
        <w:ind w:right="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993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color w:val="FF0000"/>
      <w:sz w:val="28"/>
    </w:rPr>
  </w:style>
  <w:style w:type="character" w:styleId="2">
    <w:name w:val=" Знак Знак2"/>
    <w:qFormat/>
    <w:rPr>
      <w:rFonts w:ascii="Arial" w:hAnsi="Arial" w:cs="Arial"/>
      <w:b/>
      <w:color w:val="FF0000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4:37:00Z</dcterms:created>
  <dc:creator>kostya</dc:creator>
  <dc:description/>
  <cp:keywords/>
  <dc:language>en-US</dc:language>
  <cp:lastModifiedBy>Крюков Е.</cp:lastModifiedBy>
  <cp:lastPrinted>2014-12-04T14:33:00Z</cp:lastPrinted>
  <dcterms:modified xsi:type="dcterms:W3CDTF">2015-12-08T06:53:00Z</dcterms:modified>
  <cp:revision>12</cp:revision>
  <dc:subject/>
  <dc:title>Дополнительное соглашение</dc:title>
</cp:coreProperties>
</file>