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     </w:t>
      </w:r>
      <w:r>
        <w:rPr>
          <w:color w:val="0000FF"/>
          <w:sz w:val="16"/>
          <w:szCs w:val="16"/>
        </w:rPr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протоколу засед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миссии по разработке территориальной 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язательного медицинского страхова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Курганской области от 07 августа 2015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ложение № 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 на 2015 год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Я СЛУЧАЕВ ОКАЗАНИЯ СКОРОЙ МЕДИЦИНСКОЙ ПОМОЩИ ВНЕ МЕДИЦИНСКОЙ ОРГАНИЗАЦ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815"/>
        <w:gridCol w:w="3301"/>
        <w:gridCol w:w="3136"/>
        <w:gridCol w:w="3604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, не подлежащая оплате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роков ожидания скорой медицинской помощ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50 до 100 процентов от норматива, установленного территориальной программой государственных гаран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дшее к летальному исходу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ее 100 процентов от норматива, установленного территориальной программой государственных гаран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5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дшее к летальному исходу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ЭКМП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скорой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ям застрахованных лиц или их представителе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5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й к летальному исходу.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скорой 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ям застрахованных лиц или их представителей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5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й к летальному исходу.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скорой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отказа застрахованного лица, оформленного в установленном порядке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имание платы с застрахованных лиц за оказанную медицинскую помощь: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смотренную территориальной программой обязательного медицинского страхования;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возврат  необоснованно затраченных средств застрахованному лицу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ёме, установленном базовой программой обязательного медицинского страхов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00% </w:t>
            </w:r>
            <w:r>
              <w:rPr>
                <w:rFonts w:cs="Arial" w:ascii="Arial" w:hAnsi="Arial"/>
                <w:sz w:val="20"/>
                <w:szCs w:val="20"/>
              </w:rPr>
              <w:t>возврат  необоснованно затраченных средств застрахованному лицу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2. Отсутствие информированности застрахованного населения    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«Интернет» следующей информации:      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скорой медицинской помощи;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скорой медицинской помощи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3. Дефекты медицинской помощи/нарушения при оказании медицинской помощи                                 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казанные в установленном порядке: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врачебной этики и деонтологии работниками медицинской организации.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ю застрахованного лица путём проведения административного расследования администрацией медицинской организации или мер, принятых компетентными органами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лашение сведений, составляющих врачебную тайну, в том числе после смерти человека, лицами, которым они стали известны при обучении, исполнении трудовых, должностных, служебных и иных обязанностей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о обращению застрахованного лица путём проведения административного расследования администрацией медицинской организации или мер, принятых компетентными органами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блюдение врачебной тайны, в том числе конфиденциальности персональных данных, используемых в медицинских информационных системах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компетентными органами по обращению застрахованного лица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        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   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орожанию стоимости лечения при отсутствии отрицательных последствий для состояния здоровья застрахованного лица;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овлиявшее на состояние здоровья застрахованного лица: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медицинской помощи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медицинской помощи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обоснованное обращение застрахованного лица за оказанием скорой медицинской помощи по поводу того же заболевания в течение 24 часов.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первичного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йствие или бездействие медицинского персонала, обусловившее развитие нового заболевания застрахованного лица (развитие ятрогенного заболевания).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расхождений диагноза основного заболевания (травмы) скорой медицинской помощи и клинического диагноза, установленного в приёмном отделении медицинской организации, оказывающей медицинскую помощь на госпитальном этапе.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4. Дефекты оформления первичной медицинской документации в медицинской организации                        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медицинской документации, подтверждающей факт оказания застрахованному лицу скорой медицинской помощи, без объективных причин.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медико-экономической экспертизы и/или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ются дефекты, препятствующие оценке проведения диагностических и лечебных мероприятий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признаков фальсификации медицинской документации (дописки, исправления, "вклейки", полное переоформление, с умышленным искажением сведений о проведенных диагностических и/или лечебных мероприятиях, клинической картине заболевания).  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знаками фальсификации явля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Дописки</w:t>
            </w:r>
            <w:r>
              <w:rPr/>
              <w:t xml:space="preserve"> - вписывание текста в свободные места другим почерком и/или цвето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Исправления</w:t>
            </w:r>
            <w:r>
              <w:rPr/>
              <w:t xml:space="preserve"> (дат, текста) - внесение новых записей поверх механически удаленных либо зачеркнутых ранее, сделанных при несовпадении с данными в другой медицинской документ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переоформление</w:t>
            </w:r>
            <w:r>
              <w:rPr>
                <w:rFonts w:cs="Arial" w:ascii="Arial" w:hAnsi="Arial"/>
                <w:sz w:val="20"/>
                <w:szCs w:val="20"/>
              </w:rPr>
              <w:t>– несовпадение текста медицинской документации с заверенной в установленном порядке копией данного документа сделанного ранее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счета и реестра счетов на оплату скорой медицинской помощи, в том числе: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.4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счет и реестр счетов случаев, не подтвержденных медицинской документацией;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скорой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случаям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сроков лечения, согласно медицинской документации, срокам, указанным в реестре счета;       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скорой медицинской помощи, не подтвержденный первичной медицинской документацие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случаям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ответствие диагноза, согласно первичной медицинской документации, диагнозу, указанному в реестре счёта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скорой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ответствие кода услуги диагнозу, полу, возрасту, профилю отдел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реестры счетов случаев оказания скорой медицинской помощи, предоставленной категориям граждан, не подлежащих страхованию по ОМС на территории Российской Федерации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.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наличии соответствующих записей в медицинской карте амбулаторного боль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 Разница между стоимостью случая оказания медицинской помощи, предъявленного на оплату, и фактической стоимостью случая 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медицинским работник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.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.                                     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предъявленный повторно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22:00Z</dcterms:created>
  <dc:creator>Exp-2</dc:creator>
  <dc:description/>
  <cp:keywords/>
  <dc:language>en-US</dc:language>
  <cp:lastModifiedBy>Econ-3</cp:lastModifiedBy>
  <cp:lastPrinted>2015-08-12T10:27:00Z</cp:lastPrinted>
  <dcterms:modified xsi:type="dcterms:W3CDTF">2015-08-12T05:28:00Z</dcterms:modified>
  <cp:revision>118</cp:revision>
  <dc:subject/>
  <dc:title/>
</cp:coreProperties>
</file>