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 xml:space="preserve">К дополнительному соглашению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 xml:space="preserve">К Тарифному соглашению по оплате медицинской помощ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в сфере обязательного медицинского страхования Курганской области на 2015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 07 августа 2015 года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15 год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КРОМЕ СЛУЧАЕВ ОКАЗАНИЯ СКОРОЙ МЕДИЦИНСКОЙ ПОМОЩИ ВНЕ МЕДИЦИНСКОЙ ОРГАНИЗАЦ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361"/>
        <w:gridCol w:w="2883"/>
        <w:gridCol w:w="2888"/>
        <w:gridCol w:w="2883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, не подлежащая оплате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С учётом согласия вр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условий оказания медицинской помощи, в том числе сроков ожидания медицинской помощи, предоставляемой в плановом порядке.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рименяется при наличии объективной возможности медицинской организации на соблюдение условий оказания медицинской помощ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ри комиссионной проверке.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наличии документов, подтверждающих факт отказ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за оказанную медицинскую помощь, предусмотренную территориальной программой обязательного: медицинского страхования.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зврат средств, необоснованно затраченных застрахованным лицо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: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2. Отсутствие информированности застрахованного населения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оказателях доступности и качества медицинской помощи;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3. Дефекты медицинской помощи/нарушения при оказании медицинской помощи         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азанные в установленном порядке случаи нарушения врачебной этики и деонтологии работниками медицинской организации.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 в стационаре,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 в амбулаторно -поликлинических условиях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инвалидизации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, удорожанию стоимости лечения при отсутствии отрицательных последствий для состояния здоровья застрахованного лица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% </w:t>
            </w:r>
            <w:r>
              <w:rPr>
                <w:rFonts w:cs="Arial" w:ascii="Arial" w:hAnsi="Arial"/>
                <w:sz w:val="20"/>
                <w:szCs w:val="20"/>
              </w:rPr>
              <w:t>стоимости за каждый случай оказания медицинской помощи в стационар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100% </w:t>
            </w:r>
            <w:r>
              <w:rPr>
                <w:rFonts w:cs="Arial" w:ascii="Arial" w:hAnsi="Arial"/>
                <w:sz w:val="20"/>
                <w:szCs w:val="20"/>
              </w:rPr>
              <w:t>стоимости за каждый случай оказания медицинской помощи в амбулаторно -поликлинических условия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стоимостью случая оказания медицинской помощи без необоснованного увеличения сроков лечени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.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первичного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этапного лечения, хронических заболеваний и случаев, не связанных с действиями (бездействием) медицинских работников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каждого случая, предъявленного к оплате повтор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оказания неотложной или экстренной медицинской помощ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йствие или бездействие медицинского персонала, обусловившее развитие нового заболевания застрахованного лица (развитие ятрогенного заболевания).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 по вине медицинской организации обязательного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расхождений клинического и патологоанатомического диагнозов 2 - 3 категории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5% </w:t>
            </w:r>
            <w:r>
              <w:rPr>
                <w:rFonts w:cs="Arial" w:ascii="Arial" w:hAnsi="Arial"/>
                <w:sz w:val="20"/>
                <w:szCs w:val="20"/>
              </w:rPr>
              <w:t>стоимости за каждый случай оказания медицинской помощи при расхождении диагнозов 2 категории</w:t>
            </w:r>
            <w:r>
              <w:rPr>
                <w:rFonts w:cs="Arial" w:ascii="Arial" w:hAnsi="Arial"/>
                <w:b/>
                <w:sz w:val="20"/>
                <w:szCs w:val="20"/>
              </w:rPr>
              <w:t>, 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 при расхождении диагнозов 3 категори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4. Дефекты оформления первичной медицинской документации в медицинской организации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ивной причиной отсутствия первичной медицинской документации является официальный запрос уполномоченного орган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ется первичная медицинская документация: медицинская карта стационарного больного, медицинская карта амбулаторного больного, история родов, история развития новорожденного, медицинская карта ребёнка, история развития ребёнка, индивидуальная карта беременной и родильницы, карта вызова скорой медицинской помощ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в первичной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признаков фальсификации медицинской документации (дописки, исправления, "вклейки"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знаками фальсификации явля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Дописки</w:t>
            </w:r>
            <w:r>
              <w:rPr/>
              <w:t xml:space="preserve"> - вписывание текста в свободные места другим почерком и/или цвето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Исправления</w:t>
            </w:r>
            <w:r>
              <w:rPr/>
              <w:t xml:space="preserve"> (дат, текста, результатов анализов) - внесение новых записей поверх механически удаленных либо зачеркнутых ранее, сделанных при несовпадении с данными в другой медицинской документац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Вклейки</w:t>
            </w:r>
            <w:r>
              <w:rPr/>
              <w:t xml:space="preserve"> – наличие в медицинской документации листов отличающихся по фактуре, цвету, размер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переоформление</w:t>
            </w:r>
            <w:r>
              <w:rPr>
                <w:rFonts w:cs="Arial" w:ascii="Arial" w:hAnsi="Arial"/>
                <w:sz w:val="20"/>
                <w:szCs w:val="20"/>
              </w:rPr>
              <w:t>– несовпадение текста медицинской документации с заверенной в установленном порядке копией данного документа сделанного ране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При несоответствии сроков лечения, согласно первичной медицинской документации, застрахованного лица срокам, указанным в реестре счета -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 При включении в счет на оплату медицинской помощи и реестр счетов посещений, койко-дней и др., не подтвержденных первичной медицинской документацией -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 посещениям, койко-дням и др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5. Нарушения в оформлении и предъявлении на оплату счетов и реестров счетов    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медицинской помощи, не входящей в территориальную программу ОМС: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видов медицинской помощи, не входящих в Территориальную программу ОМС;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: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уммы, необоснованно предъявленной к оплат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фактической стоимостью случа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нелицензированных видов медицинской деятельности: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: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предъявленный повтор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включенных в реестр счетов необоснова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посещениям, пациенто-дням, койко-дням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койко-дням.</w:t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имость койко-дня (пациенто-дня) рассчитывается, как частное от стоимости законченного случая и длительности госпитализации.</w:t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Econ-3</cp:lastModifiedBy>
  <cp:lastPrinted>2015-02-05T09:53:00Z</cp:lastPrinted>
  <dcterms:modified xsi:type="dcterms:W3CDTF">2015-08-12T04:30:00Z</dcterms:modified>
  <cp:revision>40</cp:revision>
  <dc:subject/>
  <dc:title/>
</cp:coreProperties>
</file>