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2310</wp:posOffset>
            </wp:positionH>
            <wp:positionV relativeFrom="paragraph">
              <wp:posOffset>-564515</wp:posOffset>
            </wp:positionV>
            <wp:extent cx="7830185" cy="1074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0185" cy="1074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 xml:space="preserve">                     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ООО «РГС-Медицина»-        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Росгосстрах-Курган-Медицина»,</w:t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тавитель Межрегионального </w:t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юза Медицинских Страховщи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г. Курган и Курганской области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И.Г. Макарова</w:t>
        <w:tab/>
        <w:tab/>
        <w:tab/>
        <w:t xml:space="preserve"> ______________________Е.А. 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5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15 июля 2015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15 июля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 Изложить пункт 7.1. Тарифного соглашения в редакции:</w:t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</w:rPr>
        <w:t>«7.1. Перечень медицинских организаций, оказывающих медицинскую помощь в амбулаторных условиях: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584"/>
        <w:gridCol w:w="2126"/>
        <w:gridCol w:w="1843"/>
        <w:gridCol w:w="1276"/>
        <w:gridCol w:w="1276"/>
        <w:gridCol w:w="1134"/>
      </w:tblGrid>
      <w:tr>
        <w:trPr>
          <w:trHeight w:val="76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медицинск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меющие прикрепившихся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 имеющие прикрепившихся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уровень тариф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уровень тариф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уровень тарифов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 «Альмене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Белозер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Варгаши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Далмато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Звериноголовская 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аргапольская ЦРБ им. Н.А. Рокино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атай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 «Кето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тамышская ЦРБ» им. К.И. Золотав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Лебяжьевская 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Макушинская 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Мишки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Мокроусо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Петухо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Полови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Глядя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Сафакуле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Целинн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Частоозер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Шатров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Шумихи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Щуча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Юргамыш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Шадринская ЦРБ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ударственное бюджетное учреждение «Курганская областная клиническая больниц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ий областной онкологический диспансер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ий областной госпиталь для ветеранов войн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ий областной кардиологический диспансер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ударственное бюджетное учреждение «Курганская областная детская клиническая больница имени Красного Кре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ий областной кожно-венерологический диспансер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Шадринский областной кожно-венерологический диспансер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ая областная специализированная инфекционная больница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ий областной врачебно-физкультурный диспансер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ий областной перинатальный центр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больница №2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больница №1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больница №5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поликлиника № 3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поликлиника № 4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детская поликлиник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Курганская детская стоматологическая поликлиник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УЗ «Курганская городская стоматологическая поликлиник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Курганская больница скорой медицинской помощи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УЗ «Отделенческая больница на ст. Курган ОАО РЖД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крытое акционерное общество «Курганский машиностроительный завод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ГБУ «РНЦ «ВТО» им. акад. Г.А. Илизарова» Минздрава Росс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КУЗ «МСЧ  МВД России по Курганской област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ОО «Альфа-Мед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Шадринская детская больниц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ударственное бюджетное учреждение «Шадринская  стоматологическая поликлиника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Шадринский родильный дом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.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БУ «Шадринская  городская больниц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Пункт 8.13.2 изложить в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8.13.2 При пересечении сроков лечения оплате не подлежат все предъявленные случаи с пересечением сроков по всем видам медицинской помощи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8.2015 г.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2:00Z</dcterms:created>
  <dc:creator>kostya</dc:creator>
  <dc:description/>
  <cp:keywords/>
  <dc:language>en-US</dc:language>
  <cp:lastModifiedBy>Крюков Е.</cp:lastModifiedBy>
  <cp:lastPrinted>2015-07-22T16:05:00Z</cp:lastPrinted>
  <dcterms:modified xsi:type="dcterms:W3CDTF">2015-07-24T05:57:00Z</dcterms:modified>
  <cp:revision>47</cp:revision>
  <dc:subject/>
  <dc:title>Дополнительное соглашение</dc:title>
</cp:coreProperties>
</file>