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6110</wp:posOffset>
            </wp:positionH>
            <wp:positionV relativeFrom="paragraph">
              <wp:posOffset>-443865</wp:posOffset>
            </wp:positionV>
            <wp:extent cx="7753350" cy="1078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78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 xml:space="preserve">                     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 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4 июня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4 июн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2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Изложить пункт 7.1. Тарифного соглашения в редакции: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</w:rPr>
        <w:t>«7.1. Перечень медицинских организаций, оказывающих медицинскую помощь в амбулаторных условиях: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84"/>
        <w:gridCol w:w="2126"/>
        <w:gridCol w:w="1843"/>
        <w:gridCol w:w="1276"/>
        <w:gridCol w:w="1276"/>
        <w:gridCol w:w="1134"/>
      </w:tblGrid>
      <w:tr>
        <w:trPr>
          <w:trHeight w:val="76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медицинск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меющие прикрепившихся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имеющие прикрепившихся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уровень тариф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уровень тариф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уровень тарифов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Альмене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Белозер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Варгаш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Далмат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Звериноголовская 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аргапольская ЦРБ им. Н.А. Рокино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атай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 «Кет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тамышская ЦРБ» им. К.И. Золота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Лебяжьевская 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Макушинская 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Мишк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Мокроус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Петух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Полов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Глядя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Сафакуле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Целинн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Частоозер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тр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умих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Щуча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Юргамыш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ое бюджетное учреждение «Курганская областная клиническая больниц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онк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госпиталь для ветеранов войн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карди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ое бюджетное учреждение «Курганская областная детская клиническая больница имени Красного Кре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кожно-венер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Шадринский областной кожно-венер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ая областная специализированная инфекционная больница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врачебно-физкультурны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перинатальный цент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больница №2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больница №1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больница №5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поликлиника № 3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поликлиника № 4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детская поликлини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детская стоматологическая поликлини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УЗ «Курганская городская стоматологическая поликлини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ая больница скорой медицинской помощи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УЗ «Отделенческая больница на ст. Курган ОАО РЖ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крытое акционерное общество «Курганский машиностроительный заво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ГБУ «РНЦ «ВТО» им. акад. Г.А. Илизарова» Минздрава Рос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КУЗ «МСЧ  МВД России по Курган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ОО «Альфа-Ме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ая детская больниц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Шадринская  стоматологическая поликлиника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ий родильный до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ая  городская больниц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Пункт 7.2.1 Тарифного соглашения дополнить абзацем: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оказания отдельных медицинских услуг, оказанных в амбулаторных условиях (приложение 2 к настоящему Тарифному соглашению)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7.2015г.  в части пунктов 1, 3 и с 01.01.2015 г. в части пункта 2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Крюков Е.</cp:lastModifiedBy>
  <cp:lastPrinted>2015-06-30T16:22:00Z</cp:lastPrinted>
  <dcterms:modified xsi:type="dcterms:W3CDTF">2015-07-20T09:24:00Z</dcterms:modified>
  <cp:revision>36</cp:revision>
  <dc:subject/>
  <dc:title>Дополнительное соглашение</dc:title>
</cp:coreProperties>
</file>