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859790</wp:posOffset>
            </wp:positionV>
            <wp:extent cx="7644765" cy="10763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765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Кокорина Л.И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Жуков С.В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Директор Филиа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«АСТРАМЕД-МС» (ОАО) в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Осипов Д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1 октября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1 октября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8 к Тарифному соглашению в редакции приложения 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Утвердить приложение 9 к Тарифному соглашению в редакции приложения 2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Утвердить приложение 17 к Тарифному соглашению в редакции приложения 3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Утвердить приложение 3 к Тарифному соглашению в редакции приложения 4 к настоящему Дополнительному соглашен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Изложить пункт 3.1.3. Приложения 16 к Тарифному соглашению «Положение об оплате медицинской помощи в сфере обязательного медицинского страхования Курганской области по основному тарифу на 2014 год» в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ind w:left="1080" w:right="6" w:hanging="371"/>
        <w:jc w:val="both"/>
        <w:rPr/>
      </w:pPr>
      <w:r>
        <w:rPr>
          <w:rFonts w:cs="Arial" w:ascii="Arial" w:hAnsi="Arial"/>
          <w:b/>
        </w:rPr>
        <w:t>«3.1.3.</w:t>
      </w:r>
      <w:r>
        <w:rPr>
          <w:rFonts w:cs="Arial" w:ascii="Arial" w:hAnsi="Arial"/>
        </w:rPr>
        <w:t xml:space="preserve"> По стоимости законченного случая амбулаторной помощи с профилактической целью, исходя из тарифов за единицу объема медицинской помощи, включая:</w:t>
      </w:r>
    </w:p>
    <w:p>
      <w:pPr>
        <w:pStyle w:val="Normal"/>
        <w:ind w:right="6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посещения центров здоровья, единица объема-посещение;</w:t>
      </w:r>
    </w:p>
    <w:p>
      <w:pPr>
        <w:pStyle w:val="Normal"/>
        <w:ind w:left="708"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первого этапа профилактических осмотров декретированного населения в соответствии с нормативно-правовыми актами федерального уровня (профилактические осмотры взрослого населения, профилактические, предварительные, периодические осмотры детей), единица объема – посещение, УЕТ. </w:t>
      </w:r>
    </w:p>
    <w:p>
      <w:pPr>
        <w:pStyle w:val="Normal"/>
        <w:ind w:left="708"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первого этапа диспансеризации пребывающих в стационарных учреждениях детей-сирот и детей, находящихся в трудной жизненной ситуации, единица объема – законченный случай проведения первого этапа диспансеризации,</w:t>
      </w:r>
    </w:p>
    <w:p>
      <w:pPr>
        <w:pStyle w:val="Normal"/>
        <w:ind w:left="708"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перв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единица объема – законченный случай проведения первого этапа диспансеризации,</w:t>
      </w:r>
    </w:p>
    <w:p>
      <w:pPr>
        <w:pStyle w:val="Normal"/>
        <w:ind w:left="709" w:right="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первого этапа диспансеризации определенных групп взрослого населения, единица объема - законченный случай проведения первого этапа диспансеризации, </w:t>
      </w:r>
    </w:p>
    <w:p>
      <w:pPr>
        <w:pStyle w:val="Normal"/>
        <w:ind w:left="709" w:right="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второго этапа диспансеризации определенных групп взрослого населения, единица объема - посещение при проведении второго этапа диспансеризации соответствующего профиля районного уровня. </w:t>
      </w:r>
    </w:p>
    <w:p>
      <w:pPr>
        <w:pStyle w:val="Normal"/>
        <w:ind w:right="6" w:firstLine="1069"/>
        <w:jc w:val="both"/>
        <w:rPr/>
      </w:pPr>
      <w:r>
        <w:rPr>
          <w:rFonts w:cs="Arial" w:ascii="Arial" w:hAnsi="Arial"/>
        </w:rPr>
        <w:t>В случае отсутствия у медицинской организации, осуществляющей проведение диспансеризации, лицензии на осуществление медицинской деятельности по отдельным видам работ (услуг), необходимых для проведения диспансеризации в полном объеме, или врачей – специалистов требуемых специальностей, медицинская организация (заказчик)  заключает договор с иной медицинской организацией (исполнитель), имеющей лицензию на требуемые виды работ (услуг), о привлечении соответствующих медицинских работников к проведению диспансеризации.</w:t>
      </w:r>
    </w:p>
    <w:p>
      <w:pPr>
        <w:pStyle w:val="Normal"/>
        <w:ind w:right="6"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между исполнителем и заказчиком при проведении диспансеризации производится по тарифу за первичный прием профильного специалиста районного уровня с применением поправочного коэффициента 0,52. Включение исполнителем объемов медицинской помощи, оказанной при проведении диспансеризации, в реестр счетов за оказанную медицинскую помощь, не допускается.</w:t>
      </w:r>
    </w:p>
    <w:p>
      <w:pPr>
        <w:pStyle w:val="Normal"/>
        <w:ind w:right="6"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у медицинской организации, осуществляющей проведение профилактических осмотров декретированного населения в соответствии с нормативно-правовыми актами федерального уровня, лицензии на осуществление медицинской деятельности по отдельным видам работ (услуг), необходимых для проведения профилактического осмотра в полном объеме, или в случае отсутствия врачей – специалистов требуемых специальностей, заказчик  заключает договор с исполнителем, имеющим лицензию на требуемые виды работ (услуг), о привлечении соответствующих медицинских работников к проведению  профилактических осмотров декретированного населения.</w:t>
      </w:r>
    </w:p>
    <w:p>
      <w:pPr>
        <w:pStyle w:val="Normal"/>
        <w:ind w:right="6" w:firstLine="106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между исполнителем и заказчиком при проведении профилактических осмотров производится по тарифам за единицу объема медицинской помощи (посещение, УЕТ) профильного специалиста уровня, соответствующего уровню медицинской помощи, оказанной заказчиком, с применением поправочного коэффициента 0,52. Включение исполнителем объемов медицинской помощи, оказанной при проведении профилактических осмотров, в реестр счетов за оказанную медицинскую помощь, не допускается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дополнительное соглашение является неотъемлемой частью Тарифного соглашения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0.2014г. в части пунктов 1, 2, 3, 4 и на правоотношения, возникшие с 01.11.2014г. в части пункта 5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20:00Z</dcterms:created>
  <dc:creator>kostya</dc:creator>
  <dc:description/>
  <cp:keywords/>
  <dc:language>en-US</dc:language>
  <cp:lastModifiedBy>Крюков Е.</cp:lastModifiedBy>
  <cp:lastPrinted>2014-08-18T10:30:00Z</cp:lastPrinted>
  <dcterms:modified xsi:type="dcterms:W3CDTF">2014-11-17T12:02:00Z</dcterms:modified>
  <cp:revision>7</cp:revision>
  <dc:subject/>
  <dc:title>Дополнительное соглашение</dc:title>
</cp:coreProperties>
</file>