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4055</wp:posOffset>
            </wp:positionH>
            <wp:positionV relativeFrom="paragraph">
              <wp:posOffset>-140970</wp:posOffset>
            </wp:positionV>
            <wp:extent cx="7585075" cy="1053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075" cy="1053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рио Директора </w:t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 xml:space="preserve">Территориального                            Курганской     области                                                Обязательного </w:t>
      </w:r>
    </w:p>
    <w:p>
      <w:pPr>
        <w:pStyle w:val="Normal"/>
        <w:ind w:left="708" w:hanging="708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медицинского страхо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  <w:tab/>
        <w:tab/>
        <w:t>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Карпов А.М.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директора </w:t>
        <w:tab/>
        <w:tab/>
        <w:tab/>
        <w:t>Заместитель директ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>Территориального фонда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и</w:t>
        <w:tab/>
        <w:tab/>
        <w:tab/>
        <w:tab/>
        <w:tab/>
        <w:t xml:space="preserve">обязательного медицинского </w:t>
        <w:tab/>
        <w:tab/>
        <w:tab/>
        <w:tab/>
        <w:tab/>
        <w:tab/>
        <w:tab/>
        <w:tab/>
        <w:tab/>
        <w:tab/>
        <w:t>страхования 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о финансово-экономическим вопроса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Жуков С.В.</w:t>
        <w:tab/>
        <w:tab/>
        <w:tab/>
        <w:t>___________________Голявинская Л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Филиала </w:t>
        <w:tab/>
        <w:tab/>
        <w:tab/>
        <w:tab/>
        <w:tab/>
        <w:t xml:space="preserve">Директор Филиал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а с ограниченной ответственностью</w:t>
        <w:tab/>
        <w:t>страховой медицинской компа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осгосстрах-Медицина» - </w:t>
        <w:tab/>
        <w:t xml:space="preserve">    </w:t>
        <w:tab/>
        <w:tab/>
        <w:tab/>
        <w:t>«АСТРАМЕД-МС» (ОАО) в г. Курга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Росгосстрах-Курган-Медици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Макарова И.Г.</w:t>
        <w:tab/>
        <w:tab/>
        <w:tab/>
        <w:t>__________________ Осипов Д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  <w:tab/>
        <w:tab/>
        <w:tab/>
        <w:tab/>
        <w:tab/>
        <w:tab/>
        <w:t>Председатель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ной общественной</w:t>
        <w:tab/>
        <w:tab/>
        <w:t xml:space="preserve">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рганизации «Ассоциация                    </w:t>
        <w:tab/>
        <w:tab/>
        <w:t xml:space="preserve">профсоюза работников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медицинских работников</w:t>
        <w:tab/>
        <w:tab/>
        <w:tab/>
        <w:tab/>
        <w:tab/>
        <w:t>здравоохран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  <w:t>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Чернов В.Ф.</w:t>
        <w:tab/>
        <w:tab/>
        <w:tab/>
        <w:t>______________________ Екимова Е.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4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31 июля 2014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1 июля 2014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4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Изложить пункт 3.1.2. Тарифного соглашения в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« 3.1.2. По дополнительному тарифу:</w:t>
      </w:r>
    </w:p>
    <w:p>
      <w:pPr>
        <w:pStyle w:val="Normal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 1 января 2014 года по 30 июня 2014 года по тарифам за единицу объема медицинской помощи (койко-день) согласно приложению 3 к настоящему Тарифному соглашению.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</w:rPr>
        <w:t>- с 1 июля 2014 года по 31 декабря 2014 года по тарифам за единицу объема медицинской помощи (госпитализация) согласно приложению 3 к настоящему Тарифному соглашению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риложение 3 к Тарифному соглашению в редакции приложения 1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Изложить Таблицу 3 </w:t>
      </w:r>
      <w:r>
        <w:rPr>
          <w:rFonts w:cs="Arial" w:ascii="Arial" w:hAnsi="Arial"/>
          <w:bCs/>
        </w:rPr>
        <w:t xml:space="preserve">Приложения 7 </w:t>
      </w:r>
      <w:r>
        <w:rPr>
          <w:rFonts w:cs="Arial" w:ascii="Arial" w:hAnsi="Arial"/>
          <w:color w:val="000000"/>
        </w:rPr>
        <w:t>к «Тарифному соглашению 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 xml:space="preserve">медицинской помощи в </w:t>
      </w:r>
      <w:r>
        <w:rPr>
          <w:rFonts w:cs="Arial" w:ascii="Arial" w:hAnsi="Arial"/>
        </w:rPr>
        <w:t>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обязательного медицинского страхования Курганской области на 2014 год» в редакции:</w:t>
      </w:r>
    </w:p>
    <w:p>
      <w:pPr>
        <w:pStyle w:val="Style18"/>
        <w:ind w:left="0" w:hanging="0"/>
        <w:jc w:val="center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Style18"/>
        <w:ind w:left="0" w:hanging="0"/>
        <w:jc w:val="center"/>
        <w:rPr/>
      </w:pPr>
      <w:r>
        <w:rPr>
          <w:rFonts w:cs="Arial" w:ascii="Arial" w:hAnsi="Arial"/>
          <w:lang w:val="ru-RU"/>
        </w:rPr>
        <w:t>«Поправочные коэффициенты, учитывающие особенности затрат структурного подразделения скорой медицинской помощи.</w:t>
      </w:r>
    </w:p>
    <w:p>
      <w:pPr>
        <w:pStyle w:val="Style18"/>
        <w:ind w:left="0" w:hanging="0"/>
        <w:jc w:val="right"/>
        <w:rPr/>
      </w:pPr>
      <w:r>
        <w:rPr/>
        <w:t>Таблица 3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197"/>
      </w:tblGrid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дицинские  организ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правочные к-ты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Альменев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96289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Белозер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,22681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Варгашин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,94626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Глядян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73408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Далматов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,99700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Звериноголовская 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54660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Каргаполь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,04152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Катай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98526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Кетов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,11847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Куртамыш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,45975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Лебяжьевская 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91516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Макушинская 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,03309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Мишкин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74921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Мокроусов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75434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Петухов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99633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Половин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47198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Сафакулев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,07224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Целинн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29209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Частоозер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30379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Шадрин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99986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Шатров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,68518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Шумихин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,00641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Щучан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53796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Юргамышская ЦР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85090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"Курганская больница скорой медицинской помощи"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0,18010   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ГБУ Шадринская больница скорой медицинской помощ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,13273   </w:t>
            </w:r>
          </w:p>
        </w:tc>
      </w:tr>
    </w:tbl>
    <w:p>
      <w:pPr>
        <w:pStyle w:val="Normal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Утвердить приложение 6 к Тарифному соглашению в редакции приложения 2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Изложить пункт 3.2. Тарифного соглашения в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«3.2. В условиях дневных стационаров всех типо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2.1. По основному тарифу</w:t>
      </w:r>
    </w:p>
    <w:p>
      <w:pPr>
        <w:pStyle w:val="Normal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стоимости законченного случая лечения в дневном стационаре, исчисленного  исходя из тарифа за единицу объема медицинской помощи (пациенто-день) согласно приложению 4,5  к настоящему Тарифному соглашению.</w:t>
      </w:r>
    </w:p>
    <w:p>
      <w:pPr>
        <w:pStyle w:val="Normal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стоимости услуги при проведении заместительной почечной терапии методом гемодиализа, при проведении оперативного лечения катаракты методом факоэмульсификации, при проведении химиотерапевтического лечения, при применении вспомогательных репродуктивных технологий (далее – ЭКО), при проведении ретровирусной терапии хронических вирусных гепатитов С согласно приложению 6 к настоящему Тарифному соглашению»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>Утвердить приложение 11 к Тарифному соглашению в редакции приложения 3 к настоящему Дополнительному соглашению.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Настоящее дополнительное соглашение является неотъемлемой частью Тарифного соглашения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:</w:t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</w:rPr>
        <w:t xml:space="preserve">-  с 01.07.2014 года в части пунктов 1, 2, 3; 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  01.08.2014 года в части пунктов 4, 5, 6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14:00Z</dcterms:created>
  <dc:creator>kostya</dc:creator>
  <dc:description/>
  <cp:keywords/>
  <dc:language>en-US</dc:language>
  <cp:lastModifiedBy>Крюков Е.</cp:lastModifiedBy>
  <cp:lastPrinted>2014-08-18T10:30:00Z</cp:lastPrinted>
  <dcterms:modified xsi:type="dcterms:W3CDTF">2014-09-02T03:34:00Z</dcterms:modified>
  <cp:revision>19</cp:revision>
  <dc:subject/>
  <dc:title>Дополнительное соглашение</dc:title>
</cp:coreProperties>
</file>