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ганизация защиты прав застрахованных в сфере обязательного медицинского страхования Курганской области в 2013 год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Обращения застрахованных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2013 году в ТФ ОМС Курганской области и страховые медицинские организации поступило 498 516 обращений (на 78% выше, чем в 2012 году)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обращений по телефону «горячей линии» на 90% выше, чем за 2012 год, и составило 41 014 обращен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пы роста количества обращений несколько снизились в сравнении с предыдущими периодами, основная их масса, 90% – заявления, в основном о выборе и замене СМО. На начало 2014 года полисами нового образца обеспечено около 2/3 населения Курганской области. Обращения за консультацией составляют 10% от общего числа обращен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Жалоб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е количество жалоб за 2013 год (137) на 61% выше, чем в аналогичном периоде 2012 года (85) , число обоснованных жалоб (57)  на 27% выше (в 2012 году - 45). Обоснованные жалобы составляют 42% от общего количества жалоб. </w:t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/>
      </w:pPr>
      <w:r>
        <w:rPr>
          <w:rFonts w:cs="Arial" w:ascii="Arial" w:hAnsi="Arial"/>
          <w:sz w:val="24"/>
          <w:szCs w:val="24"/>
        </w:rPr>
        <w:t>В структуре обоснованных жалоб на 1 месте – жалобы на обеспечение полисами ОМС (16) в том числе в связи с задержкой изготовления электронных полисов, и отказ в медицинской помощи по программе ОМС как на территории страхования, так и за её пределами (16 жалоб).  Основная масса отказов – на уровне регистратуры при предъявлении полиса ОМС другой территории, в связи с чем проведена работа с медицинскими организациями  и направлены письма на территории. На 2 месте - жалобы на организацию работы медицинских организаций (9) и на качество медицинской помощи (9). На 3 месте (4 жалобы) – на взимание денежных средств за медицинскую помощь по программе ОМС.</w:t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осудебном этапе разрешены все жалобы, признанные обоснованными, одна – с материальным возмещением.</w:t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ных случаев, рассмотренных в судебном порядке, не было.</w:t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Медико-экономическая экспертиза</w:t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2013 год оформлено 1 001 актов МЭЭ – на 25% больше, чем в аналогичном периоде 2012 года, по 63 630 случаям – на 3,5% больше, чем в 2012 году. Из них 49 целевых МЭЭ по 205 случаям. Основным поводом для проведения целевой МЭЭ послужили повторные обращения по поводу одного и того же заболевания. </w:t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цент случаев, содержащих нарушения, выявленные при МЭЭ составляет 14,5% (в аналогичном периоде 2012 года – 11,6%). </w:t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/>
      </w:pPr>
      <w:r>
        <w:rPr>
          <w:rFonts w:cs="Arial" w:ascii="Arial" w:hAnsi="Arial"/>
          <w:sz w:val="24"/>
          <w:szCs w:val="24"/>
        </w:rPr>
        <w:t xml:space="preserve">В числе выявленных нарушений при МЭЭ на первом месте (76,4%) – дефекты оформления первичной медицинской документации, на втором (13,6%) – нарушения, связанные с предъявлением на оплату счетов и реестров счетов, на третьем (9,6%) – нарушения при оказании медицинской помощи. </w:t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/>
      </w:pPr>
      <w:r>
        <w:rPr>
          <w:rFonts w:cs="Arial" w:ascii="Arial" w:hAnsi="Arial"/>
          <w:sz w:val="24"/>
          <w:szCs w:val="24"/>
        </w:rPr>
        <w:t>Таким образом, на территории Курганской области специалистами-экспертами при проведении МЭЭ применяются в основном финансовые санкции, относящиеся к компетенции специалиста-эксперта.</w:t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руктура дефектов, выявленных при МЭЭ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444"/>
      </w:tblGrid>
      <w:tr>
        <w:trPr>
          <w:trHeight w:val="300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о нарушений, всего, в т.ч.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4</w:t>
            </w:r>
          </w:p>
        </w:tc>
      </w:tr>
      <w:tr>
        <w:trPr>
          <w:trHeight w:val="600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</w:t>
            </w:r>
          </w:p>
        </w:tc>
      </w:tr>
      <w:tr>
        <w:trPr>
          <w:trHeight w:val="600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информированности застрахованных лиц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</w:tr>
      <w:tr>
        <w:trPr>
          <w:trHeight w:val="900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, ограничивающие доступность медицинской помощи для застрахованных лиц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</w:tr>
      <w:tr>
        <w:trPr>
          <w:trHeight w:val="600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имание платы с застрахованных лиц за медицинскую помощ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</w:tr>
      <w:tr>
        <w:trPr>
          <w:trHeight w:val="600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, связанные с предъявлением на оплату счетов и реестров сче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</w:t>
            </w:r>
          </w:p>
        </w:tc>
      </w:tr>
      <w:tr>
        <w:trPr>
          <w:trHeight w:val="600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арушения в соответствии с Перечне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Экспертиза качества медицинской помощи</w:t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spacing w:lineRule="auto" w:line="240" w:before="0" w:after="0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отчётный период проведено 733 экспертизы качества медицинской помощи (на 6% больше, чем в 2012 году). В том числе: 503 плановых ЭКМП по 34 114 случаям, 230 целевых экспертиз по 439 случаям. Всего при ЭКМП рассмотрено 34583 страховых случая – на 4% меньше, чем в аналогичном периоде 2012 года. </w:t>
      </w:r>
    </w:p>
    <w:p>
      <w:pPr>
        <w:pStyle w:val="2"/>
        <w:spacing w:lineRule="auto" w:line="240" w:before="0" w:after="0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ая масса ЭКМП проведена страховыми медицинскими организациями (99,9%). </w:t>
      </w:r>
    </w:p>
    <w:p>
      <w:pPr>
        <w:pStyle w:val="2"/>
        <w:spacing w:lineRule="auto" w:line="240" w:before="0" w:after="0"/>
        <w:ind w:right="-9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ля плановых тематических экспертиз составила 4%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т общего количества плановых ЭКМП. </w:t>
      </w:r>
    </w:p>
    <w:p>
      <w:pPr>
        <w:pStyle w:val="2"/>
        <w:spacing w:lineRule="auto" w:line="240" w:before="0" w:after="0"/>
        <w:ind w:right="-9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водом для проведения целевых ЭКМП послужили преимущественно случаи медицинской помощи с летальным исходом, на втором месте - получение жалоб от застрахованных лиц или их представителей, на третьем – повторное обоснованное обращение по поводу одного заболевания.</w:t>
      </w:r>
    </w:p>
    <w:p>
      <w:pPr>
        <w:pStyle w:val="2"/>
        <w:spacing w:lineRule="auto" w:line="240" w:before="0" w:after="0"/>
        <w:ind w:right="-9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ля случаев, содержащих нарушения, в отчётном периоде составляет 11,8% (в аналогичном периоде 2012 года – 10,4%). </w:t>
      </w:r>
    </w:p>
    <w:p>
      <w:pPr>
        <w:pStyle w:val="2"/>
        <w:spacing w:lineRule="auto" w:line="240" w:before="0" w:after="0"/>
        <w:ind w:right="-9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lineRule="auto" w:line="240" w:before="0" w:after="0"/>
        <w:ind w:right="-9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нарушений, выявленных при ЭКМП</w:t>
      </w:r>
    </w:p>
    <w:p>
      <w:pPr>
        <w:pStyle w:val="2"/>
        <w:spacing w:lineRule="auto" w:line="240" w:before="0" w:after="0"/>
        <w:ind w:right="-9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lineRule="auto" w:line="240" w:before="0" w:after="0"/>
        <w:ind w:right="-96" w:firstLine="567"/>
        <w:jc w:val="both"/>
        <w:rPr/>
      </w:pPr>
      <w:r>
        <w:rPr>
          <w:rFonts w:cs="Arial" w:ascii="Arial" w:hAnsi="Arial"/>
        </w:rPr>
        <w:t>Среди выявленных при ЭКМП нарушений больше половины - 51,1% составляют нарушения при оказании медицинской помощи, преимущественно нарушения в выполнении необходимых мероприятий в соответствии с порядками и (или) стандартами медицинской помощи, на втором месте – дефекты оформления первичной медицинской документации.</w:t>
      </w:r>
    </w:p>
    <w:p>
      <w:pPr>
        <w:pStyle w:val="2"/>
        <w:spacing w:lineRule="auto" w:line="240" w:before="0" w:after="0"/>
        <w:ind w:right="-96" w:firstLine="56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6"/>
        <w:gridCol w:w="1759"/>
      </w:tblGrid>
      <w:tr>
        <w:trPr>
          <w:trHeight w:val="450" w:hRule="atLeast"/>
        </w:trPr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о нарушений, всего, в т.ч.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9</w:t>
            </w:r>
          </w:p>
        </w:tc>
      </w:tr>
      <w:tr>
        <w:trPr>
          <w:trHeight w:val="510" w:hRule="atLeast"/>
        </w:trPr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1</w:t>
            </w:r>
          </w:p>
        </w:tc>
      </w:tr>
      <w:tr>
        <w:trPr>
          <w:trHeight w:val="520" w:hRule="atLeast"/>
        </w:trPr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информированности застрахованных ли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, ограничивающие доступность медицинской помощи для застрахованных ли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</w:tr>
      <w:tr>
        <w:trPr>
          <w:trHeight w:val="441" w:hRule="atLeast"/>
        </w:trPr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рачебной этики и деонтолог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339" w:hRule="atLeast"/>
        </w:trPr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арушения в соответствии с Перечне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ind w:right="-9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-9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-9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руктура нарушений при оказании медицинской помощи</w:t>
      </w:r>
    </w:p>
    <w:p>
      <w:pPr>
        <w:pStyle w:val="TextBody"/>
        <w:tabs>
          <w:tab w:val="clear" w:pos="708"/>
          <w:tab w:val="left" w:pos="900" w:leader="none"/>
        </w:tabs>
        <w:ind w:right="-99" w:hanging="0"/>
        <w:jc w:val="center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исле нарушений при оказании медицинской помощи основной объём составляют нарушения в выполнении необходимых мероприятий в соответствии с порядками и стандартами медицинской помощи, которые составляют по Курганской области 73,2%.</w:t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2684"/>
      </w:tblGrid>
      <w:tr>
        <w:trPr>
          <w:trHeight w:val="510" w:hRule="atLeas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ая область</w:t>
            </w:r>
          </w:p>
        </w:tc>
      </w:tr>
      <w:tr>
        <w:trPr>
          <w:trHeight w:val="510" w:hRule="atLeas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рушения при оказании медицинской помощи, всего, в т.ч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выполнении необходимых мероприятий в соответствии с порядками и (или) стандартами медицинской помощ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2</w:t>
            </w:r>
          </w:p>
        </w:tc>
      </w:tr>
      <w:tr>
        <w:trPr>
          <w:trHeight w:val="510" w:hRule="atLeas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основанное несоблюдение сроков оказания медицинской помощ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9</w:t>
            </w:r>
          </w:p>
        </w:tc>
      </w:tr>
      <w:tr>
        <w:trPr>
          <w:trHeight w:val="510" w:hRule="atLeas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, связанные с госпитализацией застрахованного лиц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</w:tr>
      <w:tr>
        <w:trPr>
          <w:trHeight w:val="510" w:hRule="atLeast"/>
        </w:trPr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арушения при оказании медицинской помощ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экспертиз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/>
      </w:pPr>
      <w:r>
        <w:rPr>
          <w:rFonts w:cs="Arial" w:ascii="Arial" w:hAnsi="Arial"/>
          <w:sz w:val="24"/>
          <w:szCs w:val="24"/>
        </w:rPr>
        <w:t xml:space="preserve">За 2013 год проведено 105 повторных МЭЭ по 7 250 страховым случаям (на 81% больше по количеству экспертиз и на 20% больше по количеству случаев, чем в аналогичном периоде 2012 года), выявлено 10% нарушений. </w:t>
      </w:r>
    </w:p>
    <w:p>
      <w:pPr>
        <w:pStyle w:val="TextBody"/>
        <w:tabs>
          <w:tab w:val="clear" w:pos="708"/>
          <w:tab w:val="left" w:pos="900" w:leader="none"/>
        </w:tabs>
        <w:ind w:right="-99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 выявленных при повторной МЭЭ нарушений аналогична структуре нарушений при первичной медико-экономической экспертизе. Основной объём нарушений составляют дефекты оформления первичной медицинской документации; на втором месте – нарушения, связанные с предъявлением на оплату счетов и реестров счетов, на третьем месте - нарушения при оказании медицинской помощи.</w:t>
      </w:r>
    </w:p>
    <w:p>
      <w:pPr>
        <w:pStyle w:val="2"/>
        <w:spacing w:lineRule="auto" w:line="240" w:before="0" w:after="0"/>
        <w:ind w:right="-99" w:firstLine="567"/>
        <w:jc w:val="both"/>
        <w:rPr/>
      </w:pPr>
      <w:r>
        <w:rPr>
          <w:rFonts w:cs="Arial" w:ascii="Arial" w:hAnsi="Arial"/>
        </w:rPr>
        <w:t xml:space="preserve">За 2013 год проведено 32 повторных экспертизы качества медицинской помощи по 2 428  страховым случаям </w:t>
      </w:r>
      <w:r>
        <w:rPr>
          <w:rFonts w:cs="Arial" w:ascii="Arial" w:hAnsi="Arial"/>
          <w:b/>
        </w:rPr>
        <w:t>(на 14% больше</w:t>
      </w:r>
      <w:r>
        <w:rPr>
          <w:rFonts w:cs="Arial" w:ascii="Arial" w:hAnsi="Arial"/>
        </w:rPr>
        <w:t>, чем в аналогичном периоде 2012 года по количеству экспертиз, на 73% по числу случаев).  3 реэкспертизы проведены по претензии медицинской организации. При повторных ЭКМП выявлено 255 нарушений (10,5%), на первом месте – нарушения при оказании медицинской помощи, на втором – дефекты оформления первичной медицинской документац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го при реэкспертизе в 2013 году составлено 137 актов реэкспертизы (на 59% больше, чем в 2012 году), повторно рассмотрено 9678 страховых случаев (на 30% больше, чем в 2012 году). Объём случаев, рассмотренных при реэкспертизе, составляет 10% от числа случаев, рассмотренных страховыми медицинскими организациями при проведении первичной экспертизы, что соответствует требованиям приказа ФФОМС от 01.12.2010г. №230. Повторные ЭКМП в их числе составляют 25%, что ниже требований, установленных ФФОМС (30%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849"/>
        <w:gridCol w:w="1339"/>
        <w:gridCol w:w="1340"/>
        <w:gridCol w:w="1604"/>
      </w:tblGrid>
      <w:tr>
        <w:trPr>
          <w:trHeight w:val="2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ид повторной экспертиз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12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13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ика, %</w:t>
            </w:r>
          </w:p>
        </w:tc>
      </w:tr>
      <w:tr>
        <w:trPr>
          <w:trHeight w:val="25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ЭЭ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оличество актов по реэкспертиз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0</w:t>
            </w:r>
          </w:p>
        </w:tc>
      </w:tr>
      <w:tr>
        <w:trPr>
          <w:trHeight w:val="51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ведено реэкспертиз по страховым случая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4</w:t>
            </w:r>
          </w:p>
        </w:tc>
      </w:tr>
      <w:tr>
        <w:trPr>
          <w:trHeight w:val="25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з них признано дефектны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% дефе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ЭКМП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оличество актов по реэкспертиз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</w:t>
            </w:r>
          </w:p>
        </w:tc>
      </w:tr>
      <w:tr>
        <w:trPr>
          <w:trHeight w:val="51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ведено реэкспертиз по страховым случая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з них признано дефектны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.3</w:t>
            </w:r>
          </w:p>
        </w:tc>
      </w:tr>
      <w:tr>
        <w:trPr>
          <w:trHeight w:val="25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% дефе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оличество актов по реэкспертиз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3</w:t>
            </w:r>
          </w:p>
        </w:tc>
      </w:tr>
      <w:tr>
        <w:trPr>
          <w:trHeight w:val="51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ведено реэкспертиз по страховым случая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4</w:t>
            </w:r>
          </w:p>
        </w:tc>
      </w:tr>
      <w:tr>
        <w:trPr>
          <w:trHeight w:val="25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з них признано дефектны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5</w:t>
            </w:r>
          </w:p>
        </w:tc>
      </w:tr>
      <w:tr>
        <w:trPr>
          <w:trHeight w:val="25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% дефе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рриториальный реестр экспертов качест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дицинской помощ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ерриториальный реестр экспертов качества медицинской помощи включены 108 врачей-специалистов по 32 врачебным специальностям. В 2013 году включены 3 врача-специалиста. Квалификационную категорию имеют 106 экспертов качества медицинской помощи, из них высшую – 76 специалистов, первую – 30. Учёную степень имеют 12 экспертов, из них 10 кандидатов медицинских наук, 2 доктора медицинских нау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в проведении ЭКМП принимали участие 49 врачей-экспертов (45% от общего количества). В территориальный реестр экспертов качества медицинской помощи включены  главные специалисты Департамента здравоохранения Курганской области – 21 специалис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2013 году страховыми медицинскими организациями привлекались 2 эксперта качества медицинской помощи с других территорий РФ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бота комиссии по рассмотрению спорных вопросов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2013 году комиссией ТФ ОМС Курганской области рассмотрено 4 претензии от медицинских организаций по актам контроля СМО, проведено 3 реэкспертизы, одна претензия удовлетворена без проведения реэкспертиз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2012 году рассмотрено 9 претензий медицинских организаций, проведено 9 реэкспертиз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претензии были предъявлены по сути выявленных нарушений и применению финансовых санкц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та комиссии по рассмотрению спорных случаев ТФ ОМС Курганской области регламентирована нормативными документами в сфере ОМС.  Деятельность комиссии заключается в решении спорных вопросов, касающихся проведения экспертиз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рассмотрении конфликтных ситуаций на их рассмотрение приглашаются заинтересованные стороны – МО, СМО, эксперты качества медицинской помощи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довлетворенность застрахованных лиц объёмом, доступностью и качеством медицинской помощ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2"/>
        <w:spacing w:lineRule="auto" w:line="240"/>
        <w:ind w:right="-9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анным социологического опроса, проведенного СМО, «удовлетворены» 78%, «больше удовлетворены, чем нет» - 7%; по данным ТФ ОМС – «удовлетворены» 59%, по графе «больше удовлетворены, чем нет» – 20%.</w:t>
      </w:r>
    </w:p>
    <w:p>
      <w:pPr>
        <w:pStyle w:val="2"/>
        <w:spacing w:lineRule="auto" w:line="240"/>
        <w:ind w:right="-9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изучении удовлетворенности качеством медицинской помощи, оказанной в амбулаторных условиях, и стационарной помощи, удовлетворенность длительностью ожидания медицинской помощи в амбулаторных условиях – 70,6%, удовлетворенность работой врачей – 80,1%, доступность специалистов – 68,3%. Уровнем технического оснащения медицинских учреждений удовлетворены 74% респондентов. </w:t>
      </w:r>
    </w:p>
    <w:p>
      <w:pPr>
        <w:pStyle w:val="2"/>
        <w:spacing w:lineRule="auto" w:line="240"/>
        <w:ind w:right="-9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тационарном лечении длительностью ожидания госпитализации удовлетворены 73,7%, питанием 72,6% респондентов. Обеспечением лекарственными препаратами и средствами медицинского назначения удовлетворены 77,6%, оснащенностью оборудованием – 71,6% респондент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при организации контроля объёмов, сроков, качества и условий оказания медицинской помощи по обязательному медицинскому страхованию требуют решения следующие проблемы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смотря на то, что за период с сентября по декабрь 2013 года доля плановых тематических экспертиз качества медицинской помощи возросла с 3% до 4%, требуется довести этот показатель до среднего уровня по Российской Федераци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олее активно привлекать экспертов качества медицинской помощи, состоящих в едином реестре экспертов качества медицинской помощи, с других территори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ь обучение экспертов качества медицинской помощи по вопросам контроля в сфере обязательного медицинского страхова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ить долю повторных экспертиз качества медицинской помощи в общем объёме реэксперти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29:00Z</dcterms:created>
  <dc:creator>Мягкая М.П.</dc:creator>
  <dc:description/>
  <cp:keywords/>
  <dc:language>en-US</dc:language>
  <cp:lastModifiedBy>exp-1</cp:lastModifiedBy>
  <cp:lastPrinted>2014-05-13T15:11:00Z</cp:lastPrinted>
  <dcterms:modified xsi:type="dcterms:W3CDTF">2014-05-13T10:17:00Z</dcterms:modified>
  <cp:revision>89</cp:revision>
  <dc:subject/>
  <dc:title/>
</cp:coreProperties>
</file>