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ind w:right="-5" w:hanging="0"/>
        <w:jc w:val="right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СОСТАВ И ПОЛОЖЕНИЕ О КОМИССИ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ОРГАНИЗАЦИИ КОНТРОЛЯ  ОБЪЁМОВ, СРОКОВ, КАЧЕСТВА И УСЛОВИЙ ПРЕДОСТАВЛЕНИЯ МЕДИЦИНСКОЙ ПОМОЩ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целях реализации Федерального Закона  от 29.11.2010г. №326-ФЗ «Об обязательном медицинском страховании в Российской Федерации» (далее – 326-ФЗ), в соответствии с приказом Федерального фонда обязательного медицинского страхования  от 01.12.2010г. № 230 «Об утверждении Порядка организации и проведения контроля объёмов, сроков, качества и условий предоставления медицинской помощи по обязательному медицинскому страхованию» (далее – приказ ФОМС №230), в Территориальном фонде обязательного медицинского страхования Курганской области функционирует Комиссия по организации контроля объёмов, сроков, качества и условий предоставления медицинской помощи (далее – Комиссия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 комисси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едседатель – директор ТФ ОМС Курган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Заместитель директора ТФ ОМС Курганской области по организации обязательного медицинского страх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Начальник отдела организации обязательного медицинского страхования и защиты прав застрахованных ТФ ОМС Курган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организации обязательного медицинского страхования и защиты прав застрахованных ТФ ОМС Курган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Представитель Курганской областной общественной организации «Ассоциация медицинских работников Курганской области» (по согласова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комиссию могут привлекаться, в зависимости от рассматриваемого вопроса,  другие специалисты ТФ ОМС Курганской области, эксперты качества медицинской помощи и другие компетентные лиц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ые задачи Комисси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Решение спорных и конфликтных вопросов, разногласий, возникших между субъектами контроля объёмов, сроков, качества и условий предоставления медицинской помощи в сфере обязательного медицинского страхования Курганской области (далее – контрол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жалование медицинскими организациями заключений страховых медицинских организаций (далее – СМО) по оценке  объёмов, сроков, качества и условий предоставления медицинской помо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претензий со стороны СМО и медицинских организаций по результатам реэкспертизы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рядок рассмотрения комиссией разногласий между субъектами контроля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сия в течение 30 рабочих дней с даты поступления претензии по результатам контроля СМО рассматривает поступившие от медицинской организации документы и организует проведение повторных медико-экономического контроля, медико-экономической экспертизы и/или экспертизы качества медицинской помощи (реэкспертизы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 реэкспертизы, претензии ТФ ОМС Курганской области по результатам реэкспертизы направляются в СМО и медицинскую организацию в срок не позднее 20 рабочих дней после окончания проверки. СМО и медицинская организация обязаны рассмотреть указанные акты в течение 20 рабочих дней с момента их получения.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Страховая медицинская организация и медицинская организация в случае отсутствия согласия с результатами проведенной реэкспертизы направляют в ТФ ОМС подписанный акт с протоколом разногласий не позже 10 рабочих дней с даты получения акта.</w:t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 xml:space="preserve">Комиссия в течение 30 рабочих дней с даты получения рассматривает акт  реэкспертизы с протоколом разногласий с привлечением заинтересованных сторон, и информирует заявителей о принятом решении в письменном вид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согласии с решением комиссии субъекты контроля  вправе обжаловать это решение в судебном поряд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миссии проводятся по мере поступления обращений от субъектов контроля, оформляются протоколом. О решении комиссии стороны информируются в письменном вид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2:00Z</dcterms:created>
  <dc:creator>Exp-2</dc:creator>
  <dc:description/>
  <cp:keywords/>
  <dc:language>en-US</dc:language>
  <cp:lastModifiedBy>exp-1</cp:lastModifiedBy>
  <dcterms:modified xsi:type="dcterms:W3CDTF">2017-06-06T06:19:00Z</dcterms:modified>
  <cp:revision>20</cp:revision>
  <dc:subject/>
  <dc:title/>
</cp:coreProperties>
</file>