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8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5.05. 2017г.   №59-АВ</w:t>
      </w:r>
    </w:p>
    <w:p>
      <w:pPr>
        <w:pStyle w:val="Normal"/>
        <w:ind w:left="5580" w:right="-55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«О порядке организации и проведения контроля объёмов, сроков, качества и условий предоставления медицинской помощи в сфере обязательного медицинского страхования Курганской области»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кт медико-экономической экспертизы страхового случая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   «____» _________20___ г.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Вид экспертизы (целевая/ плановая, тематическая/ методом случайной выборки) 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Цель экспертизы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Даты проведения экспертизы  </w:t>
      </w:r>
    </w:p>
    <w:p>
      <w:pPr>
        <w:pStyle w:val="Normal"/>
        <w:pBdr>
          <w:top w:val="single" w:sz="4" w:space="1" w:color="000000"/>
        </w:pBdr>
        <w:ind w:left="304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04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04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Наименование проверяющей организации 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>5. Фамилия, имя, отчество специалиста-эксперта 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именование медицинской организации ___________________________________________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2"/>
          <w:szCs w:val="22"/>
        </w:rPr>
        <w:t>7. Условия оказания медицинской помощи (круглосуточный стационар, дневной стационар, поликлиника, скорая помощь, профилактическая) ______________________________________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>8. Номер счета за медицинские услуги  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>9. № полиса обязательного медицинского страхования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>10. Номер, вид первичной медицинской документации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 xml:space="preserve">11. Окончательный (клинический) диагноз основного заболевания ________________________ ______________________________________________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2. Диагноз сопутствующего заболевания 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Сроки лечения с «___» _______  по «___» _______  длительность лечения 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 xml:space="preserve">14. Стоимость лечения __________________________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 xml:space="preserve">15. Фамилия, имя, отчество лечащего врача ________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6. Дополнительно проверена следующая учетно-отчетная документация __________________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Заключение специалиста-эксперта по обоснованности объемов медицинских услуг, предоставленных к оплате, и их соответствие записям в первичной медицинской и учетно-отчетной документации медицинской организации (в т.ч. краткий перечень выявленных недостатков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ОДЫ: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о выявленным нарушениям применяются финансовые санкции по коду________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Не подлежит оплате сумма  _____________руб.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Штраф в сумме _______________ ру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пециалист-эксперт ____________________________</w:t>
      </w:r>
    </w:p>
    <w:p>
      <w:pPr>
        <w:pStyle w:val="Normal"/>
        <w:widowControl w:val="false"/>
        <w:rPr>
          <w:rFonts w:ascii="Arial CYR" w:hAnsi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</w:t>
      </w:r>
      <w:r>
        <w:rPr>
          <w:rFonts w:cs="Arial CYR" w:ascii="Arial CYR" w:hAnsi="Arial CYR"/>
          <w:sz w:val="18"/>
          <w:szCs w:val="18"/>
        </w:rPr>
        <w:t>(подпись)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СМО/ТФОМС: __________________________________ (Ф.И.О.)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дата подписания)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О: _________________________________________ (Ф.И.О.)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дата подписания)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widowControl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rPr>
          <w:rFonts w:ascii="Arial CYR" w:hAnsi="Arial CYR" w:cs="Arial CYR"/>
          <w:sz w:val="18"/>
          <w:szCs w:val="18"/>
        </w:rPr>
      </w:pPr>
      <w:r>
        <w:rPr>
          <w:rFonts w:eastAsia="Arial CYR" w:cs="Arial CYR" w:ascii="Arial CYR" w:hAnsi="Arial CYR"/>
        </w:rPr>
        <w:t xml:space="preserve">              </w:t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cs="Arial CYR" w:ascii="Arial CYR" w:hAnsi="Arial CYR"/>
          <w:sz w:val="18"/>
          <w:szCs w:val="18"/>
        </w:rPr>
        <w:t>* 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  <w:r>
        <w:rPr>
          <w:rFonts w:cs="Arial CYR" w:ascii="Arial CYR" w:hAnsi="Arial CYR"/>
        </w:rPr>
        <w:t xml:space="preserve">                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03:00Z</dcterms:created>
  <dc:creator>Мягкая М.П.</dc:creator>
  <dc:description/>
  <cp:keywords/>
  <dc:language>en-US</dc:language>
  <cp:lastModifiedBy>exp-1</cp:lastModifiedBy>
  <dcterms:modified xsi:type="dcterms:W3CDTF">2017-06-06T06:20:00Z</dcterms:modified>
  <cp:revision>14</cp:revision>
  <dc:subject/>
  <dc:title/>
</cp:coreProperties>
</file>