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580" w:hanging="0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8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5.05. 2017г.   №59-АВ</w:t>
      </w:r>
    </w:p>
    <w:p>
      <w:pPr>
        <w:pStyle w:val="Normal"/>
        <w:ind w:left="5580" w:right="-55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«О порядке организации и проведения контроля объёмов, сроков, качества и условий предоставления медицинской помощи в сфере обязательного медицинского страхования Курганской области»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580" w:hanging="0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реэкспертизы по результатам медико-экономической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изы / экспертизы качества медицинской помощи*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  основании  приказа  директора  Территориального фонда обязательного медицинского страхования Курганской области от «__» _________201_ г. N 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экспертами   (специалист-эксперт / эксперт   качества   медицинской  помощи):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 (должность) __________________ (ФИО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(должность) __________________ (ФИО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роведена реэкспертиза по результатам МЭЭ/ЭКМП, проведенной СМО 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sz w:val="18"/>
          <w:szCs w:val="18"/>
        </w:rPr>
        <w:t>наименование СМО, адрес местонахождения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ы проведения проверки с «__» ________ 201_ г. по «__» ______ 201_ г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едена за период с «__» ________ 201_ г. по «__» 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дицинской организации (наименование медицинской организации, адрес)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период с «___»_____201__г. по «___»____201__г. СМО принято к оплате от медицинской организации _____счетов за медицинскую помощь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них: стационарной помощи ____________(число случаев медицинской помощи),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дицинской помощи в дневном стационаре _________(число случаев медицинской помощи),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булаторной помощи __________(число случаев медицинской помощи),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скорой медицинской помощи __________(число случаев медицинской помощи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рофилактической медицинской помощи __________(число случаев медицинской помощи)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МО проведена МЭЭ/ЭКМП _____________ случаев (___%), из них: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стационарной помощи_______ случаев (___%), выявлено нарушений ____ (___%)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медицинской помощи в дневном стационаре ___ случаев (__%), выявлено нарушений ___ (___%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булаторной помощи ___ случаев (___%), выявлено        нарушений  ____ (___%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рой медицинской помощи___ случаев (___%),  выявлено нарушений___ (___%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илактической медицинской помощи___ случаев (___%),  выявлено нарушений___ (___%)</w:t>
      </w:r>
    </w:p>
    <w:p>
      <w:pPr>
        <w:pStyle w:val="ConsPlusNonformat"/>
        <w:widowControl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этом СМО выявлено всего __________случаев (___%) нарушений, допущенных при предоставлении застрахованным лицам медицинской помощи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Проведена реэкспертиза _____случаев (____%) по акту СМО от «___»_____201__г. №___. Повод для проведения реэкспертизы  (в плановом порядке, по претензии медицинской организации, другое) 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2. По ___случаям (____%), признанных СМО удовлетворительными, экспертное  заключение  СМО  совпало  с экспертным   заключением  специалистов Территориального фонда обязательного медицинского страхования Курганской области в ___случаях (___%).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3. По ____случаям (___%), признанных СМО удовлетворительными, специалистами Территориального фонда обязательного медицинского страхования Курганской области выявлены нарушения, допущенные медицинской организацией, но не выявленные СМО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447"/>
        <w:gridCol w:w="1638"/>
        <w:gridCol w:w="1498"/>
        <w:gridCol w:w="862"/>
        <w:gridCol w:w="781"/>
        <w:gridCol w:w="1196"/>
        <w:gridCol w:w="668"/>
        <w:gridCol w:w="788"/>
      </w:tblGrid>
      <w:tr>
        <w:trPr>
          <w:trHeight w:val="60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омер акта СМО, номер позиции в акте МЭЭ/ЭКМ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полиса обязательного </w:t>
              <w:br/>
              <w:t xml:space="preserve">медицинского      </w:t>
              <w:br/>
              <w:t>страхован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, N     </w:t>
              <w:br/>
              <w:t xml:space="preserve">медицинской  </w:t>
              <w:br/>
              <w:t>документ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аты мед. помощ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иагноз по МКБ-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рушений</w:t>
            </w:r>
          </w:p>
        </w:tc>
      </w:tr>
      <w:tr>
        <w:trPr>
          <w:trHeight w:val="17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нец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Ф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</w:t>
            </w:r>
          </w:p>
        </w:tc>
      </w:tr>
      <w:tr>
        <w:trPr>
          <w:trHeight w:val="29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ретизация нарушений,  допущенных специалистами СМО при МЭЭ/ЭКМП, по каждому случаю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шение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Стоимость медицинской помощи  ____________ руб.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нансовые санкции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Не подлежит оплате  ________ 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траф в сумме 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длежит возврату медицинской организацией в бюджет ТФ ОМС сумма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4.  Проведена реэкспертиза _______ случаев (___%) с выявленными СМО нарушениями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о  ______   случаям  (___%)  экспертное  заключение  СМО  совпало  с экспертным   заключением  специалистов Территориального фонда обязательного медицинского страхования Курганской области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eastAsia="Arial"/>
        </w:rPr>
        <w:t xml:space="preserve">  </w:t>
      </w:r>
      <w:r>
        <w:rPr/>
        <w:t>По ____ случаям (___%) специалистами Территориального фонда обязательного медицинского страхования Курганской области выявлены   нарушения,  допущенные специалистами СМО при МЭЭ/ЭКМП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447"/>
        <w:gridCol w:w="1638"/>
        <w:gridCol w:w="1498"/>
        <w:gridCol w:w="862"/>
        <w:gridCol w:w="781"/>
        <w:gridCol w:w="1196"/>
        <w:gridCol w:w="668"/>
        <w:gridCol w:w="788"/>
      </w:tblGrid>
      <w:tr>
        <w:trPr>
          <w:trHeight w:val="60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омер акта СМО, номер позиции в акте МЭЭ/ЭКМ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полиса обязательного </w:t>
              <w:br/>
              <w:t xml:space="preserve">медицинского      </w:t>
              <w:br/>
              <w:t>страхован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, N     </w:t>
              <w:br/>
              <w:t xml:space="preserve">медицинской  </w:t>
              <w:br/>
              <w:t>документ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аты мед. помощ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иагноз по МКБ-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рушений</w:t>
            </w:r>
          </w:p>
        </w:tc>
      </w:tr>
      <w:tr>
        <w:trPr>
          <w:trHeight w:val="17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нец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Ф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С</w:t>
            </w:r>
          </w:p>
        </w:tc>
      </w:tr>
      <w:tr>
        <w:trPr>
          <w:trHeight w:val="29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ретизация нарушений,  допущенных специалистами СМО при МЭЭ/ЭКМП, по каждому случаю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шение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Стоимость медицинской помощи  ____________ руб.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ые санкции СМО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Не подлежит оплате   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траф в сумме _______ 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ые санкции ТФ ОМС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Не подлежит оплате  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траф в сумме 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Необоснованно удержанная СМО с медицинской организации сумма ___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длежит возврату медицинской организацией в бюджет ТФ ОМС сумма  _________ руб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b/>
          <w:sz w:val="22"/>
          <w:szCs w:val="22"/>
        </w:rPr>
        <w:t>Выводы</w:t>
      </w:r>
      <w:r>
        <w:rPr>
          <w:rFonts w:cs="Arial" w:ascii="Arial" w:hAnsi="Arial"/>
          <w:sz w:val="22"/>
          <w:szCs w:val="22"/>
        </w:rPr>
        <w:t xml:space="preserve">:   Экспертное   заключение  СМО  и  Территориального фонда обязательного медицинского страхования Курганской области совпало в _____ случаях (___%).  Выявлено  нарушений, допущенных  СМО  в  организации и проведении МЭЭ/ЭКМП (нужное  подчеркнуть)  в  _____  случаях  (___%),  в том числе: 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невыявление СМО дефектов, соответствующих перечню оснований для отказа (уменьшения) оплаты медицинской помощи  _____ случаев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_______ случаев, необоснованно  признанных СМО дефектными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длежит   восстановлению СМО медицинской  организации необоснованно удержанная сумма ____________ 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Подлежит возврату медицинской организацией в доход бюджета ТФ ОМС сумма  ____________ руб.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Установлено нарушение СМО условий договора о финансовом обеспечении обязательного медицинского страхования (формулировка, код)_______________________________________________________, в связи с чем ТФ ОМС применяются финансовые санкции: штраф в размере _________, сумма ______руб. подлежит  перечислению  за  счет  собственных средств СМО на счет ТФ ОМС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пись специалистов, проводивших реэкспертизу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ФИО _________________________ подпись _____ 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ст ТФ ОМС 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ИО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иректор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Ф ОМС Курганской области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ИО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актом ознакомлены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СМО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</w:t>
      </w:r>
      <w:r>
        <w:rPr/>
        <w:t>*акт составляется в трё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21:00Z</dcterms:created>
  <dc:creator>Exp-2</dc:creator>
  <dc:description/>
  <cp:keywords/>
  <dc:language>en-US</dc:language>
  <cp:lastModifiedBy>exp-1</cp:lastModifiedBy>
  <cp:lastPrinted>2013-01-24T09:26:00Z</cp:lastPrinted>
  <dcterms:modified xsi:type="dcterms:W3CDTF">2017-06-06T06:21:00Z</dcterms:modified>
  <cp:revision>28</cp:revision>
  <dc:subject/>
  <dc:title>Приложение 7</dc:title>
</cp:coreProperties>
</file>