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580" w:hanging="0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риказу ТФ ОМС Курганской области</w:t>
      </w:r>
    </w:p>
    <w:p>
      <w:pPr>
        <w:pStyle w:val="Normal"/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5.05. 2017г.   №59-АВ</w:t>
      </w:r>
    </w:p>
    <w:p>
      <w:pPr>
        <w:pStyle w:val="Normal"/>
        <w:ind w:left="5580" w:right="-55" w:hanging="0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«О порядке организации и проведения контроля объёмов, сроков, качества и условий предоставления медицинской помощи в сфере обязательного медицинского страхования Курганской области»</w:t>
      </w:r>
      <w:r>
        <w:rPr>
          <w:rFonts w:cs="Arial" w:ascii="Arial" w:hAnsi="Arial"/>
          <w:color w:val="0000FF"/>
          <w:sz w:val="18"/>
          <w:szCs w:val="18"/>
        </w:rPr>
        <w:t xml:space="preserve"> </w:t>
      </w:r>
    </w:p>
    <w:p>
      <w:pPr>
        <w:pStyle w:val="Normal"/>
        <w:ind w:left="5580" w:hanging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ind w:right="-5" w:hanging="0"/>
        <w:jc w:val="righ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т  медико-экономического контроля</w:t>
      </w:r>
      <w:r>
        <w:rPr>
          <w:rFonts w:cs="Arial" w:ascii="Arial" w:hAnsi="Arial"/>
          <w:sz w:val="22"/>
          <w:szCs w:val="22"/>
        </w:rPr>
        <w:t xml:space="preserve"> (первичного/повторного)</w:t>
      </w:r>
    </w:p>
    <w:p>
      <w:pPr>
        <w:pStyle w:val="ConsPlusNonformat"/>
        <w:rPr/>
      </w:pP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</w:rPr>
        <w:t>______                                                                           дата 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именование страховой медицинской  организации_______________________________  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 медицинской организации ________________________________________</w:t>
      </w:r>
    </w:p>
    <w:p>
      <w:pPr>
        <w:pStyle w:val="ConsPlusNonformat"/>
        <w:rPr/>
      </w:pPr>
      <w:r>
        <w:rPr>
          <w:rFonts w:cs="Arial" w:ascii="Arial" w:hAnsi="Arial"/>
          <w:sz w:val="22"/>
          <w:szCs w:val="22"/>
        </w:rPr>
        <w:t>Номер реестра счетов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од, за который он предоставлен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медицинской помощи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исло  оказанных медицинских услуг___________________________ 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имость медицинских услуг, предоставленных к оплате  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 xml:space="preserve">Ошибок и/или недостоверной информации в реквизитах  счета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        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 xml:space="preserve">Несоответствие суммы счета итоговой сумме, предоставленной  медицинской помощи по реестру счетов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 xml:space="preserve">Наличие  незаполненных полей реестра счетов, обязательных к заполнению не обнаружено </w:t>
      </w:r>
      <w:r>
        <w:rPr>
          <w:rFonts w:cs="Arial" w:ascii="Arial" w:hAnsi="Arial"/>
          <w:i/>
          <w:sz w:val="22"/>
          <w:szCs w:val="22"/>
        </w:rPr>
        <w:t xml:space="preserve">(обнаружено).   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 xml:space="preserve">Некорректное заполнение полей реестра счетов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корректный расчет сумм по позициям реестра счетов не обнаружен </w:t>
      </w:r>
      <w:r>
        <w:rPr>
          <w:rFonts w:cs="Arial" w:ascii="Arial" w:hAnsi="Arial"/>
          <w:i/>
          <w:sz w:val="22"/>
          <w:szCs w:val="22"/>
        </w:rPr>
        <w:t>(обнаружен).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 xml:space="preserve">Включение в реестр счетов случаев оказания медицинской помощи по тарифам на оплату медицинской помощи, отсутствующим в тарифном соглашении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оставление реестров счетов в случае прекращения в установленном порядке действия лицензии медицинской организации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Записей,   содержащих   сведения   о   дефектах   медицинской помощи,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/>
      </w:pPr>
      <w:r>
        <w:rPr>
          <w:rFonts w:cs="Arial" w:ascii="Arial" w:hAnsi="Arial"/>
          <w:sz w:val="22"/>
          <w:szCs w:val="22"/>
        </w:rPr>
        <w:t>Итоговая сумма, принятая к оплате  _________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/>
      </w:pP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Перечень отклоненных позиций к оплате в счете (реестре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736"/>
        <w:gridCol w:w="1318"/>
        <w:gridCol w:w="1318"/>
        <w:gridCol w:w="1137"/>
        <w:gridCol w:w="1141"/>
        <w:gridCol w:w="1400"/>
        <w:gridCol w:w="1352"/>
      </w:tblGrid>
      <w:tr>
        <w:trPr>
          <w:trHeight w:val="428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sz w:val="16"/>
                <w:szCs w:val="16"/>
              </w:rPr>
              <w:t>Вид мед. помощи (КС, ДСС, ДСП, СНД, АПП, СМП, проф. 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sz w:val="16"/>
                <w:szCs w:val="16"/>
              </w:rPr>
              <w:t>Номер мед.карты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мед. помощ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Стоимость  мед. помощи</w:t>
            </w:r>
          </w:p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нарушения в соответствии с Перечнем</w:t>
            </w:r>
          </w:p>
        </w:tc>
      </w:tr>
      <w:tr>
        <w:trPr>
          <w:trHeight w:val="116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right="9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right="9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того нарушений: по коду_____случаев______; по коду______случаев______; по коду_____ случаев ______; по коду______случаев ______; по коду______случаев 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ма,    исключаемая    из    оплаты,    по    результатам    проведенного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дико-экономического контроля _______________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ма  финансовых  санкций  за  дефекты  медицинской  помощи/нарушения при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азании медицинской помощи  (по результатам   повторного  медико-экономического   контроля,   проведенного ТФ ОМС) _______________________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тоговая сумма, принятая к оплате _____________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ист-эксперт (ФИО, подпись)_____________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ономист СМО, ТФ ОМС (ФИО, подпись) __________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жность, подпись ответственного  лица  страховой  медицинской организации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ТФ ОМС) утверждающего Акт __________________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актом ознакомлен: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едицинской организации (ФИО, подпись, дата)______________________________</w:t>
      </w:r>
    </w:p>
    <w:p>
      <w:pPr>
        <w:pStyle w:val="ConsPlusNonformat"/>
        <w:numPr>
          <w:ilvl w:val="0"/>
          <w:numId w:val="0"/>
        </w:numPr>
        <w:jc w:val="both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54:00Z</dcterms:created>
  <dc:creator>Exp-2</dc:creator>
  <dc:description/>
  <cp:keywords/>
  <dc:language>en-US</dc:language>
  <cp:lastModifiedBy>exp-1</cp:lastModifiedBy>
  <dcterms:modified xsi:type="dcterms:W3CDTF">2017-06-06T06:19:00Z</dcterms:modified>
  <cp:revision>41</cp:revision>
  <dc:subject/>
  <dc:title/>
</cp:coreProperties>
</file>