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   </w:t>
      </w:r>
    </w:p>
    <w:p>
      <w:pPr>
        <w:pStyle w:val="Normal"/>
        <w:widowControl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Экспертное заключение (протокол оценки качества медицинской помощи)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 xml:space="preserve">к акту экспертизы качества медицинской помощи  №____ от «___»_____201__г.,  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Наименование проверяющей организации 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Эксперт качества медицинской помощи 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пециальность эксперта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 xml:space="preserve">Даты проведения экспертизы качества медицинской помощи: 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 «__» ____ 201_ г. по «__» _____ 201_ г.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Наименование медицинской организации 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 CYR" w:ascii="Arial CYR" w:hAnsi="Arial CYR"/>
          <w:sz w:val="22"/>
          <w:szCs w:val="22"/>
        </w:rPr>
        <w:t>Вид медицинской помощи (стационарная, амбулаторная, дневной стационар, скорая помощь, профилактическая) 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ид мед. документации, N_______, лечащий врач 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 xml:space="preserve">Полис обязательного медицинского страхования (серия, №) ___________________ 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ол 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Дата рождения 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Даты медицинской помощи с «___»_____201__г. по «___»______201__г.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tbl>
      <w:tblPr>
        <w:tblW w:w="100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79"/>
        <w:gridCol w:w="301"/>
        <w:gridCol w:w="1247"/>
        <w:gridCol w:w="425"/>
        <w:gridCol w:w="1247"/>
        <w:gridCol w:w="584"/>
        <w:gridCol w:w="794"/>
        <w:gridCol w:w="227"/>
      </w:tblGrid>
      <w:tr>
        <w:trPr/>
        <w:tc>
          <w:tcPr>
            <w:tcW w:w="1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к/д.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</w:t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к/д.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</w:t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к/д.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оступление в круглосуточный стационар: экстренное, плановое.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Исход случая: выздоровление, улучшение, без перемен, ухудшение, смерть, самовольный уход, переведен (направлен) на госпитализацию (куда), другое 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tbl>
      <w:tblPr>
        <w:tblW w:w="9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"/>
        <w:gridCol w:w="4536"/>
        <w:gridCol w:w="794"/>
        <w:gridCol w:w="397"/>
        <w:gridCol w:w="244"/>
        <w:gridCol w:w="1588"/>
        <w:gridCol w:w="425"/>
        <w:gridCol w:w="284"/>
        <w:gridCol w:w="340"/>
      </w:tblGrid>
      <w:tr>
        <w:trPr>
          <w:cantSplit w:val="true"/>
        </w:trPr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дата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Диагноз клинический заключительный:</w:t>
      </w:r>
    </w:p>
    <w:p>
      <w:pPr>
        <w:pStyle w:val="Normal"/>
        <w:widowControl w:val="false"/>
        <w:jc w:val="both"/>
        <w:rPr/>
      </w:pPr>
      <w:r>
        <w:rPr>
          <w:rFonts w:cs="Arial CYR" w:ascii="Arial CYR" w:hAnsi="Arial CYR"/>
          <w:sz w:val="22"/>
          <w:szCs w:val="22"/>
        </w:rPr>
        <w:t>основной 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сложнение 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 CYR" w:ascii="Arial CYR" w:hAnsi="Arial CYR"/>
          <w:sz w:val="22"/>
          <w:szCs w:val="22"/>
        </w:rPr>
        <w:t>сопутствующий 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Диагноз патологоанатомический: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сновной 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сложнение 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 CYR" w:ascii="Arial CYR" w:hAnsi="Arial CYR"/>
          <w:sz w:val="22"/>
          <w:szCs w:val="22"/>
        </w:rPr>
        <w:t>сопутствующий 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I. СБОР ИНФОРМАЦИИ (расспрос, физикальное обследование, лабораторные и инструментальные исследования, консультации специалистов, консилиум)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боснование негативных следствий ошибок в сборе информации:</w:t>
      </w:r>
    </w:p>
    <w:p>
      <w:pPr>
        <w:pStyle w:val="Normal"/>
        <w:widowControl w:val="false"/>
        <w:jc w:val="both"/>
        <w:rPr/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II. ДИАГНОЗ (формулировка, содержание, время постановки)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сновной 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сложнение 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опутствующий 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боснование негативных последствий ошибок в диагнозе:</w:t>
      </w:r>
    </w:p>
    <w:p>
      <w:pPr>
        <w:pStyle w:val="Normal"/>
        <w:widowControl w:val="false"/>
        <w:jc w:val="both"/>
        <w:rPr/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III. ЛЕЧЕНИЕ (хирургическое, в т.ч. родовспоможение, медикаментозное,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рочие виды и способы лечения)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боснование негативных последствий ошибок в лечении: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IV. ПРЕЕМСТВЕННОСТЬ (обоснованность поступления, длительности лечения,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евод, содержание рекомендаций)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боснование негативных последствий ошибок в преемственности лечения: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АКЛЮЧЕНИЕ эксперта качества медицинской помощи: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ценка эффективности медицинской помощи (достижение критериев качества лечения при полном соблюдении стандартов медицинской помощи, оценка выявления и лечения осложнений основного заболевания, обусловленных дефектами обследования и (или) лечения, организационными нарушениями в медицинской организации, своевременность и обоснованность проведения лечебно-диагностических мероприятий,  прогноз заболевания при своевременно и адекватно проведенных диагностических, лечебно - профилактических и реабилитационных мероприятиях)  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НАИБОЛЕЕ ЗНАЧИМЫЕ ОШИБКИ, ПОВЛИЯВШИЕ НА ИСХОД ЗАБОЛЕВАНИЯ: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ценка качества ведения медицинской документации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комендации эксперта качества медицинской помощи  по тактике дальнейшего ведения пациента, организации лечебно-диагностического процесса в медицинской организации, ведению медицинской документации и т.д.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ечень нормативных документов, данных научной медицинской литературы, Интернет-ресурсов, которые использовались  при проведении экспертизы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Эксперт качества медицинской помощи: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 CYR" w:ascii="Arial CYR" w:hAnsi="Arial CYR"/>
          <w:sz w:val="18"/>
          <w:szCs w:val="18"/>
        </w:rPr>
        <w:t>подпись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редставитель</w:t>
      </w:r>
    </w:p>
    <w:p>
      <w:pPr>
        <w:pStyle w:val="Normal"/>
        <w:widowControl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медицинской организации: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cs="Arial CYR" w:ascii="Arial CYR" w:hAnsi="Arial CYR"/>
          <w:sz w:val="18"/>
          <w:szCs w:val="18"/>
        </w:rPr>
        <w:t>(должность)</w:t>
      </w:r>
      <w:r>
        <w:rPr>
          <w:rFonts w:cs="Arial CYR" w:ascii="Arial CYR" w:hAnsi="Arial CYR"/>
          <w:sz w:val="22"/>
          <w:szCs w:val="22"/>
        </w:rPr>
        <w:t xml:space="preserve">                                             </w:t>
      </w:r>
      <w:r>
        <w:rPr>
          <w:rFonts w:cs="Arial CYR" w:ascii="Arial CYR" w:hAnsi="Arial CYR"/>
          <w:sz w:val="18"/>
          <w:szCs w:val="18"/>
        </w:rPr>
        <w:t>подпись, Ф.И.О., дата подпис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3:00Z</dcterms:created>
  <dc:creator>Мягкая М.П.</dc:creator>
  <dc:description/>
  <cp:keywords/>
  <dc:language>en-US</dc:language>
  <cp:lastModifiedBy>exp-1</cp:lastModifiedBy>
  <dcterms:modified xsi:type="dcterms:W3CDTF">2017-06-06T06:21:00Z</dcterms:modified>
  <cp:revision>8</cp:revision>
  <dc:subject/>
  <dc:title/>
</cp:coreProperties>
</file>