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реэкспертизы по результатам медико-экономической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изы /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 основании  приказа  директора  Территориального фонда обязательного медицинского страхования Курганской области от «__» _________201_ г. N 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экспертами   (специалист-эксперт / эксперт   качества   медицинской  помощи)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а реэкспертиза по результатам МЭЭ/ЭКМП, проведенной СМО 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наименование СМО, адрес местонахождения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проверки с «__» ________ 201_ г. по «__» 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едена за период с «__» ________ 201_ г. по «__» 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дицинской организации (наименование медицинской организации, адрес)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период с «___»_____201__г. по «___»____201__г. СМО принято к оплате от медицинской организации _____счетов за медицинскую помощь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них: стационарной помощи ___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дицинской помощи в дневном стационаре _________(число случаев медицинской помощи),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_______(число случаев медицинской помощи),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скорой медицинской помощи __________(число случаев медицинской помощи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 проведена МЭЭ/ЭКМП _____________ случаев (___%), из них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стационарной помощи_______ случаев (___%), выявлено нарушений ____ (___%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 случаев (__%), выявлено нарушений ___ (___%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 случаев (___%), выявлено        нарушений  ____ (___%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скорой медицинской помощи___ случаев (___%),  выявлено нарушений___ (___%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СМО выявлено всего __________случаев (___%) нарушений, допущенных при предоставлении застрахованным лицам медицинской помощи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Проведена реэкспертиза _____случаев (____%) по акту СМО от «___»_____201__г. №___. Повод для проведения реэкспертизы  (в плановом порядке, по претензии медицинской организации, другое)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2. По ___случаям (____%), признанных СМО удовлетворительными,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 в ___случаях (___%)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3. По ____случаям (___%), признанных СМО удовлетворительными, специалистами Территориального фонда обязательного медицинского страхования Курганской области выявлены нарушения, допущенные медицинской организацией, но не выявленные СМО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47"/>
        <w:gridCol w:w="1638"/>
        <w:gridCol w:w="1498"/>
        <w:gridCol w:w="862"/>
        <w:gridCol w:w="781"/>
        <w:gridCol w:w="1196"/>
        <w:gridCol w:w="668"/>
        <w:gridCol w:w="788"/>
      </w:tblGrid>
      <w:tr>
        <w:trPr>
          <w:trHeight w:val="6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Стоимость медицинской помощи (базовый тариф) ____________ 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овые санкции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Не подлежит оплате (базовый тариф) _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 ОМС сумма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4.  Проведена реэкспертиза _______ случаев (___%) с выявленными СМО нарушениям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  ______   случаям  (___%) 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/>
        </w:rPr>
        <w:t xml:space="preserve">  </w:t>
      </w:r>
      <w:r>
        <w:rPr/>
        <w:t>По ____ случаям (___%) специалистами Территориального фонда обязательного медицинского страхования Курганской области выявлены   нарушения,  допущенные специалистами СМО при МЭЭ/ЭКМП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47"/>
        <w:gridCol w:w="1638"/>
        <w:gridCol w:w="1498"/>
        <w:gridCol w:w="862"/>
        <w:gridCol w:w="781"/>
        <w:gridCol w:w="1196"/>
        <w:gridCol w:w="668"/>
        <w:gridCol w:w="788"/>
      </w:tblGrid>
      <w:tr>
        <w:trPr>
          <w:trHeight w:val="6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Стоимость медицинской помощи (базовый тариф) ____________ 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 СМО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е подлежит оплате (базовый тариф) 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 ТФ ОМС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е подлежит оплате (базовый тариф)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еобоснованно удержанная СМО с медицинской организации сумма 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 ОМС сумма  _________ руб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b/>
          <w:sz w:val="22"/>
          <w:szCs w:val="22"/>
        </w:rPr>
        <w:t>Выводы</w:t>
      </w:r>
      <w:r>
        <w:rPr>
          <w:rFonts w:cs="Arial" w:ascii="Arial" w:hAnsi="Arial"/>
          <w:sz w:val="22"/>
          <w:szCs w:val="22"/>
        </w:rPr>
        <w:t xml:space="preserve">:   Экспертное   заключение  СМО  и  Территориального фонда обязательного медицинского страхования Курганской области совпало в _____ случаях (___%).  Выявлено  нарушений, допущенных  СМО  в  организации и проведении МЭЭ/ЭКМП (нужное  подчеркнуть)  в  _____  случаях  (___%),  в том числе: 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невыявление СМО дефектов, соответствующих перечню оснований для отказа (уменьшения) оплаты медицинской помощи  _____ случаев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_______ случаев, необоснованно  признанных СМО дефектными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длежит   восстановлению СМО медицинской  организации необоснованно удержанная сумма ____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длежит возврату медицинской организацией в доход бюджета ТФ ОМС сумма  ____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Установлено нарушение СМО условий договора о финансовом обеспечении обязательного медицинского страхования (формулировка, код)_______________________________________________________, в связи с чем ТФ ОМС применяются финансовые санкции: штраф в размере _________, сумма ______руб. подлежит  перечислению  за  счет  собственных средств СМО на счет ТФ ОМС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 специалистов, проводивших реэкспертизу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ТФ ОМС 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ИО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ректор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ИО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</w:t>
      </w:r>
      <w:r>
        <w:rPr/>
        <w:t>*акт составляется в трё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2</cp:lastModifiedBy>
  <cp:lastPrinted>2013-01-24T09:26:00Z</cp:lastPrinted>
  <dcterms:modified xsi:type="dcterms:W3CDTF">2013-01-29T08:39:00Z</dcterms:modified>
  <cp:revision>19</cp:revision>
  <dc:subject/>
  <dc:title>Приложение 7</dc:title>
</cp:coreProperties>
</file>