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1.01.2013г. №7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«О порядке организации и проведения контроля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ъемов, сроков, качества и условий предоставления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медицинской помощи по обязательному медицинскому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рахованию на территории Курганской области»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целевой экспертизы качества медицинской помощи*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_       «___» __________ 201_ г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Экспертом качества медицинской помощи ____________________________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 Ф.И.О. эксперта, специальность)                                                                   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вязи с 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вод для проверки)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по поручению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наименование направившей организации)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изведена  целевая   экспертиза   качества  медицинской  помощи  с  целью выявления нарушений прав застрахованного лица 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N полиса обязательного медицинского  страхования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в медицинской организации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условиях 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(круглосуточного стационара, дневного стационара, поликлиники, скорая медицинская помощ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первичной медицинской документации,  N 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полнительно проверена учетно-отчетная документация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 оказания медицинской помощи: с  «__» ________ 201_ г. по «__» ________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з основной 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путствующий диагноз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явленные дефекты медицинской помощи/нарушения при оказании медицинской помощи (в соответствии с Перечнем оснований для отказа (уменьшения) оплаты медицинской помощи 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д финансовых санкций 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НОЕ ЗАКЛЮЧЕНИЕ ПРИЛАГАЕТСЯ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имость медицинской помощи (базовый тариф) _______________ 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ЫЕ САНКЦИИ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 подлежит оплате сумма (базовый тариф) ________________ руб.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траф в сумме ________________ 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качества медицинской помощи 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ециалист-эксперт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аховой медицинской  организации  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(ТФОМС Курганской области)             _________________________________(Ф.И.О.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ст страховой медицинской организации (ТФ ОМС) 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актом экспертизы ознакомлен: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Ф.И.О., дата подписания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М.П.</w:t>
      </w:r>
      <w:r>
        <w:rPr>
          <w:rFonts w:cs="Arial" w:ascii="Arial" w:hAnsi="Arial"/>
          <w:sz w:val="18"/>
          <w:szCs w:val="18"/>
        </w:rPr>
        <w:t xml:space="preserve">       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*акт 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21:00Z</dcterms:created>
  <dc:creator>Exp-2</dc:creator>
  <dc:description/>
  <cp:keywords/>
  <dc:language>en-US</dc:language>
  <cp:lastModifiedBy>Exp-2</cp:lastModifiedBy>
  <cp:lastPrinted>2011-08-30T08:43:00Z</cp:lastPrinted>
  <dcterms:modified xsi:type="dcterms:W3CDTF">2013-01-29T08:38:00Z</dcterms:modified>
  <cp:revision>23</cp:revision>
  <dc:subject/>
  <dc:title>Приложение 5</dc:title>
</cp:coreProperties>
</file>