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приказу ТФ ОМС Курганской области</w:t>
      </w:r>
    </w:p>
    <w:p>
      <w:pPr>
        <w:pStyle w:val="Normal"/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21.01.2013г. №7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«О порядке организации и проведения контроля 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ъемов, сроков, качества и условий предоставления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медицинской помощи по обязательному медицинскому 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рахованию на территории Курганской области»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2"/>
          <w:szCs w:val="22"/>
        </w:rPr>
        <w:t>Акт медико-экономической экспертизы (сводный)*</w:t>
      </w:r>
    </w:p>
    <w:p>
      <w:pPr>
        <w:pStyle w:val="ConsPlusNonformat"/>
        <w:widowControl/>
        <w:rPr/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>_____        «___» __________ 201_ г.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именование проверяющей организации 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Фамилия, имя, отчество специалиста-эксперта 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Вид медико-экономической экспертизы (целевая, плановая)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Цель экспертизы 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Наименование медицинской организации 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Условия оказания медицинской помощи (круглосуточный стационар, дневной стационар, поликлиника, скорая помощь)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7.Проверяемый период с  «___»__________20__г. по «___»__________20__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Даты проведения экспертизы с «___»__________20__г. по «___»__________20__г.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9. Вид первичной медицинской документации ________________________________________________________________________________ 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Дополнительно проверена учетно-отчетная документация 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ыявленные дефекты медицинской помощи/нарушения  при  оказании  медицинской помощи  и  применяемые санкции: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478"/>
        <w:gridCol w:w="2077"/>
        <w:gridCol w:w="1350"/>
        <w:gridCol w:w="1353"/>
        <w:gridCol w:w="1959"/>
        <w:gridCol w:w="1420"/>
        <w:gridCol w:w="1780"/>
        <w:gridCol w:w="1945"/>
      </w:tblGrid>
      <w:tr>
        <w:trPr>
          <w:trHeight w:val="82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полиса обязательного </w:t>
              <w:br/>
              <w:t xml:space="preserve">медицинского      </w:t>
              <w:br/>
              <w:t>страхования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, N     </w:t>
              <w:br/>
              <w:t xml:space="preserve">медицинской  </w:t>
              <w:br/>
              <w:t>документации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мед. помощи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мед. помощи 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инансовых санкций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не подлежащая оплате</w:t>
            </w:r>
          </w:p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базовый тариф) 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 в сумме</w:t>
            </w:r>
          </w:p>
        </w:tc>
      </w:tr>
      <w:tr>
        <w:trPr>
          <w:trHeight w:val="72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Конкретизация нарушений по каждому случаю (или прилагаются акты медико-экономической экспертизы страхового случая):</w:t>
      </w:r>
    </w:p>
    <w:p>
      <w:pPr>
        <w:pStyle w:val="ConsPlusNonformat"/>
        <w:widowControl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ВЫВОДЫ, РЕКОМЕНДАЦИИ СПЕЦИАЛИСТА-ЭКСПЕРТА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сего проверено случаев медицинской помощи _____________ Из  них  признано  содержащими  дефекты  медицинской  помощи (нарушения  при оказании медицинской помощи): ___________(____%)  Санкции налагаются по ____________случаям (____%)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ЫЕ САНКЦИИ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подлежит оплате сумма (базовый тариф)_________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Штраф в сумме ______________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ист-эксперт ____________________________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ономист страховой медицинской организации (ТФ ОМС) 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актом экспертизы ознакомлен: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медицинской организации ____________________________________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Courier New"/>
        </w:rPr>
        <w:t xml:space="preserve">                                            </w:t>
      </w:r>
      <w:r>
        <w:rPr>
          <w:rFonts w:cs="Arial" w:ascii="Arial" w:hAnsi="Arial"/>
          <w:sz w:val="18"/>
          <w:szCs w:val="18"/>
        </w:rPr>
        <w:t>(подпись, Ф.И.О., дата подписания)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sz w:val="18"/>
          <w:szCs w:val="18"/>
        </w:rPr>
        <w:t>М.П.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* акт составляется в двух экземплярах; при нарушении сроков рассмотрения, установленных приказом ФОМС от 01.12.2010г №230 вступает в силу, заверенный в одностороннем порядке</w:t>
      </w:r>
    </w:p>
    <w:p>
      <w:pPr>
        <w:pStyle w:val="ConsPlusNormal"/>
        <w:widowControl/>
        <w:ind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40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46:00Z</dcterms:created>
  <dc:creator>Exp-2</dc:creator>
  <dc:description/>
  <cp:keywords/>
  <dc:language>en-US</dc:language>
  <cp:lastModifiedBy>Exp-2</cp:lastModifiedBy>
  <cp:lastPrinted>2011-07-19T09:15:00Z</cp:lastPrinted>
  <dcterms:modified xsi:type="dcterms:W3CDTF">2013-01-29T08:38:00Z</dcterms:modified>
  <cp:revision>23</cp:revision>
  <dc:subject/>
  <dc:title>Приложение 4</dc:title>
</cp:coreProperties>
</file>