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10</w:t>
      </w:r>
    </w:p>
    <w:p>
      <w:pPr>
        <w:pStyle w:val="Normal"/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приказу ТФ ОМС Курганской области</w:t>
      </w:r>
    </w:p>
    <w:p>
      <w:pPr>
        <w:pStyle w:val="Normal"/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21.01.2013г. №7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«О порядке организации и проведения контроля 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ъемов, сроков, качества и условий предоставления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медицинской помощи по обязательному медицинскому 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рахованию на территории Курганской области»</w:t>
      </w:r>
    </w:p>
    <w:p>
      <w:pPr>
        <w:pStyle w:val="Normal"/>
        <w:ind w:right="-5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ЛОЖЕНИЕ О КОМИССИИ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 ОРГАНИЗАЦИИ КОНТРОЛЯ  ОБЪЁМОВ, СРОКОВ, КАЧЕСТВА И УСЛОВИЙ ПРЕДОСТАВЛЕНИЯ МЕДИЦИНСКОЙ ПОМОЩ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 целях реализации Федерального Закона  от 29.11.2010г. №326-ФЗ «Об обязательном медицинском страховании в Российской Федерации» (далее – 326-ФЗ), в соответствии с приказом Федерального фонда обязательного медицинского страхования  от 01.12.2010г. № 230 «Об утверждении Порядка организации и проведения контроля объёмов, сроков, качества и условий предоставления медицинской помощи по обязательному медицинскому страхованию» (далее – приказ ФОМС №230), в Территориальном фонде обязательного медицинского страхования Курганской области фукционирует Комиссия по организации контроля объёмов, сроков, качества и условий предоставления медицинской помощи (далее – Комиссия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став комиссии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едатель  - Сахатский С.И. – директор ТФ ОМС Курганской области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ы комиссии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ёмина Т.В. – заместитель директора ТФ ОМС Курганской области по организации обязательного медицинского страхования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ягкая М.П.- начальник отдела организации обязательного медицинского страхования и защиты прав застрахованных ТФ ОМС Курганской обла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 комиссию могут привлекаться, в зависимости от рассматриваемого вопроса,  другие специалисты ТФ ОМС Курганской области, эксперты качества медицинской помощи и другие компетентные ли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сновные задачи Коми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ие решений о включении врачей-специалистов в территориальный реестр экспертов качества медицинской помощ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ие решений об исключении врачей-специалистов об исключении из территориального реестра экспертов качества медицинской помощ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Решение спорных и конфликтных вопросов, разногласий, возникших между субъектами контроля объёмов, сроков, качества и условий предоставления медицинской помощи в сфере обязательного медицинского страхования Курганской области (далее – контрол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жалование медицинскими организациями заключений страховых медицинских организаций (далее – СМО) по оценке  объёмов, сроков, качества и условий предоставления медицинской помощ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мотрение претензий со стороны СМО и медицинских организаций по результатам реэкспертизы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рядок рассмотрения комиссией разногласий между субъектами контроля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иссия в течение 30 рабочих дней с даты поступления претензии по результатам контроля СМО рассматривает поступившие от медицинской организации документы и организует проведение повторных медико-экономического контроля, медико-экономической экспертизы и экспертизы качества медицинской помощи (реэкспертизы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 реэкспертизы, претензии ТФ ОМС Курганской области по результатам реэкспертизы направляются в СМО и медицинскую организацию в срок не позднее 20 рабочих дней после окончания проверки. СМО и медицинская организация обязаны рассмотреть указанные акты в течение 20 рабочих дней с момента их получения.</w:t>
      </w:r>
    </w:p>
    <w:p>
      <w:pPr>
        <w:pStyle w:val="ConsPlus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Страховая медицинская организация и медицинская организация в случае отсутствия согласия с результатами проведенной реэкспертизы направляют в ТФ ОМС подписанный акт с протоколом разногласий не позже 10 рабочих дней с даты получения акта.</w:t>
      </w:r>
    </w:p>
    <w:p>
      <w:pPr>
        <w:pStyle w:val="ConsPlusNormal"/>
        <w:widowControl/>
        <w:jc w:val="both"/>
        <w:rPr/>
      </w:pPr>
      <w:r>
        <w:rPr>
          <w:sz w:val="22"/>
          <w:szCs w:val="22"/>
        </w:rPr>
        <w:t xml:space="preserve">Комиссия в течение 30 рабочих дней с даты получения рассматривает акт  реэкспертизы с протоколом разногласий с привлечением заинтересованных сторон, и информирует заявителей о принятом решении в письменном виде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несогласии с решением комиссии субъекты контроля  вправе обжаловать это решение в судебном поряд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едания комиссии проводятся по мере поступления обращений от субъектов контроля, оформляются протоколом. О решении комиссии стороны информируются в письменном виде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11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32:00Z</dcterms:created>
  <dc:creator>Exp-2</dc:creator>
  <dc:description/>
  <cp:keywords/>
  <dc:language>en-US</dc:language>
  <cp:lastModifiedBy>Exp-2</cp:lastModifiedBy>
  <dcterms:modified xsi:type="dcterms:W3CDTF">2013-01-29T08:39:00Z</dcterms:modified>
  <cp:revision>8</cp:revision>
  <dc:subject/>
  <dc:title/>
</cp:coreProperties>
</file>