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7</w:t>
      </w:r>
    </w:p>
    <w:p>
      <w:pPr>
        <w:pStyle w:val="Normal"/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риказу ТФ ОМС Курганской области</w:t>
      </w:r>
    </w:p>
    <w:p>
      <w:pPr>
        <w:pStyle w:val="Normal"/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21.01.2013г. №7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«О порядке организации и проведения контроля 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ъемов, сроков, качества и условий предоставления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медицинской помощи по обязательному медицинскому 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рахованию на территории Курганской области»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кт плановой экспертизы качества медицинской помощи*</w:t>
      </w:r>
    </w:p>
    <w:p>
      <w:pPr>
        <w:pStyle w:val="ConsPlusNonformat"/>
        <w:widowControl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>_____       «___» __________ 201_ г.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роверяющей организации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.И.О. эксперта качества медицинской помощи (или идентификационный номер)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ьность эксперта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 экспертизы качества медицинской помощи (плановая, тематическая) ________________________________________________________ Цели экспертизы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Наименование медицинской организации, адрес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казания медицинской помощи (круглосуточный стационар, дневной стационар, поликлиника, скорая помощь) 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яемый период: с «___»______20__г.  по «___»______20__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ы проведения экспертизы: с «___»__________20__г. по «___»__________20__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ыявленные дефекты медицинской помощи/нарушения  при  оказании  медицинской помощи  и  применяемые санкции: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372"/>
        <w:gridCol w:w="1988"/>
        <w:gridCol w:w="1276"/>
        <w:gridCol w:w="1276"/>
        <w:gridCol w:w="1873"/>
        <w:gridCol w:w="1419"/>
        <w:gridCol w:w="1742"/>
        <w:gridCol w:w="1872"/>
      </w:tblGrid>
      <w:tr>
        <w:trPr>
          <w:trHeight w:val="820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полиса обязательного </w:t>
              <w:br/>
              <w:t xml:space="preserve">медицинского      </w:t>
              <w:br/>
              <w:t>страхован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, N     </w:t>
              <w:br/>
              <w:t xml:space="preserve">медицинской  </w:t>
              <w:br/>
              <w:t>документац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мед. помощи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мед. помощи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зовый тариф)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инансовых санкций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не подлежащая оплате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зовый тариф)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 в сумме</w:t>
            </w:r>
          </w:p>
        </w:tc>
      </w:tr>
      <w:tr>
        <w:trPr>
          <w:trHeight w:val="72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Конкретизация нарушений по каждому случаю (на случаи, содержащие нарушения в оказании медицинской помощи, приведшие к ухудшению состояния здоровья застрахованного лица, либо создавшие риск прогрессирования имеющегося заболевания, либо создавшие риск возникновения нового заболевания заполняются экспертные заключения):</w:t>
      </w:r>
    </w:p>
    <w:p>
      <w:pPr>
        <w:pStyle w:val="ConsPlusNonformat"/>
        <w:widowControl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о проверено случаев оказания медицинской помощи:_______. Из  них  признано  содержащими  дефекты  медицинской  помощи/нарушения  при оказании медицинской помощи: _____(____%). Санкции налагаются по_____случаям (____%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НАНСОВЫЕ САНКЦИИ:  </w:t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е подлежит оплате сумма (базовый тариф)  ________________руб. 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Штраф в сумме ________________________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ЗАКЛЮЧЕНИЕ ЭКСПЕРТА КАЧЕСТВА МЕДИЦИНСКОЙ ПОМОЩИ: соответствие предоставленной застрахованным лицам медицинской помощи договору на оказание и оплату медицинской помощи по обязательному медицинскому страхованию, порядкам оказания медицинской помощи и стандартам медицинской помощи, сложившейся клинической практике; нарушения в оказании медицинской помощи, в том числе оценка правильности выбора медицинской технологии, степени достижения запланированного результата и установление причинно-следственных связей выявленных дефектов в оказании медицинской помощи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КОМЕНДАЦИИ ПО УЛУЧШЕНИЮ КАЧЕСТВА МЕДИЦИНСКОЙ ПОМОЩИ И ЭФФЕКТИВНОСТИ ИСПОЛЬЗОВАНИЯ РЕСУРСОВ ОБЯЗАТЕЛЬНОГО МЕДИЦИНСКОГО СТРАХОВАНИЯ    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Эксперт качества медицинской помощи:_____________________   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ономист страховой медицинской организации (ТФ ОМС) 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актом экспертизы ознакомлен: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медицинской организации _______________________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, Ф.И.О., дата подписания)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М.П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*акт составляется в двух экземплярах; при нарушении сроков рассмотрения, установленных приказом ФОМС от 01.12.2010г №230 вступает в силу, заверенный в одностороннем порядк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3:21:00Z</dcterms:created>
  <dc:creator>Exp-2</dc:creator>
  <dc:description/>
  <cp:keywords/>
  <dc:language>en-US</dc:language>
  <cp:lastModifiedBy>Exp-2</cp:lastModifiedBy>
  <dcterms:modified xsi:type="dcterms:W3CDTF">2013-01-29T08:38:00Z</dcterms:modified>
  <cp:revision>22</cp:revision>
  <dc:subject/>
  <dc:title>Приложение 6</dc:title>
</cp:coreProperties>
</file>