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есенные в форму отчетности № ПГ «Организация защиты прав застрахованных лиц в сфере обязательного медицинского страхования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3.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ЗУЛЬТАТЫ МЕДИКО-ЭКОНОМИЧЕСКОГО КОНТРОЛЯ</w:t>
      </w:r>
    </w:p>
    <w:p>
      <w:pPr>
        <w:pStyle w:val="Normal"/>
        <w:autoSpaceDE w:val="false"/>
        <w:rPr/>
      </w:pPr>
      <w:r>
        <w:rPr/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900"/>
        <w:gridCol w:w="720"/>
        <w:gridCol w:w="540"/>
        <w:gridCol w:w="720"/>
        <w:gridCol w:w="720"/>
        <w:gridCol w:w="900"/>
        <w:gridCol w:w="900"/>
        <w:gridCol w:w="720"/>
        <w:gridCol w:w="720"/>
        <w:gridCol w:w="360"/>
        <w:gridCol w:w="900"/>
      </w:tblGrid>
      <w:tr>
        <w:trPr>
          <w:trHeight w:val="24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О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ФОМС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849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spacing w:lineRule="exact" w:line="24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булаторно-</w:t>
              <w:br/>
              <w:t xml:space="preserve">поликлинической      </w:t>
              <w:br/>
              <w:t xml:space="preserve">медицинской помощи    </w:t>
            </w:r>
          </w:p>
          <w:p>
            <w:pPr>
              <w:pStyle w:val="ConsPlusTitle"/>
              <w:widowControl/>
              <w:spacing w:lineRule="exact" w:line="24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exact" w:line="24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exact" w:line="24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exact" w:line="240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тационарной </w:t>
              <w:br/>
              <w:t xml:space="preserve">медицинской  помощ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ционарозамещающей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мбулаторно-поликлини-  </w:t>
              <w:br/>
              <w:t xml:space="preserve">ческой медицинской </w:t>
              <w:br/>
              <w:t xml:space="preserve">помощи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тационарно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Стационарозамещающе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сего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ъявленных    </w:t>
              <w:br/>
              <w:t xml:space="preserve">к оплате счетов за оказанную     </w:t>
              <w:br/>
              <w:t xml:space="preserve">медицинскую  помощь по  территориальной       </w:t>
              <w:br/>
              <w:t xml:space="preserve">программе ОМС (тыс.)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ыявлено         </w:t>
              <w:br/>
              <w:t>счетов, содержащих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        </w:t>
              <w:br/>
              <w:t>нарушений в оформлении и предъявлении на оплату счетов и реестров счетов, в т.ч.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</w:t>
              <w:br/>
              <w:t xml:space="preserve">оформлением счетов и  </w:t>
              <w:br/>
              <w:t xml:space="preserve">реестров счетов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принадлежностью   </w:t>
              <w:br/>
              <w:t xml:space="preserve">застрахованного лица к </w:t>
              <w:br/>
              <w:t xml:space="preserve">СМО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включением в реестр медицинской помощи, не входящей в территориальную  </w:t>
              <w:br/>
              <w:t xml:space="preserve">программу ОМС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необоснованным применением тарифа на медицинскую помощ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включением в реестр счетов нелицензированных  </w:t>
              <w:br/>
              <w:t>видов медицинской</w:t>
              <w:br/>
              <w:t xml:space="preserve">деятельности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повторным или необоснованным включением в реестр счетов медицинской помощи, в т.ч.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ключение в счет амбулаторных посещений в период пребывания застрахованного лица в круглосуточном стациона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ключение в счет пациенто-дней пребывания застрахованного лица в дневном стационаре в период пребывания пациента в круглосуточном стациона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овторное выставление счета на оплату случаев оказанной медицинской помощи, которые были оплачены ране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нятых к оплате счетов  за оказанную     </w:t>
              <w:br/>
              <w:t xml:space="preserve">медицинскую  помощь по  территориальной программе ОМС (тыс.)    </w:t>
            </w:r>
          </w:p>
          <w:p>
            <w:pPr>
              <w:pStyle w:val="Conspluscel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ЗУЛЬТАТЫ ПОВТОРНОГО МЕДИКО-ЭКОНОМИЧЕСК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720"/>
        <w:gridCol w:w="1440"/>
        <w:gridCol w:w="1260"/>
        <w:gridCol w:w="126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N  </w:t>
              <w:br/>
              <w:t>стр</w:t>
            </w:r>
            <w:r>
              <w:rPr/>
              <w:t>.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ФОМС</w:t>
            </w:r>
          </w:p>
        </w:tc>
      </w:tr>
      <w:tr>
        <w:trPr>
          <w:trHeight w:val="2849" w:hRule="atLeast"/>
          <w:cantSplit w:val="true"/>
        </w:trPr>
        <w:tc>
          <w:tcPr>
            <w:tcW w:w="3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мбулаторно-поликлини-  </w:t>
              <w:br/>
              <w:t xml:space="preserve">ческой медицинской </w:t>
              <w:br/>
              <w:t>помощ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ционарной медицинской помощ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Стационарозамещающей медицинской помощ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Title"/>
              <w:widowControl/>
              <w:ind w:left="113" w:righ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ъявленных    </w:t>
              <w:br/>
              <w:t xml:space="preserve">к оплате счетов за оказанную     </w:t>
              <w:br/>
              <w:t xml:space="preserve">медицинскую помощь по  территориальной       </w:t>
              <w:br/>
              <w:t xml:space="preserve">программе ОМС (тыс.)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четов, подвергшихся повторному МЭ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плановом поряд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претензиям М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другим причин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четов, необоснованно отклоненных СМ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четов, содержащих нарушения, не выявленные СМО, в т.ч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</w:t>
              <w:br/>
              <w:t xml:space="preserve">оформлением и предъявлением на оплату счетов и  реестров счетов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принадлежностью   </w:t>
              <w:br/>
              <w:t xml:space="preserve">застрахованного лица к СМ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включением в реестр медицинской помощи, не входящей в       </w:t>
              <w:br/>
              <w:t xml:space="preserve">территориальную программу ОМС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необоснованным применением       </w:t>
              <w:br/>
              <w:t>тарифа на медицинскую помощ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включением в реестр счетов нелицензированных  </w:t>
              <w:br/>
              <w:t>видов медицинской</w:t>
              <w:br/>
              <w:t xml:space="preserve">деятельности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, в т.ч.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ключение в счет амбулаторных посещений в период пребывания застрахованного лица в круглосуточном стациона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ключение в счет пациенто-дней пребывания застрахованного лица в дневном стационаре в период пребывания пациента в круглосуточном стациона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вторное выставление счета на оплату случаев оказания медицинской помощи, которые были оплачены ран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.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.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ЗУЛЬТАТЫ ПЛАНОВОЙ МЕДИКО-ЭКОНОМИЧЕСКОЙ ЭКСПЕРТИЗЫ</w:t>
      </w:r>
    </w:p>
    <w:p>
      <w:pPr>
        <w:pStyle w:val="Normal"/>
        <w:autoSpaceDE w:val="false"/>
        <w:rPr/>
      </w:pPr>
      <w:r>
        <w:rPr/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"/>
        <w:gridCol w:w="900"/>
        <w:gridCol w:w="790"/>
        <w:gridCol w:w="900"/>
        <w:gridCol w:w="610"/>
        <w:gridCol w:w="610"/>
        <w:gridCol w:w="610"/>
        <w:gridCol w:w="940"/>
        <w:gridCol w:w="830"/>
        <w:gridCol w:w="720"/>
        <w:gridCol w:w="402"/>
        <w:gridCol w:w="68"/>
        <w:gridCol w:w="540"/>
      </w:tblGrid>
      <w:tr>
        <w:trPr>
          <w:trHeight w:val="240" w:hRule="atLeast"/>
          <w:cantSplit w:val="true"/>
        </w:trPr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стр.</w:t>
            </w:r>
          </w:p>
        </w:tc>
        <w:tc>
          <w:tcPr>
            <w:tcW w:w="3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849" w:hRule="atLeast"/>
          <w:cantSplit w:val="true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  <w:br/>
              <w:t xml:space="preserve">поликлинической      </w:t>
              <w:br/>
              <w:t xml:space="preserve">медицинской помощи    </w:t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</w:t>
              <w:br/>
              <w:t xml:space="preserve">медицинской  помощ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-  </w:t>
              <w:br/>
              <w:t xml:space="preserve">ческой медицинской </w:t>
              <w:br/>
              <w:t xml:space="preserve">помощи  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  <w:br/>
              <w:t xml:space="preserve">проведенных плановых медико-       </w:t>
              <w:br/>
              <w:t xml:space="preserve">экономических экспертиз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т.ч. тематически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смотрено страховых случаев при проведении плановых медико-экономических эксперти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ено страховых случаев, содержащих наруш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нарушений, всего, в т.ч.: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фекты оформления первичной медицинской документации,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представление первичной медицинской документации без уважительны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фекты оформления и ведения первичной докумен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соответствие данных первичной документации данным счетов (реестра счето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, связанные с госпитализацией застрахованн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информированности застрахованных лиц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условий оказания медицинской помощи, в том числе, сроков ожидания медицинской помощи, предоставляемой в плановом поряд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предъявлением на оплату счетов и реестров сче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аблица 3.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ЗУЛЬТАТЫ ЦЕЛЕВОЙ МЕДИКО-ЭКОНОМИЧЕСКОЙ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"/>
        <w:gridCol w:w="900"/>
        <w:gridCol w:w="790"/>
        <w:gridCol w:w="650"/>
        <w:gridCol w:w="540"/>
        <w:gridCol w:w="360"/>
        <w:gridCol w:w="900"/>
        <w:gridCol w:w="900"/>
        <w:gridCol w:w="720"/>
        <w:gridCol w:w="720"/>
        <w:gridCol w:w="624"/>
        <w:gridCol w:w="528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стр.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3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ФОМС 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849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  <w:br/>
              <w:t xml:space="preserve">поликлинической      </w:t>
              <w:br/>
              <w:t xml:space="preserve">медицинской помощи    </w:t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</w:t>
              <w:br/>
              <w:t xml:space="preserve">медицинской  помощи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-  </w:t>
              <w:br/>
              <w:t xml:space="preserve">ческой медицинской </w:t>
              <w:br/>
              <w:t xml:space="preserve">помощи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  <w:br/>
              <w:t xml:space="preserve">проведенных целевых медико-       </w:t>
              <w:br/>
              <w:t xml:space="preserve">экономических экспертиз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смотрено страховых случаев при проведении целевых медико-экономических экспертиз, в том числе в связи с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вторным обращением по поводу одного и того же заболе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болеванием с удлиненным или укороченным сроком леч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лучением жалоб от застрахованного лица или его представител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ено страховых случаев, содержащих нарушения, из рассмотренны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нарушений, всего, в т.ч.: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фекты оформления первичной медицинской документации,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представление первичной медицинской документации без уважительны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фекты оформления и ведения первичной медицинской докумен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соответствие данных первичной медицинской документации данным счетов и реестра счето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, связанные с госпитализацией застрахованн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предъявлением на оплату счетов и реестров сче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.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ЗУЛЬТАТЫ ПОВТОРНОЙ МЕДИКО-ЭКОНОМИЧЕСКОЙ ЭКСПЕРТИЗ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879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0"/>
                              <w:gridCol w:w="540"/>
                              <w:gridCol w:w="1080"/>
                              <w:gridCol w:w="790"/>
                              <w:gridCol w:w="720"/>
                              <w:gridCol w:w="900"/>
                              <w:gridCol w:w="900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 </w:t>
                                    <w:b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ФОМ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9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мбулаторно-поликлини-  </w:t>
                                    <w:br/>
                                    <w:t xml:space="preserve">ческой медицинской </w:t>
                                    <w:br/>
                                    <w:t xml:space="preserve">помощи      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ционарной медицинской помощ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ционарозамещающе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й медицинской помощи  вне медицинской организации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щее количество </w:t>
                                    <w:br/>
                                    <w:t xml:space="preserve">проведенных повторных МЭЭ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щее количество страховых случаев, по которым проведена повторная МЭЭ, в т.ч: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плановом порядк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претензиям М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другим причи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страховых случаев, необоснованно признанных СМО дефектным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страховых случаев, содержащих дефекты (нарушения), не выявленные СМО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явлено нарушений, всего, в т.ч.: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фекты оформления первичной медицинской документации, всего, в т.ч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редставление первичной медицинской документации без уважительных причи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фекты оформления и ведения первич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ответствие данных первичной документации данным счетов (реестра счетов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 при оказании медицинской помощи всего, в т.ч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 в выполнении необходимых мероприятий в соответствии с порядком и (или) стандартами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обоснованное несоблюдение сроков оказания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, связанные с госпитализацией застрахованного лиц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 информированности застрахованных ли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, ограничивающие доступность медицинской помощи для застрахованных лиц всего, в т.ч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блюдение условий оказания медицинской помощи, в том числе, сроков ожидания медицинской помощи, предоставляемой в плановом порядк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имание платы с застрахованных лиц за медицинскую помощ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рушения, связанные с предъявлением на оплату счетов и реестров счетов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арушения в соответствии с Перечн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841.9pt;mso-wrap-distance-left:9pt;mso-wrap-distance-right:9pt;mso-wrap-distance-top:0pt;mso-wrap-distance-bottom:0pt;margin-top:0.05pt;mso-position-vertical-relative:text;margin-left:3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0"/>
                        <w:gridCol w:w="540"/>
                        <w:gridCol w:w="1080"/>
                        <w:gridCol w:w="790"/>
                        <w:gridCol w:w="720"/>
                        <w:gridCol w:w="900"/>
                        <w:gridCol w:w="900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  </w:t>
                              <w:br/>
                              <w:t>стр.</w:t>
                            </w:r>
                          </w:p>
                        </w:tc>
                        <w:tc>
                          <w:tcPr>
                            <w:tcW w:w="439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ФОМС</w:t>
                            </w:r>
                          </w:p>
                        </w:tc>
                      </w:tr>
                      <w:tr>
                        <w:trPr>
                          <w:trHeight w:val="2849" w:hRule="atLeast"/>
                          <w:cantSplit w:val="true"/>
                        </w:trPr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мбулаторно-поликлини-  </w:t>
                              <w:br/>
                              <w:t xml:space="preserve">ческой медицинской </w:t>
                              <w:br/>
                              <w:t xml:space="preserve">помощи      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ционарной медицинской помощ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ционарозамещающей медицинской помощ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рой медицинской помощи  вне медицинской организации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щее количество </w:t>
                              <w:br/>
                              <w:t xml:space="preserve">проведенных повторных МЭЭ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щее количество страховых случаев, по которым проведена повторная МЭЭ, в т.ч: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плановом порядк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претензиям М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другим причи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страховых случаев, необоснованно признанных СМО дефектным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страховых случаев, содержащих дефекты (нарушения), не выявленные СМО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явлено нарушений, всего, в т.ч.:  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фекты оформления первичной медицинской документации, всего, в т.ч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представление первичной медицинской документации без уважительных причи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фекты оформления и ведения первичной документ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соответствие данных первичной документации данным счетов (реестра счетов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 при оказании медицинской помощи всего, в т.ч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 в выполнении необходимых мероприятий в соответствии с порядком и (или) стандартами медицинской помощ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основанное несоблюдение сроков оказания медицинской помощ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, связанные с госпитализацией застрахованного лиц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 информированности застрахованных ли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, ограничивающие доступность медицинской помощи для застрахованных лиц всего, в т.ч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соблюдение условий оказания медицинской помощи, в том числе, сроков ожидания медицинской помощи, предоставляемой в плановом порядк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имание платы с застрахованных лиц за медицинскую помощ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рушения, связанные с предъявлением на оплату счетов и реестров счетов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  <w:cantSplit w:val="true"/>
                        </w:trPr>
                        <w:tc>
                          <w:tcPr>
                            <w:tcW w:w="3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чие нарушения в соответствии с Перечн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3.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ЗУЛЬТАТЫ ПЛАНОВОЙ ЭКСПЕРТИЗЫ КАЧЕСТВА МЕДИЦИНСКОЙ ПОМОЩИ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9370</wp:posOffset>
                </wp:positionV>
                <wp:extent cx="6120130" cy="10692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0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  <w:gridCol w:w="720"/>
                              <w:gridCol w:w="900"/>
                              <w:gridCol w:w="970"/>
                              <w:gridCol w:w="720"/>
                              <w:gridCol w:w="610"/>
                              <w:gridCol w:w="610"/>
                              <w:gridCol w:w="870"/>
                              <w:gridCol w:w="720"/>
                              <w:gridCol w:w="720"/>
                              <w:gridCol w:w="540"/>
                              <w:gridCol w:w="402"/>
                              <w:gridCol w:w="528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  </w:t>
                                    <w:b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381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ФОМС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т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9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pacing w:lineRule="exact" w:line="24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булаторно-</w:t>
                                    <w:br/>
                                    <w:t xml:space="preserve">поликлинической      </w:t>
                                    <w:br/>
                                    <w:t xml:space="preserve">медицинской помощи   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spacing w:lineRule="exact" w:line="24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spacing w:lineRule="exact" w:line="24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spacing w:lineRule="exact" w:line="24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spacing w:lineRule="exact" w:line="24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ционарной </w:t>
                                    <w:br/>
                                    <w:t xml:space="preserve">медицинской  помощ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ционарозамещающе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й медицинской помощи  вне медицинской организации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булаторно-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иклинической медицинской помощи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ционарной медицинской помощ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ционарозамещающе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й медицинской помощи  вне медицинской организации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  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1.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</w:t>
                                    <w:br/>
                                    <w:t xml:space="preserve">проведенных плановых экспертиз качества медицинской помощи , в т.ч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ом случайной выбор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тически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сего рассмотрено страховых случаев при проведении плановых экспертиз качества медицинской помощи, из них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явлено страховых случаев, содержащих наруш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явлено нарушений, всего,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т.ч.:  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фекты оформления первичной медицинской документации, всего, в т.ч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редставление первичной медицинской документации без уважительных причи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фекты оформления и ведения первичной медицинской документ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ответствие данных первичной медицинской документации данным счетов (реестра счет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 при оказании медицинской помощи всего, в т.ч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 в выполнении необходимых мероприятий в соответствии с порядками и (или) стандартами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обоснованное несоблюдение сроков оказания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, связанные с госпитализацией застрахованного лиц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арушения при оказании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 информированности застрахованных ли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я, ограничивающие доступность медицинской помощи для застрахованных лиц всего, в т.ч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обоснованный отказ в получении медицинской помощи, включенной в территориальную программу ОМС, в т.ч.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ражданам, находящимся за пределами территории страхования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2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зимание платы с застрахованных лиц за медицинскую помощь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обретение застрахованным лицом ЛП в период пребывания в стационаре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рушений прав застрахованных лиц на выбор медицинской организации и врач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рушения врачебной этики и деонтологии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нарушения в соответствии с Перечне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Cel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41.9pt;mso-wrap-distance-left:9pt;mso-wrap-distance-right:9pt;mso-wrap-distance-top:0pt;mso-wrap-distance-bottom:0pt;margin-top:3.1pt;mso-position-vertical-relative:text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0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  <w:gridCol w:w="720"/>
                        <w:gridCol w:w="900"/>
                        <w:gridCol w:w="970"/>
                        <w:gridCol w:w="720"/>
                        <w:gridCol w:w="610"/>
                        <w:gridCol w:w="610"/>
                        <w:gridCol w:w="870"/>
                        <w:gridCol w:w="720"/>
                        <w:gridCol w:w="720"/>
                        <w:gridCol w:w="540"/>
                        <w:gridCol w:w="402"/>
                        <w:gridCol w:w="528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77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  </w:t>
                              <w:br/>
                              <w:t>стр.</w:t>
                            </w:r>
                          </w:p>
                        </w:tc>
                        <w:tc>
                          <w:tcPr>
                            <w:tcW w:w="381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ФОМС </w:t>
                            </w:r>
                          </w:p>
                        </w:tc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ого </w:t>
                            </w:r>
                          </w:p>
                        </w:tc>
                      </w:tr>
                      <w:tr>
                        <w:trPr>
                          <w:trHeight w:val="2849" w:hRule="atLeast"/>
                          <w:cantSplit w:val="true"/>
                        </w:trPr>
                        <w:tc>
                          <w:tcPr>
                            <w:tcW w:w="277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spacing w:lineRule="exact" w:line="24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булаторно-</w:t>
                              <w:br/>
                              <w:t xml:space="preserve">поликлинической      </w:t>
                              <w:br/>
                              <w:t xml:space="preserve">медицинской помощи   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spacing w:lineRule="exact" w:line="24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spacing w:lineRule="exact" w:line="24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spacing w:lineRule="exact" w:line="24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spacing w:lineRule="exact" w:line="24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ционарной </w:t>
                              <w:br/>
                              <w:t xml:space="preserve">медицинской  помощ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ционарозамещающей медицинской помощи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рой медицинской помощи  вне медицинской организации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булаторно-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клинической медицинской помощи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ционарной медицинской помощ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ционарозамещающей медицинской помощ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рой медицинской помощи  вне медицинской организации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  </w:t>
                            </w:r>
                          </w:p>
                        </w:tc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1.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</w:t>
                              <w:br/>
                              <w:t xml:space="preserve">проведенных плановых экспертиз качества медицинской помощи , в т.ч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тодом случайной выбор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матически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 рассмотрено страховых случаев при проведении плановых экспертиз качества медицинской помощи, из них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явлено страховых случаев, содержащих наруш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явлено нарушений, всего,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.ч.:  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фекты оформления первичной медицинской документации, всего, в т.ч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представление первичной медицинской документации без уважительных причи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ефекты оформления и ведения первичной медицинской документ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соответствие данных первичной медицинской документации данным счетов (реестра счет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 при оказании медицинской помощи всего, в т.ч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 в выполнении необходимых мероприятий в соответствии с порядками и (или) стандартами медицинской помощ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основанное несоблюдение сроков оказания медицинской помощ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, связанные с госпитализацией застрахованного лиц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чие нарушения при оказании медицинской помощ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 информированности застрахованных ли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рушения, ограничивающие доступность медицинской помощи для застрахованных лиц всего, в т.ч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основанный отказ в получении медицинской помощи, включенной в территориальную программу ОМС, в т.ч.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жданам, находящимся за пределами территории страхования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2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зимание платы с застрахованных лиц за медицинскую помощь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обретение застрахованным лицом ЛП в период пребывания в стационаре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рушений прав застрахованных лиц на выбор медицинской организации и врач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рушения врачебной этики и деонтологии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2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чие нарушения в соответствии с Перечне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Cel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>Таблица 3.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020</wp:posOffset>
                </wp:positionH>
                <wp:positionV relativeFrom="paragraph">
                  <wp:posOffset>56515</wp:posOffset>
                </wp:positionV>
                <wp:extent cx="6120130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РЕЗУЛЬТАТЫ ЦЕЛЕВОЙ ЭКСПЕРТИЗЫ КАЧЕСТВА МЕДИЦИНСКОЙ ПОМОЩ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4.45pt;mso-position-vertical-relative:text;margin-left:4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/>
                        <w:t>РЕЗУЛЬТАТЫ ЦЕЛЕВОЙ ЭКСПЕРТИЗЫ КАЧЕСТВА МЕДИЦИНСКОЙ ПОМОЩИ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"/>
        <w:gridCol w:w="900"/>
        <w:gridCol w:w="900"/>
        <w:gridCol w:w="720"/>
        <w:gridCol w:w="680"/>
        <w:gridCol w:w="400"/>
        <w:gridCol w:w="1080"/>
        <w:gridCol w:w="720"/>
        <w:gridCol w:w="720"/>
        <w:gridCol w:w="540"/>
        <w:gridCol w:w="540"/>
        <w:gridCol w:w="360"/>
      </w:tblGrid>
      <w:tr>
        <w:trPr>
          <w:trHeight w:val="240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стр.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ФОМС 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849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  <w:br/>
              <w:t xml:space="preserve">поликлинической      </w:t>
              <w:br/>
              <w:t xml:space="preserve">медицинской помощи    </w:t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</w:t>
              <w:br/>
              <w:t xml:space="preserve">медицинской 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ческой медицинской помощ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  <w:br/>
              <w:t xml:space="preserve">проведенных целевых экспертиз качества медицинской помощи, в т.ч. в связи с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лучением жалоб от застрахованного лица или его представител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летальным исходом при оказании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нутрибольничным инфицированием и осложнением заболе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ервичным выходом на инвалидность лиц трудоспособного возраста и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вторным обоснованным обращением по поводу одного и того же заболе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болеванием с удлиненным или укороченным сроком леч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ч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смотрено страховых случаев при проведении целевых экспертиз качества медицинской помощи, из них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ено страховых случаев, содержащих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нарушений, всего,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фекты оформления первичной медицинской документации, всего, 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представление первичной медицинской документации без уважительны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фекты оформления и ведения первичной документ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соответствие данных первичной документации данным счетов (реестра сче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при оказании медицинской помощи, всего, 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в выполнении необходимых мероприятий в соответствии с порядками и (или) стандартами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, связанные с госпитализацией застрахованн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еобоснованный отказ в получении медицинской помощи, включенной в территориальную программу ОМС, в т.ч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ражданам, находящимся за пределами территории страх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зимание платы с застрахованных лиц за медицинскую помощ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иобретение застрахованным лицом ЛП в период пребывания в стационар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й прав застрахованных лиц на выбор медицинской организации и врач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 врачебной этики и деонтолог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ragraph">
                  <wp:posOffset>475615</wp:posOffset>
                </wp:positionV>
                <wp:extent cx="6120130" cy="469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РЕЗУЛЬТАТЫ ПОВТОРНОЙ ЭКСПЕРТИЗЫ КАЧЕСТВА МЕДИЦИНСКОЙ ПОМОЩ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pt;mso-wrap-distance-left:9pt;mso-wrap-distance-right:9pt;mso-wrap-distance-top:0pt;mso-wrap-distance-bottom:0pt;margin-top:37.45pt;mso-position-vertical-relative:text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/>
                        <w:t xml:space="preserve">РЕЗУЛЬТАТЫ ПОВТОРНОЙ ЭКСПЕРТИЗЫ КАЧЕСТВА МЕДИЦИНСКОЙ ПОМОЩ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>Таблица 3.8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"/>
        <w:gridCol w:w="900"/>
        <w:gridCol w:w="720"/>
        <w:gridCol w:w="660"/>
        <w:gridCol w:w="720"/>
        <w:gridCol w:w="420"/>
        <w:gridCol w:w="900"/>
        <w:gridCol w:w="720"/>
        <w:gridCol w:w="720"/>
        <w:gridCol w:w="540"/>
        <w:gridCol w:w="540"/>
        <w:gridCol w:w="720"/>
      </w:tblGrid>
      <w:tr>
        <w:trPr>
          <w:trHeight w:val="349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стр.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849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  <w:br/>
              <w:t xml:space="preserve">поликлинической      </w:t>
              <w:br/>
              <w:t xml:space="preserve">медицинской помощи    </w:t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</w:t>
              <w:br/>
              <w:t xml:space="preserve">медицинской  помощи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ческой медицинской  помощ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</w:t>
              <w:br/>
              <w:t xml:space="preserve">повторных экспертиз качества медицинской помощи, в т.ч.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таэксперти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смотрено страховых случаев при проведении повторных экспертиз качества медицинской помощи, в том числе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плановом поряд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претензиям М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другим причин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ено страховых случаев, содержащих дефекты (наруш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нарушений, всего,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фекты оформления первичной медицинской документации,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представление первичной медицинской документации без уважительны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фекты оформления и ведения первичной докумен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соответствие данных первичной документации данным счетов (реестра счето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 при оказании медицинской помощи всего,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в выполнении необходимых мероприятий в соответствии с порядком и (или) стандартами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, связанные с госпитализацией застрахованн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еобоснованный отказ в получении медицинской помощи, включенной в территориальную программу ОМС, в т.ч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ражданам, находящимся за пределами территории страхова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зимание платы с застрахованных лиц за медицинскую помощ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иобретение застрахованным лицом ЛП в период пребывания в стационар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й прав застрахованных лиц на выбор медицинской организации и врач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 врачебной этики и деонтолог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4.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ЕЗУЛЬТАТЫ МЕДИКО-ЭКОНОМИЧЕСКОГО КОНТРОЛЯ </w:t>
      </w:r>
    </w:p>
    <w:p>
      <w:pPr>
        <w:pStyle w:val="Normal"/>
        <w:autoSpaceDE w:val="false"/>
        <w:jc w:val="center"/>
        <w:rPr/>
      </w:pPr>
      <w:r>
        <w:rPr/>
        <w:t>ПРИ МЕЖТЕРРИТОРИАЛЬНЫХ ВЗАИМОРАСЧЕТАХ</w:t>
      </w:r>
    </w:p>
    <w:p>
      <w:pPr>
        <w:pStyle w:val="Normal"/>
        <w:autoSpaceDE w:val="false"/>
        <w:rPr/>
      </w:pPr>
      <w:r>
        <w:rPr/>
      </w:r>
    </w:p>
    <w:tbl>
      <w:tblPr>
        <w:tblW w:w="745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"/>
        <w:gridCol w:w="1080"/>
        <w:gridCol w:w="790"/>
        <w:gridCol w:w="72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3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ФОМС</w:t>
            </w:r>
          </w:p>
        </w:tc>
      </w:tr>
      <w:tr>
        <w:trPr>
          <w:trHeight w:val="2849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мбулаторно-поликлини-  </w:t>
              <w:br/>
              <w:t xml:space="preserve">ческой медицинской </w:t>
              <w:br/>
              <w:t xml:space="preserve">помощи    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Title"/>
              <w:widowControl/>
              <w:ind w:left="113" w:right="113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едъявленных    </w:t>
              <w:br/>
              <w:t xml:space="preserve">к оплате счетов за оказанную     </w:t>
              <w:br/>
              <w:t xml:space="preserve">медицинскую помощь по  базовой программе ОМС (тыс.)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ыявлено         </w:t>
              <w:br/>
              <w:t>счетов, содержащих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        </w:t>
              <w:br/>
              <w:t>нарушений в оформлении и предъявлении на оплату счетов и реестров счетов, в т.ч.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</w:t>
              <w:br/>
              <w:t xml:space="preserve">оформлением  и предъявлением на оплату счетов и  реестров счетов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принадлежностью   </w:t>
              <w:br/>
              <w:t xml:space="preserve">застрахованного лица к </w:t>
              <w:br/>
              <w:t xml:space="preserve">СМ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    включением в реестр медицинской помощи, не входящей в территориальную  </w:t>
              <w:br/>
              <w:t xml:space="preserve">программу ОМС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связанные с необоснованным  применением тарифа на медицинскую помощ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, связанные с включением в реестр счетов нелицензированных  </w:t>
              <w:br/>
              <w:t>видов медицинской</w:t>
              <w:br/>
              <w:t xml:space="preserve">деятельности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связанные с повторным или необоснованным включением в реестр счетов медицинской помощи, в т.ч.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ключение в счет амбулаторных посещений в период пребывания застрахованного лица в круглосуточном стациона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ключение в счет пациенто-дней пребывания застрахованного лица в дневном стационаре в период пребывания пациента в круглосуточном стациона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вторное выставление счета на оплату случаев оказания медицинской помощи, которые были оплачены ран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2"/>
                <w:szCs w:val="22"/>
              </w:rPr>
              <w:t xml:space="preserve">3.6.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4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РЕЗУЛЬТАТЫ МЕДИКО-ЭКОНОМИЧЕСКОЙ ЭКСПЕРТИЗЫ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ПРИ МЕЖТЕРРИТОРИАЛЬНЫХ ВЗАИМОРАСЧЕТАХ </w:t>
      </w:r>
    </w:p>
    <w:p>
      <w:pPr>
        <w:pStyle w:val="Normal"/>
        <w:autoSpaceDE w:val="false"/>
        <w:rPr/>
      </w:pPr>
      <w:r>
        <w:rPr/>
      </w:r>
    </w:p>
    <w:tbl>
      <w:tblPr>
        <w:tblW w:w="7450" w:type="dxa"/>
        <w:jc w:val="left"/>
        <w:tblInd w:w="1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1080"/>
        <w:gridCol w:w="790"/>
        <w:gridCol w:w="72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стр.</w:t>
            </w:r>
          </w:p>
        </w:tc>
        <w:tc>
          <w:tcPr>
            <w:tcW w:w="3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</w:tr>
      <w:tr>
        <w:trPr>
          <w:trHeight w:val="284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-  </w:t>
              <w:br/>
              <w:t xml:space="preserve">ческой медицинской </w:t>
              <w:br/>
              <w:t xml:space="preserve">помощи    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</w:t>
              <w:br/>
              <w:t xml:space="preserve">проведенных медико-       </w:t>
              <w:br/>
              <w:t xml:space="preserve">экономических экспертиз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смотрено страховых случаев при проведении медико-</w:t>
              <w:br/>
              <w:t xml:space="preserve">экономических экспертиз, в том числе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ено страховых случаев, содержащих наруш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нарушений, всего, в т.ч.: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фекты оформления первичной медицинской документации,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представление первичной медицинской документации без уважительны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фекты оформления и ведения первичной документ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соответствие данных первичной документации данным счетов (реестра счето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в выполнении необходимых мероприятий в соответствии с порядками и (или) стандартами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, связанные с госпитализацией застрахованн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условий оказания медицинской помощи, в том числе, сроков ожидания медицинской помощи, предоставляемой в плановом поряд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я, связанные с предъявлением на оплату счетов и реестров сче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зимание платы с застрахованных лиц за медицинскую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4.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ЗУЛЬТАТЫ ЭКСПЕРТИЗЫ КАЧЕСТВА МЕДИЦИНСКОЙ ПОМОЩИ </w:t>
      </w:r>
    </w:p>
    <w:p>
      <w:pPr>
        <w:pStyle w:val="Normal"/>
        <w:autoSpaceDE w:val="false"/>
        <w:jc w:val="center"/>
        <w:rPr/>
      </w:pPr>
      <w:r>
        <w:rPr/>
        <w:t xml:space="preserve">ПРИ МЕЖТЕРРИТОРИАЛЬНЫХ ВЗАИМОРАСЧЕТАХ </w:t>
      </w:r>
    </w:p>
    <w:p>
      <w:pPr>
        <w:pStyle w:val="Normal"/>
        <w:autoSpaceDE w:val="false"/>
        <w:rPr/>
      </w:pPr>
      <w:r>
        <w:rPr/>
      </w:r>
    </w:p>
    <w:tbl>
      <w:tblPr>
        <w:tblW w:w="907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"/>
        <w:gridCol w:w="1080"/>
        <w:gridCol w:w="970"/>
        <w:gridCol w:w="1080"/>
        <w:gridCol w:w="1340"/>
        <w:gridCol w:w="820"/>
      </w:tblGrid>
      <w:tr>
        <w:trPr>
          <w:trHeight w:val="240" w:hRule="atLeas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стр.</w:t>
            </w:r>
          </w:p>
        </w:tc>
        <w:tc>
          <w:tcPr>
            <w:tcW w:w="5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</w:tr>
      <w:tr>
        <w:trPr>
          <w:trHeight w:val="2849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ческой медицинской  помощи    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ой медицинской помощ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озамещающей медицинской помощ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 вне медицинской организации</w:t>
            </w:r>
          </w:p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</w:t>
              <w:br/>
              <w:t xml:space="preserve">экспертиз качества медицинской помощи, в т.ч.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смотрено страховых случаев при проведении повторных экспертиз качества медицинской помощи, 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явлено страховых случаев, содержащих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о нарушений, всего, 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: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фекты оформления первичной медицинской документации, всего, 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представление первичной медицинской документации без уважительны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ефекты оформления и ведения первичной документ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соответствие данных первичной документации данным счетов (реестра сче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при оказании медицинской помощи всего, 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 в выполнении необходимых мероприятий в соответствии с порядками и (или) стандартами медицинской помощ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обоснованное несоблюдение сроков оказания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рушения, связанные с госпитализацией застрахованн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чие нарушения при оказании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 информированности застрахованных ли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рушения, ограничивающие доступность медицинской помощи для застрахованных лиц всего, в т.ч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я условий оказания медицинской помощи, в том числе, сроков ожидания медицинской помощи, предоставляемой в плановом порядк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еобоснованный отказ в получении медицинской помощи, включенной в территориальную программу ОМС, в т.ч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ражданам, находящимся за пределами территории страх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зимание платы с застрахованных лиц за медицинскую помощ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иобретение застрахованным лицом ЛП в период пребывания в стационар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арушений прав застрахованных лиц на выбор медицинской организации и врач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рушения врачебной этики и деонтологи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арушения в соответствии с Перечн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ДОВЛЕТВОРЕННОСТЬ ОБЪЕМОМ, ДОСТУПНОСТЬЮ И КАЧЕСТВОМ МЕДИЦИНСКОЙ ПОМОЩИ</w:t>
      </w:r>
    </w:p>
    <w:p>
      <w:pPr>
        <w:pStyle w:val="Normal"/>
        <w:autoSpaceDE w:val="false"/>
        <w:jc w:val="center"/>
        <w:rPr/>
      </w:pPr>
      <w:r>
        <w:rPr/>
        <w:t>ПО ДАННЫМ СОЦИОЛОГИЧЕСКОГО ОПРОСА</w:t>
      </w:r>
    </w:p>
    <w:p>
      <w:pPr>
        <w:pStyle w:val="Normal"/>
        <w:autoSpaceDE w:val="false"/>
        <w:rPr/>
      </w:pPr>
      <w:r>
        <w:rPr/>
      </w:r>
    </w:p>
    <w:tbl>
      <w:tblPr>
        <w:tblW w:w="15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900"/>
        <w:gridCol w:w="1161"/>
        <w:gridCol w:w="972"/>
        <w:gridCol w:w="972"/>
        <w:gridCol w:w="1344"/>
        <w:gridCol w:w="720"/>
        <w:gridCol w:w="767"/>
        <w:gridCol w:w="1161"/>
        <w:gridCol w:w="1013"/>
        <w:gridCol w:w="1260"/>
        <w:gridCol w:w="1316"/>
        <w:gridCol w:w="751"/>
        <w:gridCol w:w="846"/>
      </w:tblGrid>
      <w:tr>
        <w:trPr>
          <w:trHeight w:val="28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циологического опрос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63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</w:tr>
      <w:tr>
        <w:trPr>
          <w:trHeight w:val="2043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абс.)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ы качеством мед. помощ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довлетворены качеством медицинской помощ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Больше удовлетворены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чем неудовлетворенны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ы не в полной мер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ответит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абс.)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ы качеством мед.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довлетворены качеством медицинско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удовлетворены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енны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ы не в полной мер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ились ответит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36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рошенных застрахованных по вопросам КМП 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 получении стационарн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 получении стационарно - замещающе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 получении амбулаторно-поликлиниче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 получении скорой медицинской помощи вне медицинской организ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7.1.</w:t>
      </w:r>
    </w:p>
    <w:p>
      <w:pPr>
        <w:pStyle w:val="Normal"/>
        <w:autoSpaceDE w:val="false"/>
        <w:jc w:val="center"/>
        <w:rPr/>
      </w:pPr>
      <w:r>
        <w:rPr/>
        <w:t>УДОВЛЕТВОРЕННОСТЬ ОБЪЕМОМ, ДОСТУПНОСТЬЮ И КАЧЕСТВОМ МЕДИЦИНСКОЙ ПОМОЩИ</w:t>
      </w:r>
    </w:p>
    <w:p>
      <w:pPr>
        <w:pStyle w:val="Normal"/>
        <w:autoSpaceDE w:val="false"/>
        <w:jc w:val="center"/>
        <w:rPr/>
      </w:pPr>
      <w:r>
        <w:rPr/>
        <w:t>ПО ДАННЫМ СОЦИОЛОГИЧЕСКОГО ОПРОСА (ПО ПАРАМЕТРАМ)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60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03"/>
        <w:gridCol w:w="1704"/>
        <w:gridCol w:w="1683"/>
        <w:gridCol w:w="1948"/>
        <w:gridCol w:w="2121"/>
        <w:gridCol w:w="2091"/>
        <w:gridCol w:w="1912"/>
      </w:tblGrid>
      <w:tr>
        <w:trPr/>
        <w:tc>
          <w:tcPr>
            <w:tcW w:w="16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качеством медицинской помощи по показателям, %</w:t>
            </w:r>
          </w:p>
        </w:tc>
      </w:tr>
      <w:tr>
        <w:trPr/>
        <w:tc>
          <w:tcPr>
            <w:tcW w:w="7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мбулаторно-поликлиническом леч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тационарном лечени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ожидания в регистратуре, на прием к врачу, при записи на лабораторные и (или) инструментальные исследова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работой врач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врачей-специалис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технического оснащения медицински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ожидания госпитализа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пит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лекарственными средствами и изделиями медицинского назначения, расходными материалами,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нащенности учреждения лечебно-диагностическим и материально-бытовой оборудование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есенные в порядок ведения отчетности № ПГ «Организация защиты прав застрахованных лиц в сфере обязательного медицинского страхова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583">
        <w:bookmarkStart w:id="0" w:name="Par2196"/>
        <w:bookmarkEnd w:id="0"/>
        <w:r>
          <w:rPr>
            <w:rStyle w:val="InternetLink"/>
            <w:b/>
            <w:sz w:val="28"/>
            <w:szCs w:val="28"/>
          </w:rPr>
          <w:t>Таблица 3.1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медико-экономическ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7, 8, 9, 9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1. граф 5.1. и 9.1. включает п. 5.1. Перечня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, для случаев оказания скорой медицинской помощи вне медицинской организации, рекомендуемого к использованию письмом ФОМС от 24 декабря 2012 г. № 9939/30-и (далее – Перечень для случаев оказания скорой медицинской помощ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2. граф 5.1. и 9.1. включает п. 5.2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4. граф 5.1. и 9.1. включает п. 5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5. граф 5.1. и 9.1. включает п. 5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 граф 5.1. и 9.1. включает п. 5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3. граф 5.1. и 9.1. включает п. 5.5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3.7. граф 5.1. и 9.1. включает прочие нарушения из разделов Перечня для случаев оказания скорой медицинской помощи, не упомянутые в порядке ведения таблицы 3.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713">
        <w:r>
          <w:rPr>
            <w:rStyle w:val="InternetLink"/>
            <w:b/>
            <w:sz w:val="28"/>
            <w:szCs w:val="28"/>
          </w:rPr>
          <w:t>Таблица 3.2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повторного медико-экономическ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1. графы 5.1. включает п. 5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2. графы 5.1. включает п. 5.2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4. графы 5.1. включает п. 5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5. графы 5.1. включает п. 5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6. графы 5.1. включает п. 5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6.3. графы 5.1. включает п. 5.5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4.7. графы 5.1. включает прочие нарушения из разделов Перечня для случаев оказания скорой медицинской помощи, не упомянутые в порядке ведения таблицы 3.2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822">
        <w:r>
          <w:rPr>
            <w:rStyle w:val="InternetLink"/>
            <w:b/>
            <w:sz w:val="28"/>
            <w:szCs w:val="28"/>
          </w:rPr>
          <w:t>Таблица 3.3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зультаты плановой медико-экономической экспертиз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7, 8, 9, 9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 5.1. и 9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 5.1. и 9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 5.1. и 9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 5.1. и 9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 5.1. и 9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 5.1. и 9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 5.1. и 9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 5.1. и 9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граф 5.1. и 9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 5.1. и 9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 5.1. и 9.1. включает раздел 5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10 граф 5.1. и 9.1. включает прочие нарушения из разделов Перечня для случаев оказания скорой медицинской помощи, не упомянутые в порядке ведения таблицы 3.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960">
        <w:r>
          <w:rPr>
            <w:rStyle w:val="InternetLink"/>
            <w:b/>
            <w:sz w:val="28"/>
            <w:szCs w:val="28"/>
          </w:rPr>
          <w:t>Таблица 3.4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целевой медико-экономической экспертиз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7, 8, 9, 9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 5.1. и 9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 5.1. и 9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 5.1. и 9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 5.1. и 9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 5.1. и 9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 5.1. и 9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 5.1. и 9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 5.1. и 9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граф 5.1. и 9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 5.1. и 9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 5.1. и 9.1. включает раздел 5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10 граф 5.1. и 9.1. включает прочие нарушения из разделов Перечня для случаев оказания скорой медицинской помощи, не упомянутые в порядке ведения таблицы 3.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082">
        <w:r>
          <w:rPr>
            <w:rStyle w:val="InternetLink"/>
            <w:b/>
            <w:sz w:val="28"/>
            <w:szCs w:val="28"/>
          </w:rPr>
          <w:t>Таблица 3.5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повторной медико-экономической экспертиз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ы 5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.1. графы 5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.2. графы 5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.3. графы 5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1. графы 5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графы 5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графы 5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ы 5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ы 5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0 графы 5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11 графы 5.1. включает раздел 5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12 графы 5.1. включает прочие нарушения из разделов Перечня для случаев оказания скорой медицинской помощи, не упомянутые в порядке ведения таблицы 3.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186">
        <w:r>
          <w:rPr>
            <w:rStyle w:val="InternetLink"/>
            <w:b/>
            <w:sz w:val="28"/>
            <w:szCs w:val="28"/>
          </w:rPr>
          <w:t>Таблица 3.6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плановой экспертизы качества медицин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7, 8, 9, 9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 5.1. и 9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 5.1. и 9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 5.1. и 9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 5.1. и 9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 5.1. и 9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 5.1. и 9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 5.1. и 9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4. граф 5.1. и 9.1. включает прочие нарушения из раздела 3 Перечня для случаев оказания скорой медицинской помощи, не упомянутые в порядке ведения таблицы 3.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 5.1. и 9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граф 5.1. и 9.1. включает п.п. 1.2. -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граф 5.1. и 9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. граф 5.1. и 9.1. включает п.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граф 5.1. и 9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 5.1. и 9.1. включает п. 3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 5.1. и 9.1. включает прочие нарушения из разделов Перечня для случаев оказания скорой медицинской помощи, не упомянутые в порядке ведения таблицы 3.6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322">
        <w:r>
          <w:rPr>
            <w:rStyle w:val="InternetLink"/>
            <w:b/>
            <w:sz w:val="28"/>
            <w:szCs w:val="28"/>
          </w:rPr>
          <w:t>Таблица 3.7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зультаты целевой экспертизы качества медицин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7, 8, 9, 9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 5.1. и 9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 5.1. и 9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 5.1. и 9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 5.1. и 9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 5.1. и 9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 5.1. и 9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 5.1. и 9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4. граф 5.1. и 9.1. включает прочие нарушения из раздела 3 Перечня для случаев оказания скорой медицинской помощи, не упомянутые в порядке ведения таблицы 3.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 5.1. и 9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7 граф 5.1. и 9.1. включает п.п. 1.2. -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граф 5.1. и 9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. граф 5.1. и 9.1. включает п.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граф 5.1. и 9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 5.1. и 9.1. включает п. 3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9 граф 5.1. и 9.1. включает прочие нарушения из разделов Перечня для случаев оказания скорой медицинской помощи, не упомянутые в порядке ведения таблицы 3.7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477">
        <w:r>
          <w:rPr>
            <w:rStyle w:val="InternetLink"/>
            <w:b/>
            <w:sz w:val="28"/>
            <w:szCs w:val="28"/>
          </w:rPr>
          <w:t>Таблица 3.8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повторной экспертизы качества медицинской помощ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0 равна сумме граф 7, 8, 9, 9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 5.1. и 9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 5.1. и 9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 5.1. и 9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 5.1. и 9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 5.1. и 9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 5.1. и 9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 5.1. и 9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4. граф 5.1. и 9.1. включает прочие нарушения из раздела 3 Перечня для случаев оказания скорой медицинской помощи, не упомянутые в порядке ведения таблицы 3.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 5.1. и 9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граф 5.1. и 9.1. включает п.п. 1.2. -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граф 5.1. и 9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. граф 5.1. и 9.1. включает п.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граф 5.1. и 9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 5.1. и 9.1. включает п. 3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 5.1. и 9.1. включает прочие нарушения из разделов Перечня для случаев оказания скорой медицинской помощи, не упомянутые в порядке ведения таблицы 3.8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614">
        <w:r>
          <w:rPr>
            <w:rStyle w:val="InternetLink"/>
            <w:b/>
            <w:sz w:val="28"/>
            <w:szCs w:val="28"/>
          </w:rPr>
          <w:t>Таблица 4.1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медико-экономического контроля при межтерриториальных расче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1. графы 5.1. включает п. 5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2. графы 5.1. включает п. 5.2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4. графы 5.1. включает п. 5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5. графы 5.1. включает п. 5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 графы 5.1. включает п. 5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3.6.3. графы 5.1. включает п. 5.5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3.7. графы 5.1. включает прочие нарушения из разделов Перечня для случаев оказания скорой медицинской помощи, не упомянутые в порядке ведения таблицы 4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695">
        <w:r>
          <w:rPr>
            <w:rStyle w:val="InternetLink"/>
            <w:b/>
            <w:sz w:val="28"/>
            <w:szCs w:val="28"/>
          </w:rPr>
          <w:t>Таблица 4.2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зультаты медико-экономической экспертизы при межтерриториальных взаиморасчета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ы 5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ы 5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ы 5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ы 5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ы 5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ы 5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ы 5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ы 5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графы 5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графы 5.1. включает раздел 5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ока 8 графы 5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ы 5.1. включает прочие нарушения из разделов Перечня для случаев оказания скорой медицинской помощи, не упомянутые в порядке ведения таблицы 4.2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1787">
        <w:r>
          <w:rPr>
            <w:rStyle w:val="InternetLink"/>
            <w:b/>
            <w:sz w:val="28"/>
            <w:szCs w:val="28"/>
          </w:rPr>
          <w:t>Таблица 4.3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зультаты экспертизы качества медицинской помощи при межтерриториальных взаиморасчета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фа 6 равна сумме граф 3, 4, 5, 5.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 графы 5.1. включает раздел 4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1. графы 5.1. включает п. 4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2. графы 5.1. включает п.п. 4.2. - 4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4.3. графы 5.1. включает п. 4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1. графы 5.1. включает п.п. 3.2. – 3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2. графы 5.1. включает п. 1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3. графы 5.1. включает п. 3.5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5.4. графы 5.1. включает прочие нарушения из раздела 3 Перечня для случаев оказания скорой медицинской помощи, не упомянутые в порядке ведения таблицы 3.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6 графы 5.1. включает раздел 2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 графы 5.1. включает п.п. 1.2. -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 графы 5.1. включает п.п. 1.2. -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2.1. графы 5.1. включает п. 1.3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7.3. графы 5.1. включает п. 1.4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8 графы 5.1. включает п. 3.1. Перечня для случаев оказания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9 графы 5.1. включает прочие нарушения из разделов Перечня для случаев оказания скорой медицинской помощи, не упомянутые в порядке ведения таблицы 4.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2083">
        <w:r>
          <w:rPr>
            <w:rStyle w:val="InternetLink"/>
            <w:b/>
            <w:sz w:val="28"/>
            <w:szCs w:val="28"/>
          </w:rPr>
          <w:t>Таблица 7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довлетворенность объемом, доступностью и качеством медицинской помощи по данным социологического опроса</w:t>
      </w:r>
    </w:p>
    <w:p>
      <w:pPr>
        <w:pStyle w:val="Normal"/>
        <w:autoSpaceDE w:val="false"/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Строка 1</w:t>
        </w:r>
      </w:hyperlink>
      <w:r>
        <w:rPr>
          <w:sz w:val="28"/>
          <w:szCs w:val="28"/>
        </w:rPr>
        <w:t xml:space="preserve"> равна сумме </w:t>
      </w:r>
      <w:hyperlink r:id="rId3">
        <w:r>
          <w:rPr>
            <w:rStyle w:val="InternetLink"/>
            <w:sz w:val="28"/>
            <w:szCs w:val="28"/>
          </w:rPr>
          <w:t>строк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>, 5 по всем граф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hyperlink w:anchor="Par2083">
        <w:r>
          <w:rPr>
            <w:rStyle w:val="InternetLink"/>
            <w:b/>
            <w:sz w:val="28"/>
            <w:szCs w:val="28"/>
          </w:rPr>
          <w:t>Таблица 7</w:t>
        </w:r>
      </w:hyperlink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Удовлетворенность объемом, доступностью и качеством медицинской помощи по данным социологического опроса (по параметрам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таблицы 7.1. заполняются по параметрам, рекомендованным для включения в анкету (опросный лист) по социальному мониторингу и оценки доступности и качества медицинской помощи, получаемой в медицинских организациях, работающих в системе ОМС, в соответствии с пунктом 7  Методических рекомендаций «Организация проведения социологического опроса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», утвержденных приказом Федерального фонда обязательного медицинского страхования от 29 мая 2009 г. № 11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начение показателей таблицы 7.1. равно количеству застрахованных лиц, удовлетворенных объемом, доступностью и качеством медицинской помощи по данным социологического опроса по параметрам, представленным в таблице (в процентах от количества опрошенных лиц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cell0">
    <w:name w:val="conspluscel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8F1ACCD75C7FBE2B6CD34020C99F5E1D7E7513959A403F95849BB680971B0CF3B7FA6CD3FE725nBWFL" TargetMode="External"/><Relationship Id="rId3" Type="http://schemas.openxmlformats.org/officeDocument/2006/relationships/hyperlink" Target="consultantplus://offline/ref=1518F1ACCD75C7FBE2B6CD34020C99F5E1D7E7513959A403F95849BB680971B0CF3B7FA6CD3FE725nBWEL" TargetMode="External"/><Relationship Id="rId4" Type="http://schemas.openxmlformats.org/officeDocument/2006/relationships/hyperlink" Target="consultantplus://offline/ref=1518F1ACCD75C7FBE2B6CD34020C99F5E1D7E7513959A403F95849BB680971B0CF3B7FA6CD3FE72AnBW7L" TargetMode="External"/><Relationship Id="rId5" Type="http://schemas.openxmlformats.org/officeDocument/2006/relationships/hyperlink" Target="consultantplus://offline/ref=1518F1ACCD75C7FBE2B6CD34020C99F5E1D7E7513959A403F95849BB680971B0CF3B7FA6CD3FE72AnBW6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23:00Z</dcterms:created>
  <dc:creator>baklashova</dc:creator>
  <dc:description/>
  <cp:keywords/>
  <dc:language>en-US</dc:language>
  <cp:lastModifiedBy>baklashova</cp:lastModifiedBy>
  <cp:lastPrinted>2013-03-21T13:13:00Z</cp:lastPrinted>
  <dcterms:modified xsi:type="dcterms:W3CDTF">2013-03-25T10:23:00Z</dcterms:modified>
  <cp:revision>2</cp:revision>
  <dc:subject/>
  <dc:title>Зарегистрировано в Минюсте РФ 23 сентября 2011 г</dc:title>
</cp:coreProperties>
</file>