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ый фонд обязательного медицинского страхования Курганской области информирует о внесении изменений в форму отчётности № ПГ «Организация защиты прав застрахованных лиц в сфере обязательного медицинского страхования» в части отчёта о проведении контроля объёмов, сроков, качества и условий предоставления скорой медицинской помощи по обязательному медицинскому страхованию и удовлетворённости качеством медицинской помощ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 Письмо Федерального фонда обязательного медицинского  страхования от 22.09.2013г. № 2604/30-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8:00Z</dcterms:created>
  <dc:creator>Exp-2</dc:creator>
  <dc:description/>
  <cp:keywords/>
  <dc:language>en-US</dc:language>
  <cp:lastModifiedBy>Exp-2</cp:lastModifiedBy>
  <dcterms:modified xsi:type="dcterms:W3CDTF">2013-03-26T11:06:00Z</dcterms:modified>
  <cp:revision>2</cp:revision>
  <dc:subject/>
  <dc:title/>
</cp:coreProperties>
</file>