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9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к Дополнительному соглашению №1 от 03.03.2023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к Тарифному соглашению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по оплате медицинской помощ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в сфере обязательного медицинского страхова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ганской области на 2023 год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9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ицинского страхования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платы медицинской помощи в 2023 году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bookmarkStart w:id="0" w:name="P2631"/>
      <w:bookmarkEnd w:id="0"/>
      <w:r>
        <w:rPr>
          <w:rFonts w:cs="Arial" w:ascii="Arial" w:hAnsi="Arial"/>
          <w:b/>
          <w:bCs/>
        </w:rPr>
        <w:t>При оплате медицинской помощи, оказанной в амбулаторных условия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 Оплата медицинской помощи, оказанной по специальности "стоматология", "ортодонтия", производится по тарифам за законченный случай, исходя из стоимости УЕТ.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8"/>
          <w:szCs w:val="28"/>
        </w:rPr>
        <w:t>ЗС= усл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28"/>
          <w:szCs w:val="28"/>
        </w:rPr>
        <w:t xml:space="preserve"> + усл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8"/>
          <w:szCs w:val="28"/>
        </w:rPr>
        <w:t xml:space="preserve"> +…+ усл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</w:rPr>
        <w:t>, гд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С - законченный случа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- медицинская услуга, оказанная в рамках законченного случая;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усл**= УЕТ * тариф, </w:t>
      </w:r>
      <w:r>
        <w:rPr>
          <w:rFonts w:cs="Arial" w:ascii="Arial" w:hAnsi="Arial"/>
        </w:rPr>
        <w:t>гд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ЕТ - среднее количество УЕТ в одной медицинской услуге, в соответствии с приложением 2.7 Тарифного согла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риф – стоимость 1 УЕТы в соответствии с приложением 2 Тарифного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*Округление (по математическому методу) до двух знаков после запятой производится при расчете стоимости каждой медицинск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 оплате медицинской помощи, оказанной в стационарных условиях и условиях дневного стационара, в том числе для медицинской реабилитации в специализированных медицинских организациях (структурных подразделениях)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счете стоимости одного случая госпитализации в круглосуточном и дневном стационарах, округление (по математическому методу) до двух знаков после запятой производится дважды: при формировании базовой ставки и при формировании окончательной стоимости случа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случаев лечения, предполагающих сочетание оказания высокотехнологичной и специализированной медицинской помощи пациенту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, включенного в </w:t>
      </w:r>
      <w:hyperlink r:id="rId2">
        <w:r>
          <w:rPr>
            <w:rStyle w:val="InternetLink"/>
            <w:rFonts w:cs="Arial" w:ascii="Arial" w:hAnsi="Arial"/>
            <w:bCs/>
          </w:rPr>
          <w:t>Перечень</w:t>
        </w:r>
      </w:hyperlink>
      <w:r>
        <w:rPr>
          <w:rFonts w:cs="Arial" w:ascii="Arial" w:hAnsi="Arial"/>
          <w:bCs/>
        </w:rPr>
        <w:t xml:space="preserve"> видов ВМП (приложение 3 Тарифного соглашения)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медицинской помощи производится по тарифам, действующим на момент завершения случая оказания и не зависит от периода предъявления указанного случая на оплат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распространяет свое действие с 1 января 2023 года</w:t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E1C201CF2CFBE43691BDF595F15F0BF5C6543EFF230FBB060B5246E130B0C5C6712E04AE81943E3F4E481C9D2C7B57D79B9036D01E82DAP52D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25:00Z</dcterms:created>
  <dc:creator>FO-1</dc:creator>
  <dc:description/>
  <cp:keywords/>
  <dc:language>en-US</dc:language>
  <cp:lastModifiedBy>Гладышева В.А.</cp:lastModifiedBy>
  <cp:lastPrinted>2023-02-17T14:56:00Z</cp:lastPrinted>
  <dcterms:modified xsi:type="dcterms:W3CDTF">2023-03-06T09:34:00Z</dcterms:modified>
  <cp:revision>8</cp:revision>
  <dc:subject/>
  <dc:title>Приложение №1</dc:title>
</cp:coreProperties>
</file>