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637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ложение № 2.7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Тарифному соглашению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/>
      </w:pPr>
      <w:r>
        <w:rPr>
          <w:rFonts w:cs="Arial" w:ascii="Arial" w:hAnsi="Arial"/>
          <w:color w:val="000000"/>
        </w:rPr>
        <w:t>по оплат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>медицинской помощи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/>
      </w:pPr>
      <w:r>
        <w:rPr>
          <w:rFonts w:cs="Arial" w:ascii="Arial" w:hAnsi="Arial"/>
          <w:color w:val="000000"/>
        </w:rPr>
        <w:t xml:space="preserve">в </w:t>
      </w:r>
      <w:r>
        <w:rPr>
          <w:rFonts w:cs="Arial" w:ascii="Arial" w:hAnsi="Arial"/>
        </w:rPr>
        <w:t>сфер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 xml:space="preserve">обязательного 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медицинского страхования 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/>
      </w:pPr>
      <w:r>
        <w:rPr>
          <w:rFonts w:cs="Arial" w:ascii="Arial" w:hAnsi="Arial"/>
          <w:color w:val="000000"/>
        </w:rPr>
        <w:t>Курганской области на 2021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ассификатор основных медицинских услуг при оказании стоматологической медицинской помощ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P2631"/>
      <w:bookmarkStart w:id="1" w:name="P2631"/>
      <w:bookmarkEnd w:id="1"/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935"/>
        <w:gridCol w:w="5610"/>
        <w:gridCol w:w="1198"/>
        <w:gridCol w:w="1032"/>
      </w:tblGrid>
      <w:tr>
        <w:trPr>
          <w:tblHeader w:val="true"/>
          <w:trHeight w:val="23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2" w:name="P3183"/>
            <w:bookmarkEnd w:id="2"/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услуги</w:t>
            </w:r>
          </w:p>
        </w:tc>
        <w:tc>
          <w:tcPr>
            <w:tcW w:w="5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услуги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о УЕТ</w:t>
            </w:r>
          </w:p>
        </w:tc>
      </w:tr>
      <w:tr>
        <w:trPr>
          <w:tblHeader w:val="true"/>
          <w:trHeight w:val="2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зрослый прие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ский прием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2.07.00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тальное окрашивание твердых тканей зуб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2.07.00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индексов гигиены полости р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1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2.07.00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пародонтальных индекс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76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1.003.004.00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никовая анестез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6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1.003.004.00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ликационная анестез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1.003.004.00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ильтрационная анестез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06.30.00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ание и интерпретация рентгенографических изображени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3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06.07.0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диовизиография челюстно-лицевой обла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06.07.00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цельная внутриротовая контактная рентгенограф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1.07. 02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зятие образца биологического материала из очагов поражения органов р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1.01.0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соскоба с эрозивно-язвенных элементов кожи и слизистых оболоче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1.07.0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ъекционное введение лекарственных препаратов в челюстно-лицевую област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5.07.00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начение лекарственных препаратов при заболеваниях полости рта и зуб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05.07.00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одонтометрия зуб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1.064.00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 (осмотр, консультация) врача-стоматолога детского первичны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1.064.00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 (осмотр, консультация) врача-стоматолога детского повторны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7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4.064.00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спансерный прием (осмотр, консультация) врача-стоматолога детског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1.065.00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 (осмотр, консультация) врача-стоматолога первичны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1.065.00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 (осмотр, консультация) врача-стоматолога повторны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7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4.065.00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спансерный прием (осмотр, консультация) врача-стоматолог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1.065.00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 (осмотр, консультация) врача-стоматолога-терапевта первичны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1.065.00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 (осмотр, консультация) врача-стоматолога-терапевта повторны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04.065.00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спансерный прием (осмотр, консультация) врача-стоматолога-терапев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1.065.00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 (осмотр, консультация) зубного врача первичны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1.065.00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 (осмотр, консультация) зубного врача повторны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7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4.065.00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спансерный прием (осмотр, консультация) зубного врач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1.065.00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 (осмотр, консультация) гигиениста стоматологического первичны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1.065.00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 (осмотр, консультация) гигиениста стоматологического повторны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03.07.00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юминесцентная стоматоскоп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1.07.0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ведение лекарственных препаратов в пародонтальный карма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9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1.07.02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ликация лекарственного препарата на слизистую оболочку полости р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5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фессиональная гигиена полости рта и зубов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8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шлифовывание твердых тканей зуб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1.07.02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нение метода серебрения зуб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8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5.07.00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жение лечебной повязки при заболеваниях слизистой оболочки полости рта и пародонта в области одной челю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16.07.002.00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зуба пломбой I, II, III, V, VI класс по Блэку с использованием стоматологических цементов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3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16.07.002.00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зуба пломбой I, II, III, V,VI класс по Блэку с использование материалов химического отверждения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16.07.002.00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зуба пломбой с нарушением контактного пункта II, III класс по Блэку с использованием стоматологических цементов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16.07.002.00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зуба пломбой с нарушением контактного пункта II, III класс по Блэку с использованием материалов химического отверждения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16.07.002.00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зуба пломбой пломбой IV класс по Блэку с использованием стеклоиномерных цементов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16.07.002.00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зуба пломбой пломбой IV класс по Блэку с использованием материалов химического отверждения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16.07.002.00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зуба пломбой из амальгамы I, V класс по Блэку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16.07.002.00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зуба пломбой из амальгамы II класс по Блэку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3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16.07.002.0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зуба пломбой I, V, VI класс по Блэку с использованием материалов из фотополимеров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16.07.002.0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зуба пломбой с нарушением контактного пункта II, III класс по Блэку с использованием материалов из фотополимеров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16.07.002.0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становление зуба пломбой IV класс по Блэку с использованием материалов из фотополимеров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16.07.002.00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жение временной пломб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16.07.09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ятие временной пломб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9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панация зуба, искусственной коронк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08.00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мбирование корневого канала зуба пасто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08.00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мбирование корневого канала зуба гуттаперчивыми штифтам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1.07.02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жение девитализирующей пасты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0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льпотомия (ампутация коронковой пульпы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тирпация пульп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енное шинирование при заболеваниях пародонта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8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16.07.020.00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аление наддесневых и поддесневых зубных отложений в области зуба ручным методом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25.00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бирательное полирование зуб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2.07.00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ьтразвуковое удаление наддесневых и поддесневых зубных отложений в области зуба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30.00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рументальная и медикаментозная обработка хорошо проходимого корневого канал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30.00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струментальная и медикаментозная обработка плохо проходимого корневого канал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1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30.00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енное пломбирование лекарственным препаратом корневого канал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3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ытый кюретаж при заболеваниях пародонта в области зуба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16.07.082.00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пломбировка корневого канала, ранее леченного пасто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16.07.082.00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пломбировка одного корневого канала, ранее леченного фосфатцементом/резорцинформальдегидным мето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1.067.00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 (осмотр, консультация) врача-стоматолога-хирурга первичны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1.067.00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 (осмотр, консультация) врача-стоматолога-хирурга повторны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8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1.03.00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утрикостное введение лекарственных препарат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2</w:t>
            </w:r>
          </w:p>
        </w:tc>
      </w:tr>
      <w:tr>
        <w:trPr>
          <w:trHeight w:val="39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5.03.00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жение шины при переломах костей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7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5.03.0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ятие шины с одной челю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3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5.04.00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жение иммобилизационной повязки при вывихах (подвывихах) сустав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5.07.00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жение иммобилизационной повязки при вывихах (подвывихах) зуб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6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1.07.00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опсия слизистой полости р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1.07.00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опсия язы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11.07.00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иопсия слизистой преддверия полости рт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1.07.00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опсия тканей губ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1.07.00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нкция кисты полости р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1.07.00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жирование протоков слюнных желе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1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1.07.0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ункция слюнной железы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1.07.0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ункция тканей полости рт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1.07.0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ункция язык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1.07.0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иопсия слизистой ротоглотк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1.07.01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ункция губы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1.07.0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нкция патологического образования слизистой преддверия полости р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1.07.0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иопсия слюнной железы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5.01.00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жение повязки при операции в челюстно-лицевой обла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5.07.00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жение повязки при операциях в полости р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1.00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ирургическая обработка раны или инфицированной ткани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1.00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шивание кожи и подкожной клетчатки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9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жение шва на слизистую оболочку р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1.0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крытие и дренирование флегмоны (абсцесса)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1.0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даление атеромы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3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1.0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сечение грануляци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2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4.01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правление вывиха суста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95.00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новка луночного кровотечения без наложения швов методом тампона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95.00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становка луночного кровотечения без наложения швов с использованием гемостатических материалов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01.00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аление временного зуб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1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01.00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аление постоянного зуб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01.00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аление зуба сложное с разъединением корн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2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ерация удаления ретинированного, дистопированного или сверхкомплектного зуб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4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скутная операция в полости рта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0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кция верхушки корн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8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крытие подслизистого или поднадкостничного очага воспаления в полости р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крытие и дренирование одонтогенного абсцесс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7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сроченный кюретаж лунки удаленного зуб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3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крытие и дренирование абсцесса полости р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4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крытие и дренирование очага воспаления мягких тканей лица или дна полости р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1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истотомия или цистэктом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9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17.00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рекция объема и формы альвеолярного отростка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2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2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нгивэктом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16.07.08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нгивопласти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3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крытый кюретаж при заболеваниях пародонта в области зуба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4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стика уздечки верхней губ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4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стика уздечки нижней губ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4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стика уздечки язы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9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стика перфорации верхнечелюстной пазух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08.00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ытие перфорации стенки корневого канала зуб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5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чение перикоронита (промывание, рассечение и/или иссечение капюшона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4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07.05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мисекция зуб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1.07.02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мывание протока слюнной желез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22.0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аление камней из протоков слюнных желе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30.06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сечение свища мягких ткан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6.30.06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ятие послеоперационных швов (лигатур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1.054.00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смотр (консультация) врача-физиотерапевт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7.07.00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форез лекарственных препаратов при патологии полости рта и зуб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7.07.00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атермокоагуляция при патологии полости рта и зубов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7.07.00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онофорез при патологии полости рта и зуб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1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7.07.00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пофорез корневого канала зуб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7.07.00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рсонвализация при патологии полости р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7.07.00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юктуоризация при патологии полости рта и зуб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7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7.07.00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действие электрическими полями при патологии полости рта и зуб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7.07.0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действие токами надтональной частоты (ультратонотерапия) при патологии полости рта и зуб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7.07.0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действие токами ультравысокой частоты при патологии полости рта и зуб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7.07.0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ьтравысокочастотная индуктотермия при патологии полости рта и зуб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0.07.00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дроорошение при заболевании полости рта и зуб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45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21.07.00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акуум-терапия в стоматологи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2.07.00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ьтрафиолетовое облучение ротоглотк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2.07.00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ьтрафонофорез лекарственных препаратов на область десе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тодонтия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1.063.00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 (осмотр, консультация) врача-ортодонта первичны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1.063.00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ем (осмотр, консультация) врача-ортодонта повторны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8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4.063.00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спансерный прием (осмотр, консультация) врача-ортодон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9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02.07.00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тропометрические исследова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23.07.002.02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готовление контрольной моде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02.07.010.00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ятие оттиска с одной челю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02.07.0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следование на диагностических моделях челюст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3.07.001.00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рекция съемного ортодонического аппара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3.07.00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пасовка и наложение ортодонтического аппара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3.07.001.00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монт ортодонического аппарат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3.07.002.03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чинка перелома базиса самотвердеющей пластмассо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3.07.002.04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готовление дуги вестибулярной с дополнительными изгибам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3.07.002.07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готовление дуги вестибулярно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3.07.002.05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готовление кольца ортодонтическог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3.07.002.05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готовление коронки ортодонтическо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3.07.002.05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готовление пластинки вестибулярно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3.07.002.05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готовление пластинки с заслоном для языка (без кламмеров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3.07.002.06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готовление пластинки с окклюзионными накладкам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16.07.053.00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ил ортодонтического аппарата через вин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актические услуги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4.064.00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филактический прием (осмотр, консультация) врача-стоматолога детског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7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4.065.00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филактический прием (осмотр, консультация) врача-стоматолог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7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4.065.00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филактический прием (осмотр, консультация) врача-стоматолога-терапев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04.065.00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филактический прием (осмотр, консультация) зубного врач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1.07.0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убокое фторирование эмали зуб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1.07.02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ое применение реминерализующих препаратов в области зуба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3.30.00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учение гигиене полости р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16.07.05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ечатывание фиссуры зуба герметик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мечани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- одного квадран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- включая полирование пломб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- трех зуб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- одного зуб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- на одной челю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 - без наложения шв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 - один ш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 - в области двух-трех зуб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 - в области одного-двух зуб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06:00Z</dcterms:created>
  <dc:creator>FO-1</dc:creator>
  <dc:description/>
  <cp:keywords/>
  <dc:language>en-US</dc:language>
  <cp:lastModifiedBy>Гладышева В.А.</cp:lastModifiedBy>
  <cp:lastPrinted>2021-01-09T14:06:00Z</cp:lastPrinted>
  <dcterms:modified xsi:type="dcterms:W3CDTF">2021-01-09T09:06:00Z</dcterms:modified>
  <cp:revision>15</cp:revision>
  <dc:subject/>
  <dc:title>Приложение №1</dc:title>
</cp:coreProperties>
</file>