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1 от 29.10.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октя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1818"/>
        <w:gridCol w:w="1117"/>
        <w:gridCol w:w="979"/>
        <w:gridCol w:w="979"/>
        <w:gridCol w:w="1259"/>
        <w:gridCol w:w="979"/>
        <w:gridCol w:w="1117"/>
        <w:gridCol w:w="1258"/>
        <w:gridCol w:w="1118"/>
        <w:gridCol w:w="982"/>
        <w:gridCol w:w="976"/>
        <w:gridCol w:w="988"/>
        <w:gridCol w:w="1250"/>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bookmarkStart w:id="0" w:name="RANGE!A1%3AN38"/>
            <w:bookmarkStart w:id="1" w:name="RANGE!A1%3AN38"/>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bookmarkStart w:id="2" w:name="RANGE!A1%3AN38"/>
            <w:r>
              <w:rPr>
                <w:rFonts w:cs="Arial" w:ascii="Arial" w:hAnsi="Arial"/>
                <w:b/>
                <w:bCs/>
                <w:sz w:val="22"/>
                <w:szCs w:val="22"/>
              </w:rPr>
              <w:t>Фактический дифференцированный подушевой норматив ФДПН i с учетом показателей результативности (октябрь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788"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оказатели</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аксимально возможное количество баллов за месяц</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ое количество баллов за месяц</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по неотложной помощ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обращений по заболеванию</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по заболеваниям, осуществленным в неотложной форме, от общего числа посещений по заболеваниям</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обоснованных жалоб пациентов на работу медицинской организаци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застрахованных лиц, прикреплённых к врачам терапевтам уч, педиатрам и ВОП (семейным врачам), в общем числе прикрепл населения</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ового показателя посещений в поликлинике для прикреплённого населения</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с профилактической целью от общего количества посещений</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ациентов, охваченных диспансерным наблюдением из числа подлежащих</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Периодичность оценк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квартал</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елевой показатель</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более 6%</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9%</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20%</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не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6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4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6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0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Глядя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9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6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01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ргапольская ЦРБ им. Н.А.Рокиной"</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6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5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е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97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8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8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3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ишк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6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8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8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70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4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1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Целинн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30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0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1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тр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9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8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Щуча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4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17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3.8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6.00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2"</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41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4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ГБУ "Шадринская поликлиника"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4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ЧУЗ "РЖД - Медицина" г. Курган"</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6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70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9-20T07:42:00Z</cp:lastPrinted>
  <dcterms:modified xsi:type="dcterms:W3CDTF">2021-11-03T05:58:00Z</dcterms:modified>
  <cp:revision>16</cp:revision>
  <dc:subject/>
  <dc:title>Приложение №1</dc:title>
</cp:coreProperties>
</file>