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Дополнитель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9 от 30.08.2021г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сфере обязательн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</w:rPr>
        <w:t>Курганской области на 2021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2"/>
        <w:gridCol w:w="2402"/>
        <w:gridCol w:w="240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воевременное включение в группу диспансерного наблюдения застрахованного лица, которому по результатам проведения профилактических мероприятий или оказания иной медицинской помощи впервые установлен диагноз, при котором предусмотрено диспансерное наблю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них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по факту выявления, с учетом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 в течение 5 рабочих дней после получения медицинской организацией соответствующего запроса от Федерального фонда или территориального фонда или страховой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ный случай оказания медицинской помощи выше тарифа, установленного тарифным соглашение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ие неверного диагноза, связанное с отсутствием обоснования клинического диагноза в первичной медицинской документации или несоответствие результатов обследования клиническому диагнозу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расхождений клинического и патологоанатомического диагнозов обусловленное непроведением необходимых диагностических исследований в связи с несоответствием оснащения медицинской организации (структурного подразделения медицинской организаци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клиническим рекомендациям и стандартам медицинской помощи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7B6F673756FFCA929939B29C54180A39555C323A4D16D564B3F0C8E651FED4FA4F644564B4F4F2FA7D6A7B1EA95EFFD8C13655CF9Z1f1J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1-08-30T04:39:00Z</dcterms:modified>
  <cp:revision>114</cp:revision>
  <dc:subject/>
  <dc:title/>
</cp:coreProperties>
</file>