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6 от 31.05.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28"/>
        <w:gridCol w:w="2518"/>
        <w:gridCol w:w="1396"/>
        <w:gridCol w:w="1399"/>
        <w:gridCol w:w="1259"/>
        <w:gridCol w:w="1537"/>
        <w:gridCol w:w="1817"/>
        <w:gridCol w:w="1538"/>
        <w:gridCol w:w="1678"/>
        <w:gridCol w:w="1676"/>
      </w:tblGrid>
      <w:tr>
        <w:trPr>
          <w:trHeight w:val="735"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tc>
      </w:tr>
      <w:tr>
        <w:trPr>
          <w:trHeight w:val="43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9"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                       (</w:t>
            </w:r>
            <w:r>
              <w:rPr>
                <w:rFonts w:cs="Arial" w:ascii="Arial" w:hAnsi="Arial"/>
                <w:b/>
                <w:bCs/>
                <w:sz w:val="20"/>
                <w:szCs w:val="20"/>
              </w:rPr>
              <w:t>ПК)</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6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5.5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4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95.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66</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6.2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8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6.8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4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78.5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8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75.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9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22.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0.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4.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74</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1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83.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0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77.4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4.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2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6.6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7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3.7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7.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87.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6.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20.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05.5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2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82</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8.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04.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85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71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45.1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10</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71.8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4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1</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3.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14.4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8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585.1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4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90.8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58.6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tbl>
      <w:tblPr>
        <w:tblW w:w="12060" w:type="dxa"/>
        <w:jc w:val="left"/>
        <w:tblInd w:w="5" w:type="dxa"/>
        <w:tblLayout w:type="fixed"/>
        <w:tblCellMar>
          <w:top w:w="0" w:type="dxa"/>
          <w:left w:w="108" w:type="dxa"/>
          <w:bottom w:w="0" w:type="dxa"/>
          <w:right w:w="108" w:type="dxa"/>
        </w:tblCellMar>
      </w:tblPr>
      <w:tblGrid>
        <w:gridCol w:w="787"/>
        <w:gridCol w:w="7393"/>
        <w:gridCol w:w="3880"/>
      </w:tblGrid>
      <w:tr>
        <w:trPr>
          <w:trHeight w:val="720" w:hRule="atLeast"/>
        </w:trPr>
        <w:tc>
          <w:tcPr>
            <w:tcW w:w="12060"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ДПН i с учетом показателей результативности (май 2021 года)</w:t>
            </w:r>
          </w:p>
        </w:tc>
      </w:tr>
      <w:tr>
        <w:trPr>
          <w:trHeight w:val="300" w:hRule="atLeast"/>
        </w:trPr>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739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3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Фактический дифференцированный подушевой норматив ФДПН i </w:t>
            </w:r>
          </w:p>
        </w:tc>
      </w:tr>
      <w:tr>
        <w:trPr>
          <w:trHeight w:val="300" w:hRule="atLeast"/>
        </w:trPr>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3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915" w:hRule="atLeast"/>
        </w:trPr>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3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Альмене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5.47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Белозер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74.66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Варгаш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3.86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Глядя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6.4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Далмат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64.88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Звериногол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7.97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аргапольская ЦРБ им. Н.А.Рокиной"</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5.24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атай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2.56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ет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3.74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уртамышская ЦРБ им. К.И. Золотавина"</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76.6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Лебяжье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2.0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Макуш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1.45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Мишк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6.22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Мокроус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309.72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Петух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6.15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Полов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3.97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Сафакуле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8.99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Целинн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3.06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Частоозер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301.75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Шадр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67.13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Шатров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88.25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Шумихи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76.65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Щучан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5.7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Юргамышская ЦРБ"</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92.04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урганская больница № 2"</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12.1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урганская детская поликлиника"</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455.99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7</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урганская поликлиника №1"</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09.50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Курганская поликлиника №2"</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17.87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БУ "Шадринская детская больница"</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465.43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ГБУ "Шадринская поликлиника"   </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24.24 </w:t>
            </w:r>
          </w:p>
        </w:tc>
      </w:tr>
      <w:tr>
        <w:trPr>
          <w:trHeight w:val="300" w:hRule="atLeast"/>
        </w:trPr>
        <w:tc>
          <w:tcPr>
            <w:tcW w:w="7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w:t>
            </w:r>
          </w:p>
        </w:tc>
        <w:tc>
          <w:tcPr>
            <w:tcW w:w="739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ЧУЗ "РЖД - Медицина" г. Курган"</w:t>
            </w:r>
          </w:p>
        </w:tc>
        <w:tc>
          <w:tcPr>
            <w:tcW w:w="38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204.89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1-11T13:43:00Z</cp:lastPrinted>
  <dcterms:modified xsi:type="dcterms:W3CDTF">2021-05-31T09:36:00Z</dcterms:modified>
  <cp:revision>6</cp:revision>
  <dc:subject/>
  <dc:title>Приложение №1</dc:title>
</cp:coreProperties>
</file>