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  <w:t>Приложение № 11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 Тарифному соглашению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16"/>
          <w:szCs w:val="16"/>
        </w:rPr>
        <w:t>по оплат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медицинской помощ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в сфере</w:t>
      </w:r>
      <w:r>
        <w:rPr>
          <w:rFonts w:cs="Arial" w:ascii="Arial" w:hAnsi="Arial"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обязательного медицинского страхова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Курганской области на 2020 год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ЕРЕЧЕНЬ ФИНАНСОВЫХ САНКЦИЙ, ПРИМЕНЯЕМЫХ К МЕДИЦИНСКИМ ОРГАНИЗАЦИЯМ ПО РЕЗУЛЬТАТАМ КОНТРОЛЯ ОБЪЁМОВ, СРОКОВ, КАЧЕСТВА И УСЛОВИЙ ПРЕДОСТАВЛЕНИЯ МЕДИЦИНСКОЙ ПОМОЩ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6903"/>
        <w:gridCol w:w="3712"/>
        <w:gridCol w:w="3722"/>
      </w:tblGrid>
      <w:tr>
        <w:trPr/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6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дефектов, нарушений</w:t>
            </w:r>
          </w:p>
        </w:tc>
        <w:tc>
          <w:tcPr>
            <w:tcW w:w="7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ции</w:t>
            </w:r>
          </w:p>
        </w:tc>
      </w:tr>
      <w:tr>
        <w:trPr>
          <w:trHeight w:val="1443" w:hRule="atLeast"/>
        </w:trPr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размера неполной оплаты медицинской помощи от стоимости случая медицинской помощи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эффициент для определения штрафа от размера норматива финансового обеспечения территориальной программы обязательного медицинского страхования в расчете на одно застрахованное лицо в год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Раздел 1. Нарушения, ограничивающие доступность медицинской помощи для  застрахованных лиц  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рав застрахованных лиц на получение медицинской помощи в медицинской организации, в том числе: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 выбор врача путем подачи заявления лично или через своего представителя на имя руководителя медицинской организации;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45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шение условий оказания медицинской помощи, в том числе сроков ожидания медицинской помощи, предоставляемой в плановом порядке, времени доезда бригад скорой медицинской помощи при оказании скорой медицинской помощи в экстренной форме, несвоевременное 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>
          <w:trHeight w:val="45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4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ключение в группу диспансерного наблюдения лиц, которым по результатам проведения профилактических мероприятий или оказания иной медицинской помощи впервые установлены диагнозы, при которых предусмотрено диспансерное наблюдение в соответствии с порядком проведения диспансерного наблюдения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  <w:t xml:space="preserve">-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  <w:t xml:space="preserve">- 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оказании медицинской помощи в соответствии с территориальн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                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ухудшение состояния здоровья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влекший за собой ухудшение состояния здоровья, либо создавший риск прогрессирования имеющегося заболевания, либо создавший риск возникновения нового заболевания;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  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екший за собой ухудшения состояния здоровья, не создавший риска прогрессирования имеющегося заболевания, не создавший риска возникновения нового заболевания;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влекший за собой ухудшение состояния здоровья, в том числе приведший к инвалидизации, либо создавший риск прогрессирования имеющегося заболевания, либо создавший риск возникновения нового заболевания (за исключением случаев отказа застрахованного лица, оформленного в установленном порядке)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9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185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обретение пациентом или лицом, действовавшим в интересах пациента, в период оказания медицинской помощи по назначению врача лекарственных препаратов для медицинского применения, включенных в перечень жизненно необходимых и важнейших лекарственных препаратов, и (или) медицинских изделий, включенных в перечень медицинских изделий, имплантируемых в организм человека, на основе клинических рекомендаций , с учетом стандартов медицинской помощ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2. Отсутствие информированности застрахованного населения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официального сайта медицинской организации в сети Интернет.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официальном сайте медицинской организации в сети Интернет следующей информации: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31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бесплатного оказания гражданам медицинской помощи (далее – территориальная программа), , в  том числе о сроках ожидания медицинской помощи;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видах оказываемой медицинской помощи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о критериях доступности и качества медицинской помощи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 перечне жизненно необходимых и важнейших лекарственных препаратов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средства отпускаются по рецептам врачей с пятидесятипроцентной скидкой.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информационных стендов в медицинских организациях.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>
          <w:trHeight w:val="5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на информационных стендах в медицинских организациях  следующей информации: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режиме работы медицинской организации;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 условиях оказания медицинской помощи, установленных территориальной программой государственных гарантий бесплатного оказания гражданам медицинской помощи, в  том числе о сроках ожидания медицинской помощи;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 видах оказываемой медицинской помощи в данной медицинской организации;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критериях доступности и качества медицинской помощи;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жизненно необходимых и важнейших лекарственных препаратов;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средства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средства отпускаются по рецептам врачей с пятидесятипроцентной скидкой.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3. Нарушения при оказании медицинской помощ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лучаи нарушения врачебной этики и деонтологии медицинскими работниками (устанавливаются по обращениям застрахованных лиц).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на основе клинических рекомендаций и с учетом стандартов медицинской помощи, в том числе рекомендаций по применению методов профилактики, диагностики, лечения и реабилитации, данных медицинскими работниками национальных медицинских исследовательских центров в ходе консультаций/консилиумов с применением телемедицинских технологий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               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 повлиявшее на состояние здоровья застрахованного лица;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ее к удлинению сроков лечения сверх установленных (за исключением случаев отказа застрахованного лица от медицинского вмешательства, в установленных законодательством Российской Федерации случаях);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,  в установленных законодательством Российской Федерации случаях);                     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ее к инвалидизации (за исключением случаев отказа застрахованного лица от медицинского вмешательства, в установленных законодательством Российской Федерации случаях);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ее к летальному исходу (за исключением случаев отказа застрахованного лица от медицинского вмешательства, в установленных законодательством Российской Федерации случаях);                       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6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комендаций медицинских работников национальных медицинских исследовательских центров по применению методов профилактики, диагностики, лечения и реабилитации, данных при проведении указанными центрами консультаций/консилиумов с применением консультаций с применением телемедицинских технологий, при необоснованном невыполнении данных рекомендаций;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Выполнение непоказанных, неоправданных с клинической точки зрения, не регламентированных порядками оказания медицинской помощи, клиническими рекомендациями, стандартами медицинской помощи мероприятий: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 (за исключением случаев отказа застрахованного лица от медицинского вмешательства, в установленных законодательством Российской Федерации случаях).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</w:tr>
      <w:tr>
        <w:trPr>
          <w:trHeight w:val="976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ждевременное с клинической точки зрения прекращение оказания медицинской помощи при отсутствии клинического эффекта (за исключением случаев отказа застрахованного лица от медицинского вмешательства, в установленных законодательством Российской Федерации случаях).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70C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шения при оказании медицинской помощи (в частности, преждевременная выписка из медицинской организации),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е тридцати дней со дня окончания оказания медицинской помощи амбулаторно, стационарно (повторная госпитализация); повторный вызов скорой медицинской помощи в течение двадцати четырех часов от момента предшествующего вызова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е по вине медицинской организации преемственности в оказании медицинской помощи (в том числе несвоевременный перевод пациента в медицинскую организацию более высокого уровня), приведшее к удлинению сроков оказания медицинской помощи и (или) ухудшению состояния здоровья застрахованного лица.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8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амбулаторно, в дневном стационаре.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7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6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9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 </w:t>
            </w:r>
          </w:p>
        </w:tc>
      </w:tr>
      <w:tr>
        <w:trPr>
          <w:trHeight w:val="1251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10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обоснованное назначение лекарственных препаратов; одновременное назначение аналогичных лекарственных препаратов, связанное с риском для здоровья пациента и/или приводящее к удорожанию оказания медицинской помощи.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1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выполнение по вине медицинской организации патологоанатомического вскрытия в соответствии с действующим законодательством.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-  </w:t>
            </w:r>
          </w:p>
        </w:tc>
      </w:tr>
      <w:tr>
        <w:trPr>
          <w:trHeight w:val="858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1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 расхождений клинического и патологоанатомического диагнозов 2 - 3 категории вследствие нарушений при оказании медицинской помощи, установленных по результатам экспертизы качества медицинской помощи.</w:t>
            </w:r>
          </w:p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9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4. Дефекты оформления медицинской документации в медицинской организации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представление медицинской документации, подтверждающей факт оказания застрахованному лицу медицинской помощи в медицинской организации без объективных причин.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в первичной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тсутствие в документации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, в установленных законодательством Российской Федерации случаях.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1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 признаков искажения сведений, представленных в медицинской документации (дописки, исправления, "вклейки", полное переоформление с искажением сведений о проведенных диагностических и лечебных мероприятий, клинической картине заболевания)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5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есоответствие данных первичной медицинской документации данным реестра счетов, в том числе: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70C0"/>
                <w:sz w:val="20"/>
                <w:szCs w:val="20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1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корректное применение тарифа, требующее его замены по результатам экспертизы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ключение в счет на оплату медицинской помощи при отсутствии в медицинском документе сведений, подтверждающих факт оказания медицинской помощи застрахованному лицу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</w:tr>
      <w:tr>
        <w:trPr>
          <w:trHeight w:val="207" w:hRule="atLeast"/>
        </w:trPr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>
          <w:trHeight w:val="412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формлением и предъявлением на оплату счетов и реестров счетов, в том числе: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ошибок и/или недостоверной информации в реквизитах счета;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мма счета не соответствует итоговой сумме предоставленной медицинской помощи по реестру счетов;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незаполненных полей реестра счетов, обязательных к заполнению, в том числе отсутствие указаний о включении в группу диспансерного наблюдения лица, которому установлен диагноз, при котором предусмотрено диспансерное наблюдение;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екорректное заполнение полей реестра счетов;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явленная сумма по позиции реестра счетов не корректна (содержит арифметическую ошибку);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ата оказания медицинской помощи в реестре счетов не соответствует отчетному периоду/периоду оплаты.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определением принадлежности застрахованного лица к страховой медицинской организации, в том числе: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лицу, застрахованному другой страховой медицинской организацией;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бязательного медицинского страхования, адресе и т.д.);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застрахованному лицу, получившему полис обязательного медицинского страхования на территории другого субъекта Российской Федерации;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ичие в реестре счета неактуальных данных о застрахованных  лицах;  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ы счетов случаев оказания медицинской помощи, предоставленной категориям граждан, не подлежащим страхованию по обязательному медицинскому страхованию на территории Российской Федерации.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счетов медицинской помощи, не входящей в территориальную программу обязательного медицинского страхования, в том числе: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видов медицинской помощи, не входящих в территориальную программу обязательного медицинского страхования;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 обязательного медицинского страхования;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необоснованным применением тарифа на оплату медицинской помощи, в том числе: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отсутствующим в тарифном соглашении;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55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включением в реестр счетов нелицензированных видов медицинской деятельности, в том числе: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траховых случаев  по видам медицинской деятельности, отсутствующим в действующей лицензии медицинской организации;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реестров счетов в случае прекращения в установленном порядке действия лицензии медицинской организации на осуществление медицинской деятельности;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  деятельности и др. (по факту выявления, а также на основании информации лицензирующих органов).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страховых  случаев, при которых медицинская помощь оказана медицинским работником, не имеющим сертификата или свидетельства об аккредитации по профилю оказания медицинской помощи.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рушения, связанные с повторным или необоснованным включением в реестр счетов случаев оказания медицинской помощи, в том числе: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1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зиция реестра счетов оплачена ранее (повторное выставление счета на оплату случаев оказания медицинской помощи, которые были оплачены ранее);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2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ублирование случаев оказания медицинской помощи в одном реестре;                          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3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       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4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4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Стоимость медицинской услуги включена в норматив финансового обеспечения оплаты медицинской помощи амбулаторно, на прикрепленное население, застрахованное в системе обязательного медицинского страхования.               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5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я в реестр счетов медицинской помощи:     </w:t>
            </w:r>
          </w:p>
          <w:p>
            <w:pPr>
              <w:pStyle w:val="Footer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амбулаторных посещений в период пребывания застрахованного лица в условиях стационара, дневного стационара (кроме дня поступления и выписки из стационара, дневного стационара, а также консультаций в других медицинских организациях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- дней лечения застрахованного лица в условиях дневного стационара в период пребывания пациента в условиях стационара (кроме дня поступления и выписки из стационара, а также консультаций в других медицинских организациях).     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.6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ключение в реестр счетов нескольких страховых случаев, при которых медицинская помощь оказана застрахованному лицу стационарно в один период оплаты с пересечением или совпадением сроков лечения.   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.</w:t>
            </w:r>
          </w:p>
        </w:tc>
        <w:tc>
          <w:tcPr>
            <w:tcW w:w="6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сутствие в реестре счетов сведений о страховом случае с летальным исходом.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,0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04:00Z</dcterms:created>
  <dc:creator>Exp-2</dc:creator>
  <dc:description/>
  <cp:keywords/>
  <dc:language>en-US</dc:language>
  <cp:lastModifiedBy>Гладышева В.А.</cp:lastModifiedBy>
  <cp:lastPrinted>2020-01-09T15:42:00Z</cp:lastPrinted>
  <dcterms:modified xsi:type="dcterms:W3CDTF">2020-01-09T10:48:00Z</dcterms:modified>
  <cp:revision>107</cp:revision>
  <dc:subject/>
  <dc:title/>
</cp:coreProperties>
</file>