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3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 Дополнительному соглашению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к Тарифному соглашению 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по оплате медицинской помощи </w:t>
      </w:r>
    </w:p>
    <w:p>
      <w:pPr>
        <w:pStyle w:val="Style16"/>
        <w:jc w:val="right"/>
        <w:rPr/>
      </w:pPr>
      <w:r>
        <w:rPr>
          <w:sz w:val="28"/>
          <w:szCs w:val="28"/>
        </w:rPr>
        <w:t>в сфере обязательного медицинского страхования Курганской области на 2018 год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от 28.04.2018г.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ой программы ОМС Курганской области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от 28.04.2018г. </w:t>
      </w:r>
    </w:p>
    <w:p>
      <w:pPr>
        <w:pStyle w:val="Style16"/>
        <w:jc w:val="right"/>
        <w:rPr/>
      </w:pPr>
      <w:r>
        <w:rPr>
          <w:sz w:val="28"/>
          <w:szCs w:val="28"/>
        </w:rPr>
        <w:t>«Приложение №13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к Тарифному соглашению 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по оплате медицинской помощи </w:t>
      </w:r>
    </w:p>
    <w:p>
      <w:pPr>
        <w:pStyle w:val="Style16"/>
        <w:jc w:val="right"/>
        <w:rPr/>
      </w:pPr>
      <w:r>
        <w:rPr>
          <w:sz w:val="28"/>
          <w:szCs w:val="28"/>
        </w:rPr>
        <w:t>в сфере обязательного медицинского страхования Курганской области на 2018 год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ровни оказания медицинской помощи в разрезе профилей и врачебных специальностей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/>
        <w:t>Медицинская помощь в амбулаторных условиях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311"/>
        <w:gridCol w:w="1212"/>
        <w:gridCol w:w="1725"/>
        <w:gridCol w:w="778"/>
        <w:gridCol w:w="778"/>
        <w:gridCol w:w="778"/>
      </w:tblGrid>
      <w:tr>
        <w:trPr>
          <w:trHeight w:val="8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медицинской организации</w:t>
            </w:r>
          </w:p>
        </w:tc>
        <w:tc>
          <w:tcPr>
            <w:tcW w:w="121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филь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1 уровень 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2 уровень 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3 уровень </w:t>
            </w:r>
          </w:p>
        </w:tc>
      </w:tr>
      <w:tr>
        <w:trPr>
          <w:trHeight w:val="6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мбулаторной помощи</w:t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Альменевская ЦРБ"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Белозерская ЦРБ"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Варгашинская ЦРБ"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Далматов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Звериноголов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аргапольская ЦРБ им. Н.А. Рокиной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атайская ЦРБ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етовская ЦРБ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тамышская ЦРБ им. К.И. Золотавина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Лебяжьев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о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Макушинская ЦРБ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Мишкинская ЦРБ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бщая врачебная практика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Мокроусов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Петухов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Половин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Глядян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Сафакулев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Целинн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Частоозерская ЦРБ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тров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умихинская ЦРБ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Щучан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Юргамышская ЦРБ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ЦРБ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клиническая больница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е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мму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3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онкологический диспансер"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госпиталь для ветеранов войн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флексотерапия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логия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ер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кардиологический диспансер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58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дерматовенерологи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детская клиническая больница им. Красного Креста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детская стоматологи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е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детская кардиологи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73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3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кожно-венерологический диспансер"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3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специализированная инфекционная больница"</w:t>
            </w:r>
          </w:p>
        </w:tc>
        <w:tc>
          <w:tcPr>
            <w:tcW w:w="12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 и др. профил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перинатальный центр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естезиология и реаниматологи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фарма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№2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поликлиника № 2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поликлиника № 1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детская поликлиника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детская стоматологическая поликлиника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УЗ "Курганская городская стоматологическая поликлиника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скорой медицинской помощи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УЗ "Отделенческая больница на ст. Курган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СЧ ОАО "Курганмашзавод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ГБУ "РНЦ"ВТО"им. акад. Г.А. Илизарова" Минздрава России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оракальн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флекс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нуальная 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КУЗ "МСЧ МВД России по Курганской области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городская больница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детская больница"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311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стоматологическая поликлиника"</w:t>
            </w:r>
          </w:p>
        </w:tc>
        <w:tc>
          <w:tcPr>
            <w:tcW w:w="121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больница скорой медицинской помощи"</w:t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 и др. профили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ДЦ "МИБС"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ОО «Альфа-Мед»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ГБУЗ "Челябинский областной клинический центр онкологии и ядерной медицины»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</w:tr>
      <w:tr>
        <w:trPr>
          <w:trHeight w:val="12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ОО «Ядерные медицинские технологии -  Снежинск»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ОО «Мастерслух»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</w:rPr>
              <w:t>ООО «Доктор»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инеколог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421"/>
        <w:gridCol w:w="270"/>
        <w:gridCol w:w="400"/>
        <w:gridCol w:w="683"/>
        <w:gridCol w:w="682"/>
        <w:gridCol w:w="683"/>
      </w:tblGrid>
      <w:tr>
        <w:trPr>
          <w:trHeight w:val="1065" w:hRule="atLeast"/>
        </w:trPr>
        <w:tc>
          <w:tcPr>
            <w:tcW w:w="101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ru-RU"/>
              </w:rPr>
              <w:t>2. Медицинская помощь в условиях круглосуточного стационара</w:t>
            </w:r>
          </w:p>
        </w:tc>
      </w:tr>
      <w:tr>
        <w:trPr>
          <w:trHeight w:val="780" w:hRule="atLeast"/>
        </w:trPr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филь отделений (коек)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вни оказания медицинской помощи</w:t>
            </w:r>
          </w:p>
        </w:tc>
      </w:tr>
      <w:tr>
        <w:trPr>
          <w:trHeight w:val="885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уровень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уровень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уровень</w:t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Альменевская ЦРБ"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Белозер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Варгашин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Далматов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Звериноголов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аргапольская ЦРБ им. Н.А. Рокиной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атай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етов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билитац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тамышская ЦРБ им. К.И. Золотавина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Лебяжьев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Макушин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Мишкин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Мокроусов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Петухов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Половин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Глядян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Сафакулев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Целинн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Частоозер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тров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умихин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Щучан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Юргамыш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дринская ЦРБ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областная клиническая больница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льмон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ема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ллерг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огов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елюстно-лицевой хирург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ракаль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к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судистой хирург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онкологический диспансер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госпиталь ветеранов войн"  *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фтальм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кардиологический диспансер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судистой хирург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 Курганская областная детская клиническая больница им. Красного Креста"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льмон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ема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ллерг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фтальм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ГБУ "РНЦ"ВТО" им. акад. Г.А. Илизарова" Минздрава России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больница №2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больница №1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УЗ "Отделенческая больница на ст. Курган ОАО "РЖД"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кожно-венерологический диспансерʺ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ермат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областная специализированная инфекционная больницаʺ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больница скорой медицинской помощи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дринская больница скорой медицинской помощи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перинатальный центр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805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дринская детская.больница "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tbl>
      <w:tblPr>
        <w:tblW w:w="4950" w:type="pct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214"/>
        <w:gridCol w:w="232"/>
        <w:gridCol w:w="233"/>
        <w:gridCol w:w="375"/>
      </w:tblGrid>
      <w:tr>
        <w:trPr>
          <w:trHeight w:val="255" w:hRule="atLeast"/>
        </w:trPr>
        <w:tc>
          <w:tcPr>
            <w:tcW w:w="9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З "Челябинский областной клинический центр онкологии и ядерной медицины»"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я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tbl>
      <w:tblPr>
        <w:tblW w:w="49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19"/>
        <w:gridCol w:w="233"/>
        <w:gridCol w:w="233"/>
        <w:gridCol w:w="315"/>
      </w:tblGrid>
      <w:tr>
        <w:trPr>
          <w:trHeight w:val="255" w:hRule="atLeast"/>
        </w:trPr>
        <w:tc>
          <w:tcPr>
            <w:tcW w:w="9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АУЗ "Ордена трудового красного знамени городская клиническая больница №1»"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я</w:t>
            </w:r>
          </w:p>
        </w:tc>
        <w:tc>
          <w:tcPr>
            <w:tcW w:w="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я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риноларингология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ФГБУ «ФЦССХ» Минздрава России (г. Челябинск)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ердечно-сосудистая хирургия</w:t>
            </w:r>
          </w:p>
        </w:tc>
        <w:tc>
          <w:tcPr>
            <w:tcW w:w="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  <w:lang w:eastAsia="ru-RU"/>
        </w:rPr>
      </w:pPr>
      <w:r>
        <w:rPr>
          <w:rFonts w:cs="Arial" w:ascii="Arial" w:hAnsi="Arial"/>
          <w:bCs/>
          <w:iCs/>
          <w:sz w:val="20"/>
          <w:szCs w:val="20"/>
          <w:lang w:eastAsia="ru-RU"/>
        </w:rPr>
        <w:t>*Уровень 3 соответствует уровню 3,1, установленному тарифным соглашением</w:t>
      </w:r>
      <w:r>
        <w:rPr>
          <w:rFonts w:cs="Arial" w:ascii="Arial" w:hAnsi="Arial"/>
          <w:sz w:val="20"/>
          <w:szCs w:val="20"/>
        </w:rPr>
        <w:t xml:space="preserve"> по оплате медицинской помощи в сфере обязательного медицинского страхования Курганской области на 2018 год. 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bottom w:val="single" w:sz="12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37:00Z</dcterms:created>
  <dc:creator>Демина Т.В.</dc:creator>
  <dc:description/>
  <cp:keywords/>
  <dc:language>en-US</dc:language>
  <cp:lastModifiedBy>Симонова Л.Ю.</cp:lastModifiedBy>
  <cp:lastPrinted>2018-05-18T11:35:00Z</cp:lastPrinted>
  <dcterms:modified xsi:type="dcterms:W3CDTF">2018-05-18T09:16:00Z</dcterms:modified>
  <cp:revision>7</cp:revision>
  <dc:subject/>
  <dc:title/>
</cp:coreProperties>
</file>