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515735" cy="921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3.08.2018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8 год» (далее – Тарифное соглашение) о нижеследующем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твердить приложение №2 к Тарифному соглашению «Стоимость единицы объема амбулаторной медицинской помощи» в редакции приложения №1 к настоящему Дополнительному соглашению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Пункт 7.8. </w:t>
      </w:r>
      <w:r>
        <w:rPr>
          <w:rFonts w:eastAsia="Calibri" w:cs="Arial" w:ascii="Arial" w:hAnsi="Arial"/>
          <w:lang w:eastAsia="en-US"/>
        </w:rPr>
        <w:t xml:space="preserve"> Тарифного соглашения утвердить в редакции: «7.8. В случае организации круглосуточного оказания неотложной медицинской помощи без последующей госпитализации в стационар в травмпункте или в приемном покое круглосуточного стационара, оплата производится с применением к стоимости профильного посещения поправочного коэффициента 1.1, учитывающего круглосуточный режим работы медицинского персонала. Соответствующая отметка в реестре оказанной медицинской помощи устанавливается медицинской организацией.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Утвердить приложение №13 к Тарифному соглашению «Уровни оказания медицинской помощи в разрезе профилей и врачебных специальностей» в редакции приложения №2 к настоящему Дополнительному соглашению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8.2018 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3:01:00Z</dcterms:created>
  <dc:creator>kostya</dc:creator>
  <dc:description/>
  <cp:keywords/>
  <dc:language>en-US</dc:language>
  <cp:lastModifiedBy>Благинин Е.В.</cp:lastModifiedBy>
  <cp:lastPrinted>2017-08-03T09:12:00Z</cp:lastPrinted>
  <dcterms:modified xsi:type="dcterms:W3CDTF">2018-09-25T09:31:00Z</dcterms:modified>
  <cp:revision>7</cp:revision>
  <dc:subject/>
  <dc:title>Дополнительное соглашение</dc:title>
</cp:coreProperties>
</file>