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3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дополнительному соглашению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/>
      </w:pPr>
      <w:r>
        <w:rPr>
          <w:sz w:val="28"/>
          <w:szCs w:val="28"/>
        </w:rPr>
        <w:t>в сфере обязательного медицинского страхования Курганской области на 2018 год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31.07.2018г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Приложение №13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/>
      </w:pPr>
      <w:r>
        <w:rPr>
          <w:sz w:val="28"/>
          <w:szCs w:val="28"/>
        </w:rPr>
        <w:t>в сфере обязательного медицинского страхования Курганской области на 2018 год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31.01.2018г.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вни оказания медицинской помощи в разрезе профилей и врачебных специальностей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/>
        <w:t>Медицинская помощь в амбулаторных условиях</w:t>
      </w:r>
    </w:p>
    <w:tbl>
      <w:tblPr>
        <w:tblW w:w="4950" w:type="pct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9"/>
        <w:gridCol w:w="512"/>
        <w:gridCol w:w="394"/>
        <w:gridCol w:w="83"/>
        <w:gridCol w:w="89"/>
        <w:gridCol w:w="3698"/>
        <w:gridCol w:w="1198"/>
        <w:gridCol w:w="1336"/>
        <w:gridCol w:w="267"/>
        <w:gridCol w:w="100"/>
        <w:gridCol w:w="294"/>
        <w:gridCol w:w="472"/>
        <w:gridCol w:w="205"/>
        <w:gridCol w:w="520"/>
        <w:gridCol w:w="45"/>
        <w:gridCol w:w="45"/>
        <w:gridCol w:w="85"/>
        <w:gridCol w:w="62"/>
        <w:gridCol w:w="85"/>
        <w:gridCol w:w="157"/>
        <w:gridCol w:w="75"/>
        <w:gridCol w:w="310"/>
        <w:gridCol w:w="28"/>
      </w:tblGrid>
      <w:tr>
        <w:trPr>
          <w:trHeight w:val="80" w:hRule="atLeast"/>
        </w:trPr>
        <w:tc>
          <w:tcPr>
            <w:tcW w:w="41" w:type="dxa"/>
            <w:gridSpan w:val="2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5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1 уровень 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2 уровень </w:t>
            </w:r>
          </w:p>
        </w:tc>
        <w:tc>
          <w:tcPr>
            <w:tcW w:w="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3 уровень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мбулаторной помощи</w:t>
            </w:r>
          </w:p>
        </w:tc>
        <w:tc>
          <w:tcPr>
            <w:tcW w:w="17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Альменевская ЦРБ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Белозерская ЦРБ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Варгашинская ЦРБ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Далмат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Звериногол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тай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етов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Лебяжье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о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акушин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ишкин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щая врачебная практика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окроус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етух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олови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Глядя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Сафакуле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Целинн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Частоозер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тров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умихин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Щуча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Юргамышская ЦРБ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ЦРБ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логи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р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рматовенер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стомат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карди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6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64" w:type="dxa"/>
            <w:gridSpan w:val="4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 и др. профил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фарма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2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2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1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поликлиник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СЧ ОАО "Курганмашзавод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ГБУ "РНЦ"ВТО"им. акад. Г.А. Илизарова" Минздрава России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оракальн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нуальная 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городская больниц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детская больница"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стоматологическая поликлиника"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 и др. профили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ДЦ "МИБС"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ОО «Альфа-Мед»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БУЗ "Челябинский областной клинический центр онкологии и ядерной медицины»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Ядерные медицинские технологии -  Снежинск»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Мастерслух»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6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О «Центр семейной медицины»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кушерство-гинеколог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64" w:type="dxa"/>
            <w:gridSpan w:val="4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</w:rPr>
              <w:t>ООО «Доктор»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4" w:type="dxa"/>
            <w:gridSpan w:val="4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инеколог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010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9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6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филь отделений (коек)</w:t>
            </w:r>
          </w:p>
        </w:tc>
        <w:tc>
          <w:tcPr>
            <w:tcW w:w="20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9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уровень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уровень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уровень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2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Белозер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Варгаш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Далмат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Звериногол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ргапольская ЦРБ им. Н.А. Рокиной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тай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ет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билитация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Лебяжье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акуш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ишк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окроус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етух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олов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Глядя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Сафакуле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Целинн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Частоозер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тров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умих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Щуча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Юргамыш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ЦРБ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огов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юстно-лицевой хирурги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акаль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к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госпиталь ветеранов войн"  *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ГБУ "РНЦ"ВТО" им. акад. Г.А. Илизарова" Минздрава России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2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1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01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детская.больница "</w:t>
            </w:r>
          </w:p>
        </w:tc>
        <w:tc>
          <w:tcPr>
            <w:tcW w:w="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З "Челябинский областной клинический центр онкологии и ядерной медицины»"</w:t>
            </w:r>
          </w:p>
        </w:tc>
        <w:tc>
          <w:tcPr>
            <w:tcW w:w="23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67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УЗ "Ордена трудового красного знамени городская клиническая больница №1»"</w:t>
            </w:r>
          </w:p>
        </w:tc>
        <w:tc>
          <w:tcPr>
            <w:tcW w:w="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я</w:t>
            </w:r>
          </w:p>
        </w:tc>
        <w:tc>
          <w:tcPr>
            <w:tcW w:w="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67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gridSpan w:val="7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267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БУ «ФЦССХ» Минздрава России (г. Челябинск)</w:t>
            </w:r>
          </w:p>
        </w:tc>
        <w:tc>
          <w:tcPr>
            <w:tcW w:w="2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дечно-сосудистая хирургия</w:t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Cs/>
          <w:iCs/>
          <w:sz w:val="20"/>
          <w:szCs w:val="20"/>
          <w:lang w:eastAsia="ru-RU"/>
        </w:rPr>
        <w:t>*Уровень 3 соответствует уровню 3,1, установленному тарифным соглашением</w:t>
      </w:r>
      <w:r>
        <w:rPr>
          <w:rFonts w:cs="Arial" w:ascii="Arial" w:hAnsi="Arial"/>
          <w:sz w:val="20"/>
          <w:szCs w:val="20"/>
        </w:rPr>
        <w:t xml:space="preserve"> по оплате медицинской помощи в сфере обязательного медицинского страхования Курганской области на 2018 год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bottom w:val="single" w:sz="12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17:00Z</dcterms:created>
  <dc:creator>Демина Т.В.</dc:creator>
  <dc:description/>
  <cp:keywords/>
  <dc:language>en-US</dc:language>
  <cp:lastModifiedBy>Симонова Л.Ю.</cp:lastModifiedBy>
  <cp:lastPrinted>2018-05-18T11:35:00Z</cp:lastPrinted>
  <dcterms:modified xsi:type="dcterms:W3CDTF">2018-08-07T11:18:00Z</dcterms:modified>
  <cp:revision>4</cp:revision>
  <dc:subject/>
  <dc:title/>
</cp:coreProperties>
</file>