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180" w:dyaOrig="12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6pt;margin-top:-35.45pt;width:595.3pt;height:815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2459475" r:id="rId2"/>
        </w:objec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1.05.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ожение №2 к Тарифному соглашению «Стоимость единицы объема амбулаторной медицинской помощи» в редакции приложения №1 к настоящему Дополнительному согла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</w:rPr>
        <w:t>Утвердить приложение №3 к Тарифному соглашению «Стоимость услуги диализа" в редакции приложения №2 к настоящему Дополнительному согла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</w:rPr>
        <w:t>Утвердить приложение №9 к Тарифному соглашению «Рекомендуемые тарифы на взаиморасчеты между медицинскими организациями, медицинскими организациями и иными организациями" в редакции приложения №3 к настоящему Дополнительному согла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6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07:00Z</dcterms:created>
  <dc:creator>kostya</dc:creator>
  <dc:description/>
  <cp:keywords/>
  <dc:language>en-US</dc:language>
  <cp:lastModifiedBy>Колупаева А.С.</cp:lastModifiedBy>
  <cp:lastPrinted>2017-08-03T09:12:00Z</cp:lastPrinted>
  <dcterms:modified xsi:type="dcterms:W3CDTF">2018-07-02T11:54:00Z</dcterms:modified>
  <cp:revision>13</cp:revision>
  <dc:subject/>
  <dc:title>Дополнительное соглашение</dc:title>
</cp:coreProperties>
</file>