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4530</wp:posOffset>
            </wp:positionH>
            <wp:positionV relativeFrom="paragraph">
              <wp:posOffset>-452755</wp:posOffset>
            </wp:positionV>
            <wp:extent cx="7559675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ректор </w:t>
        <w:tab/>
        <w:tab/>
        <w:tab/>
        <w:tab/>
        <w:tab/>
        <w:tab/>
        <w:tab/>
        <w:t>Заместитель директора</w:t>
      </w:r>
    </w:p>
    <w:p>
      <w:pPr>
        <w:pStyle w:val="Normal"/>
        <w:jc w:val="both"/>
        <w:rPr/>
      </w:pPr>
      <w:r>
        <w:rPr>
          <w:rFonts w:cs="Arial" w:ascii="Arial" w:hAnsi="Arial"/>
        </w:rPr>
        <w:t>Департамента</w:t>
        <w:tab/>
        <w:tab/>
        <w:tab/>
        <w:tab/>
        <w:tab/>
        <w:tab/>
        <w:t>Территориального фон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дравоохранения</w:t>
        <w:tab/>
        <w:tab/>
        <w:tab/>
        <w:tab/>
        <w:tab/>
        <w:tab/>
        <w:t>обязательного медицинского страхования Курганской области</w:t>
        <w:tab/>
        <w:tab/>
        <w:tab/>
        <w:t>Курганской области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по финансово-экономическим вопросам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Л.И. Кокорина</w:t>
        <w:tab/>
        <w:tab/>
        <w:tab/>
        <w:t>__________________ Л.П. Голявинск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СОГЛАСОВАНО»</w:t>
        <w:tab/>
        <w:tab/>
        <w:tab/>
        <w:tab/>
        <w:tab/>
        <w:t xml:space="preserve">        «СОГЛАСОВАНО»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Директор Филиала                                                   Председатель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СМК «АСТРАМЕД-МС» (АО)                                   Курганской областной организ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в г. Курган</w:t>
        <w:tab/>
        <w:t xml:space="preserve">   </w:t>
        <w:tab/>
        <w:t xml:space="preserve">         </w:t>
        <w:tab/>
        <w:tab/>
        <w:tab/>
        <w:tab/>
        <w:t xml:space="preserve">         профсоюза работников здравоохран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Российской Фед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Г.М Севастьянова</w:t>
        <w:tab/>
        <w:tab/>
        <w:t xml:space="preserve">          ______________________Е.А.Екимова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ab/>
        <w:tab/>
        <w:tab/>
        <w:tab/>
        <w:tab/>
        <w:tab/>
        <w:t xml:space="preserve"> Председа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ной общественной организаци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Ассоциация медицинских работников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и»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В.Ф. Чернов</w:t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е согла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«Тарифному соглашению по оплате медицинской помощи в сфере обязательного медицинского страхования Курганской области на 2018 год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8 февраля 2018 год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Курган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28 февраля 2018 года, стороны заключили настоящее дополнительное соглашение к «Тарифному соглашению по оплате медицинской помощи в сфере обязательного медицинского страхования Курганской области на 2018 год» (далее – Тарифное соглашение) о нижеследующем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Утвердить пункт 8.4.3 Тарифного соглашения в редакции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«8.4.3. В случае если длительность госпитализации при прерванном случае лечения (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) составила более 3-х дней и пациенту была выполнена хирургическая операция либо другое вмешательство, являющаяся основным классификационным критерием отнесения данного случая лечения к конкретной КСГ, случай оплачивается с применением коэффициента 1,0 к стоимости, определенной Тарифным соглашением для КСГ. Если хирургическое лечение либо другое вмешательство, определяющее отнесение случая к КСГ, не проводилось, случай оплачивается с применением коэффициента 0.9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</w:rPr>
        <w:t xml:space="preserve">к стоимости, определенной Тарифным соглашением для КСГ, за исключением случаев госпитализации закончившихся летальным исходом.           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Оплата прерванных случаев лечения, закончившихся летальным исходом, при которых длительность госпитализации составляет более 3 дней, производится с применением коэффициента 1.0 к стоимости, определенной Тарифным соглашением для КСГ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знак прерванного случая лечения устанавливается медицинской организацией указанием в медико-технологическом листе: «переведен в другой стационар», «уход (самовольный или с разрешения)», «смерть»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Утвердить приложение №5 к Тарифному соглашению «Норматив финансовых затрат на единицу объема при оказании высокотехнологичной медицинской помощи» в редакции приложения №1 к настоящему Дополнительному соглашению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03.2018 г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character" w:styleId="Char">
    <w:name w:val="Россия Char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Россия"/>
    <w:basedOn w:val="Normal"/>
    <w:qFormat/>
    <w:pPr>
      <w:spacing w:lineRule="auto" w:line="256" w:before="0" w:after="160"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37:00Z</dcterms:created>
  <dc:creator>kostya</dc:creator>
  <dc:description/>
  <cp:keywords/>
  <dc:language>en-US</dc:language>
  <cp:lastModifiedBy>Колупаева А.С.</cp:lastModifiedBy>
  <cp:lastPrinted>2017-08-03T09:12:00Z</cp:lastPrinted>
  <dcterms:modified xsi:type="dcterms:W3CDTF">2018-04-12T10:58:00Z</dcterms:modified>
  <cp:revision>8</cp:revision>
  <dc:subject/>
  <dc:title>Дополнительное соглашение</dc:title>
</cp:coreProperties>
</file>