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7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903"/>
        <w:gridCol w:w="3712"/>
        <w:gridCol w:w="3722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.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18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Дефекты медицинской помощи/нарушения при оказании медицинской помощ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авильное 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12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>
          <w:trHeight w:val="8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.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применение тарифа по клинико-статистической группе, требующее его замены по результатам экспертизы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59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exp-1</cp:lastModifiedBy>
  <cp:lastPrinted>2017-01-13T09:20:00Z</cp:lastPrinted>
  <dcterms:modified xsi:type="dcterms:W3CDTF">2017-02-01T10:49:00Z</dcterms:modified>
  <cp:revision>69</cp:revision>
  <dc:subject/>
  <dc:title/>
</cp:coreProperties>
</file>