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515735" cy="9088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735" cy="908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Федеральным законом от 29.11.2010 года № 326-ФЗ  «Об обязательном медицинском страховании в Российской Федерации», постановлением Правительства Курганской области от 13.03.2012 г. № 71 «О комиссии по разработке территориальной программы обязательного медицинского страхования в Курганской области», на основании решения комиссии по разработке территориальной программы обязательного медицинского страхования в Курганской области от 23 марта 2015 года, стороны заключили настоящее дополнительное соглашение к «Тарифному соглашению по оплате медицинской помощи в сфере обязательного медицинского Курганской области на 2015 год» (далее – Тарифное соглашение) о нижеследующем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>. Утвердить приложение №9 к Тарифному соглашению в редакции приложения №1 к настоящему Дополнительному соглашению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 xml:space="preserve"> Утвердить приложение №10 к Тарифному соглашению в редакции приложения №2 к настоящему Дополнительному соглашению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b/>
        </w:rPr>
        <w:t>3</w:t>
      </w:r>
      <w:r>
        <w:rPr>
          <w:rFonts w:cs="Arial" w:ascii="Arial" w:hAnsi="Arial"/>
        </w:rPr>
        <w:t>. Утвердить пункт 7.5. Тарифного соглашения в редакции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ab/>
        <w:t>«7.5</w:t>
      </w:r>
      <w:r>
        <w:rPr>
          <w:rFonts w:eastAsia="Calibri" w:cs="Arial" w:ascii="Arial" w:hAnsi="Arial"/>
          <w:lang w:eastAsia="en-US"/>
        </w:rPr>
        <w:t>. Расчет между исполнителем и заказчиком при проведении диспансеризации производится по тарифу за первичный прием профильного специалиста первого уровня с применением поправочного коэффициента 0,41 Включение исполнителем объемов медицинской помощи, оказанной при проведении диспансеризации, в реестр счетов за оказанную медицинскую помощь, не допускается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b/>
        </w:rPr>
        <w:t>4</w:t>
      </w:r>
      <w:r>
        <w:rPr>
          <w:rFonts w:cs="Arial" w:ascii="Arial" w:hAnsi="Arial"/>
        </w:rPr>
        <w:t>. Утвердить пункт 7.6. Тарифного соглашения в редакции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eastAsia="Calibri" w:cs="Arial" w:ascii="Arial" w:hAnsi="Arial"/>
          <w:lang w:eastAsia="en-US"/>
        </w:rPr>
        <w:t>7.6. Расчет между исполнителем и заказчиком при проведении профилактических осмотров производится по тарифам за единицу объема медицинской помощи (посещение, УЕТ) профильного специалиста уровня, соответствующего уровню медицинской помощи, оказанной заказчиком, с применением поправочного коэффициента 0,41. Включение исполнителем объемов медицинской помощи, оказанной при проведении профилактических осмотров, в реестр счетов за оказанную медицинскую помощь, не допускается.»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b/>
        </w:rPr>
        <w:t>5.</w:t>
      </w:r>
      <w:r>
        <w:rPr>
          <w:rFonts w:cs="Arial" w:ascii="Arial" w:hAnsi="Arial"/>
        </w:rPr>
        <w:t xml:space="preserve"> Утвердить пункт 18 Тарифного соглашения в редакции: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«18. Расходы на оплату стоимости лабораторных и инструментальных исследований, проводимых в других медицинских организациях (при отсутствии в медицинской организации лаборатории и диагностического оборудования), на оплату договоров о привлечении врачей-специалистов с иными медицинскими организациями, имеющими лицензию на требуемые виды работ, производятся по тарифам ОМС (Приложение 9 к настоящему Тарифному соглашению) и зачисляются на лицевой счет медицинской организации для учета операций со средствами ОМС».</w:t>
      </w:r>
    </w:p>
    <w:p>
      <w:pPr>
        <w:pStyle w:val="Normal"/>
        <w:ind w:right="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6.</w:t>
      </w:r>
      <w:r>
        <w:rPr>
          <w:rFonts w:cs="Arial" w:ascii="Arial" w:hAnsi="Arial"/>
        </w:rPr>
        <w:t xml:space="preserve"> Настоящее дополнительное соглашение вступает в силу с момента его подписания сторонами и распространяет свое действие на правоотношения, возникшие с 01.01.2015 года в части пунктов 2, 5; с 01.03.2015 года в части пунктов 1, 3, 4.</w:t>
      </w:r>
    </w:p>
    <w:p>
      <w:pPr>
        <w:pStyle w:val="Normal"/>
        <w:ind w:right="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077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eastAsia="Times New Roman" w:cs="Arial"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Arial" w:hAnsi="Arial" w:cs="Arial"/>
      <w:b/>
      <w:color w:val="FF0000"/>
      <w:sz w:val="28"/>
    </w:rPr>
  </w:style>
  <w:style w:type="character" w:styleId="2">
    <w:name w:val=" Знак Знак2"/>
    <w:qFormat/>
    <w:rPr>
      <w:rFonts w:ascii="Arial" w:hAnsi="Arial" w:cs="Arial"/>
      <w:b/>
      <w:color w:val="FF0000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FF000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18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6:22:00Z</dcterms:created>
  <dc:creator>kostya</dc:creator>
  <dc:description/>
  <cp:keywords/>
  <dc:language>en-US</dc:language>
  <cp:lastModifiedBy>oms</cp:lastModifiedBy>
  <cp:lastPrinted>2014-12-04T14:33:00Z</cp:lastPrinted>
  <dcterms:modified xsi:type="dcterms:W3CDTF">2015-04-08T03:26:00Z</dcterms:modified>
  <cp:revision>8</cp:revision>
  <dc:subject/>
  <dc:title>Дополнительное соглашение</dc:title>
</cp:coreProperties>
</file>