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eastAsia="Arial"/>
          <w:color w:val="0000FF"/>
          <w:sz w:val="16"/>
          <w:szCs w:val="16"/>
        </w:rPr>
      </w:pPr>
      <w:r>
        <w:rPr>
          <w:rFonts w:eastAsia="Arial"/>
          <w:color w:val="0000FF"/>
          <w:sz w:val="16"/>
          <w:szCs w:val="16"/>
        </w:rPr>
        <w:t xml:space="preserve">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ложение № 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Курганской области на 2014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не подлежащая оплате (базовый тариф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роков ожидания скорой медицинской помощ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50 до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е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скорой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скорой 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 за оказанную скорую медицинскую помощь: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нную территориальной программой обязательного медицинского страхования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ёме, установленном базовой программой обязательного медицинского страхова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«Интернет» следующей информации: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скорой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скорой медицинской помощ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азанные в установленном порядке: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блюдение врачебной тайны, в том числе конфиденциальности персональных данных, используемых в медицинских информационных система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компетентными органами по обращению застрахованного лиц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овлиявшее на состояние здоровья застрахованного лица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оказанием скорой медицинской помощи по поводу того же заболевания в течение 24 часов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диагноза основного заболевания (травмы) скорой медицинской помощи и клинического диагноза, установленного в приёмном отделении медицинской организации, оказывающей медицинскую помощь на госпитальном этапе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медицинской документации, подтверждающей факт оказания застрахованному лицу скорой медицинской помощи,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медико-экономической экспертизы и/или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ются дефекты, препятствующие оценке проведения диагностических и лечебных мероприятий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, с умышленным искажением сведений о проведенных диагностических и/ил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счета и реестра счетов на оплату скорой медицинской помощи, в том числе: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счет и реестр счетов случаев, не подтвержденных медицинской документацией;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сроков лечения, согласно медицинской документации, срокам, указанным в реестре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, не подтвержденный первичной медицинской документаци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ответствие диагноза, согласно первичной медицинской документации, диагнозу, указанному в реестре счёт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ответствие кода услуги диагнозу, полу, возрасту, профилю отдел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ы счетов случаев оказания скорой медицинской помощи, предоставленной категориям граждан, не подлежащих страхованию по ОМС на территории Российской Федераци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.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наличии соответствующих записей в медицинской карте амбулаторного боль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Разница между стоимостью случая оказания медицинской помощи, предъявленного на оплату, и фактической стоимостью случая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медицинским работник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.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22:00Z</dcterms:created>
  <dc:creator>Exp-2</dc:creator>
  <dc:description/>
  <cp:keywords/>
  <dc:language>en-US</dc:language>
  <cp:lastModifiedBy>Симонова Л.Ю.</cp:lastModifiedBy>
  <cp:lastPrinted>2014-01-28T11:03:00Z</cp:lastPrinted>
  <dcterms:modified xsi:type="dcterms:W3CDTF">2014-01-28T06:04:00Z</dcterms:modified>
  <cp:revision>88</cp:revision>
  <dc:subject/>
  <dc:title/>
</cp:coreProperties>
</file>