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жалование медицинской организаци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я страховой медицинской орган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контро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бъемов, сроков, качества и условий предоставления медицинской помощи по обязательному медицинскому страхованию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атьей 42</w:t>
        </w:r>
      </w:hyperlink>
      <w:r>
        <w:rPr>
          <w:sz w:val="24"/>
          <w:szCs w:val="24"/>
        </w:rPr>
        <w:t xml:space="preserve"> Федерального закона от 29.11.2010г.   №326-ФЗ «Об обязательном медицинском страховании», главой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ённого приказом Федерального фонда обязательного медицинского страхования от 01.12.2010г. №230 медицинская организация имеет право обжаловать заключение страховой медицинской организации по результатам контроля в течение </w:t>
      </w:r>
      <w:r>
        <w:rPr>
          <w:b/>
          <w:sz w:val="24"/>
          <w:szCs w:val="24"/>
        </w:rPr>
        <w:t>15 рабочих дней со дня получения актов</w:t>
      </w:r>
      <w:r>
        <w:rPr>
          <w:sz w:val="24"/>
          <w:szCs w:val="24"/>
        </w:rPr>
        <w:t xml:space="preserve"> страховой медицинской организации путем направления претензии в территориальный фонд обязательного медицинского страхования по рекомендуемому образцу (Приложение 9 к приказу ТФ ОМС Курганской области от 21.01.2013г. №7 «О порядке организации и проведения контроля объемов, сроков, качества и условий предоставления  медицинской помощи по обязательному медицинскому  страхованию на территории Курганской области»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тензия оформляется в письменном виде и направляется вместе с необходимыми материалами в территориальный фонд обязательного медицинского страхования. Медицинская организация обязана предоставить в территориальный фонд обязательного медицинского страх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обоснование претенз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перечень вопросов по каждому оспариваемому случа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в) материалы внутреннего и ведомственного контроля качества медицинской помощи в медицинской орган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в течение 30 рабочих дней с даты поступления претензии рассматривает поступившие от медицинской организации документы и организует проведение повторных медико-экономического контроля, медико-экономической экспертизы и экспертизы качества медицинской помощ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территориального фонда обязательного медицинского страхования, признающее правоту медицинской организации, является основанием для отмены (изменения) решения о неоплате, неполной оплате медицинской помощи и/или об уплате медицинской организацией штрафа за неоказание, несвоевременное оказание либо оказание медицинской помощи ненадлежащего качества по результатам первичной медико-экономической экспертизы и/или экспертизы качества медицинской помощ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направляет решение по результатам реэкспертизы в страховую медицинскую организацию и в медицинскую организацию, направившую претензию в территориальный фонд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финансирования по результатам рассмотрения спорных случаев проводится страховой медицинской организацией в срок не позднее 30 рабочих дней (в период окончательного расчета с медицинской организацией за отчетн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 несогласии медицинской организации с решением территориального фонда она вправе обжаловать это решение в судеб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01.2013г. №7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порядке организации и проведения контроля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ъемов, сроков, качества и условий предоставл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едицинской помощи по обязательному медицинскому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ахованию на территории Курганской области»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т 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медицинской организации)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тенз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Территориальный фонд обязательного медицинского страхования Курганской област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читаю   необоснованными   финансовые санкции,   определенные   страховой медицинской организацией (наименование)  _______________________________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акту МЭЭ/ЭКМП № от _________201_ г.  составленному  специалистом-экспертом/экспертом качества медицинской помощи (ФИО)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ледующим причинам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№  позиции в акте МЭЭ/ЭКМП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полиса обязательного медицинского страхования 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Код финансовых санкций____________Сумма финансовых санкций 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несогласия 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2.  №  позиции в акте МЭЭ/ЭКМП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полиса обязательного медицинского страхования 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Код финансовых санкций____________Сумма финансовых санкций 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несогласия 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№  позиции в акте МЭЭ/ЭКМП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полиса обязательного медицинского страхования 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Код финансовых санкций____________Сумма финансовых санкций 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несогласия 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Итого считаю необоснованным применение финансовых санкции по  _____ застрахованным(-ому) лицам(-у) на общую сумму ___________________ рублей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я: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атериалы внутреннего и ведомственного контроля качества медицинской помощи на  _______ лист (е, -ах)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медицинской организации ______________________________(Ф.И.О.________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______________ 201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695A38637DDCCFD6B548CA0157AB45D6567E6D6A90C2D70C29639F9D0AE85CDD043C018CC5BC2dEV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5:00Z</dcterms:created>
  <dc:creator>Мягкая М.П.</dc:creator>
  <dc:description/>
  <cp:keywords/>
  <dc:language>en-US</dc:language>
  <cp:lastModifiedBy>exp-1</cp:lastModifiedBy>
  <dcterms:modified xsi:type="dcterms:W3CDTF">2014-05-05T06:45:00Z</dcterms:modified>
  <cp:revision>7</cp:revision>
  <dc:subject/>
  <dc:title/>
</cp:coreProperties>
</file>