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БУ «Курганская поликлиника №4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 2013 году ТФ ОМС Курганской области и страховыми медицинскими организациями проводился контроль объёмов, сроков, качества и условий предоставления медицинской помощи по обязательному медицинскому страхованию в соответствии с Порядком, утверждённым приказом Федерального фонда обязательного медицинского страхования от 01.12.2010г. №230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2013 году проверено 3207 случаев медицинской помощи, выявлено 499  нарушения  - </w:t>
      </w:r>
      <w:r>
        <w:rPr>
          <w:rFonts w:cs="Arial" w:ascii="Arial" w:hAnsi="Arial"/>
          <w:b/>
        </w:rPr>
        <w:t>16%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color w:val="0000FF"/>
        </w:rPr>
        <w:t xml:space="preserve"> </w:t>
      </w:r>
      <w:r>
        <w:rPr>
          <w:rFonts w:cs="Arial" w:ascii="Arial" w:hAnsi="Arial"/>
          <w:b/>
        </w:rPr>
        <w:t>Структура выявленных нарушений</w:t>
      </w:r>
      <w:r>
        <w:rPr>
          <w:rFonts w:cs="Arial" w:ascii="Arial" w:hAnsi="Arial"/>
        </w:rPr>
        <w:t xml:space="preserve">: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9"/>
        <w:gridCol w:w="1787"/>
        <w:gridCol w:w="1789"/>
      </w:tblGrid>
      <w:tr>
        <w:trPr>
          <w:trHeight w:val="60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ы нарушений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бс.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граничение доступности медицинской помощи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я при оказании медицинской помощи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фекты оформления первичной медицинской документации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3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соответствие данных первичной медицинской документации данным реестра счетов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9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я в оформлении и предъявлении на оплату счетов и реестров счетов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6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 2013 году в ТФ ОМС Курганской области зарегистрирована одна устная обоснованная жалоба на отказ в медицинской помощи на территории страхования, разрешена в день обращ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47:00Z</dcterms:created>
  <dc:creator>Exp-2</dc:creator>
  <dc:description/>
  <cp:keywords/>
  <dc:language>en-US</dc:language>
  <cp:lastModifiedBy>exp-1</cp:lastModifiedBy>
  <cp:lastPrinted>2014-03-05T10:31:00Z</cp:lastPrinted>
  <dcterms:modified xsi:type="dcterms:W3CDTF">2014-03-05T08:42:00Z</dcterms:modified>
  <cp:revision>70</cp:revision>
  <dc:subject/>
  <dc:title/>
</cp:coreProperties>
</file>