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Петуховская ЦРБ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2021 случай медицинской помощи, выявлено 400 нарушений  - </w:t>
      </w:r>
      <w:r>
        <w:rPr>
          <w:rFonts w:cs="Arial" w:ascii="Arial" w:hAnsi="Arial"/>
          <w:b/>
        </w:rPr>
        <w:t>20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85"/>
        <w:gridCol w:w="2892"/>
      </w:tblGrid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5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ТФ ОМС Курганской области обоснованных жалоб от застрахованных на ГБУ «Петуховская ЦРБ» в 2013 году не поступа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dcterms:modified xsi:type="dcterms:W3CDTF">2014-03-04T03:22:00Z</dcterms:modified>
  <cp:revision>24</cp:revision>
  <dc:subject/>
  <dc:title/>
</cp:coreProperties>
</file>