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Альмене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946 случаев медицинской помощи, выявлено 198 нарушений  - </w:t>
      </w:r>
      <w:r>
        <w:rPr>
          <w:rFonts w:cs="Arial" w:ascii="Arial" w:hAnsi="Arial"/>
          <w:b/>
        </w:rPr>
        <w:t>20,9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Ф ОМС Курганской области обоснованных жалоб от застрахованных на ГБУ «Альменевская ЦРБ» в 2013 году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3:29:00Z</dcterms:modified>
  <cp:revision>10</cp:revision>
  <dc:subject/>
  <dc:title/>
</cp:coreProperties>
</file>