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истема «Учет направлений на госпитализацию» предполагает работу в режиме «Он-лайн» в сети Интернет через браузер. Доступ на портал будет доступен только с рабочих мест, на которых установлено ПО </w:t>
      </w:r>
      <w:r>
        <w:rPr>
          <w:lang w:val="en-US"/>
        </w:rPr>
        <w:t>VipNet</w:t>
      </w:r>
      <w:r>
        <w:rPr/>
        <w:t>.</w:t>
      </w:r>
    </w:p>
    <w:p>
      <w:pPr>
        <w:pStyle w:val="Normal"/>
        <w:rPr/>
      </w:pPr>
      <w:r>
        <w:rPr/>
        <w:t xml:space="preserve">Для входя в систему необходимо указать адрес портала ТФОМС - </w:t>
      </w:r>
      <w:r>
        <w:rPr>
          <w:color w:val="FF0000"/>
        </w:rPr>
        <w:t>http://195.88.62.114</w:t>
      </w:r>
      <w:r>
        <w:rPr/>
        <w:t>, ввести логин и пароль.</w:t>
      </w:r>
    </w:p>
    <w:p>
      <w:pPr>
        <w:pStyle w:val="Normal"/>
        <w:rPr/>
      </w:pPr>
      <w:r>
        <w:rPr/>
        <w:t>Первоначально ТФОМС выдаст каждой МО адрес портала и по одному логину и паролю (для администратора МО). Администратор МО должен будет ввести необходимое количество пользователей для своей МО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250" cy="6163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16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ходе в систему в правом верхнем углу отображается какой пользователь и из какой МО вошел в систему.</w:t>
      </w:r>
    </w:p>
    <w:p>
      <w:pPr>
        <w:pStyle w:val="Normal"/>
        <w:rPr/>
      </w:pPr>
      <w:r>
        <w:rPr/>
        <w:t>В середине экрана будут видны все режимы работы с направлениями на госпитализацию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474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Для создания направления нужно нажать кнопку «Создать направление», после чего появится окно для заполнения самого направления. В системе реализовано взаимодействие с Регистром застрахованных, поэтому для застрахованных по ОМС Курганской области поля с персональными данными и информации о СМО будут заполняться автоматически при вводе серии/номера бланка полиса либо ЕНП. Останется заполнить только контактный телефон и медицинскую часть. Для иногородних граждан придется заполнять все поля вручную. Для удобства ввода и исключения ошибок в системе присутствуют все возможные справочники (поиск в справочниках возможен как при начале ввода данных в соответствующие поля с клавиатуры, так и возможность выбора из списка)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4749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При выборе МО, куда будет направлен пациент на госпитализацию, будет отображаться список МО с соответствующим профилем и количеством свободных коек по датам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4749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4749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После создания направления информацию о том куда направлен пациент можно посмотреть в разделе «Направленные от нас»</w:t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drawing>
          <wp:inline distT="0" distB="0" distL="0" distR="0">
            <wp:extent cx="5937250" cy="4749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Для просмотра списка направленных пациентов в вашу МО необходимо выбрать раздел «Направленные к нам»</w:t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drawing>
          <wp:inline distT="0" distB="0" distL="0" distR="0">
            <wp:extent cx="5937250" cy="4749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drawing>
          <wp:inline distT="0" distB="0" distL="0" distR="0">
            <wp:extent cx="5937250" cy="4749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drawing>
          <wp:inline distT="0" distB="0" distL="0" distR="0">
            <wp:extent cx="5937250" cy="4749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drawing>
          <wp:inline distT="0" distB="0" distL="0" distR="0">
            <wp:extent cx="5937250" cy="4749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drawing>
          <wp:inline distT="0" distB="0" distL="0" distR="0">
            <wp:extent cx="5937250" cy="4749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drawing>
          <wp:inline distT="0" distB="0" distL="0" distR="0">
            <wp:extent cx="5937250" cy="4749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drawing>
          <wp:inline distT="0" distB="0" distL="0" distR="0">
            <wp:extent cx="5937250" cy="4749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В системе заложен удобный механизм фильтрации данных по разным параметрам</w:t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drawing>
          <wp:inline distT="0" distB="0" distL="0" distR="0">
            <wp:extent cx="5937250" cy="4749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drawing>
          <wp:inline distT="0" distB="0" distL="0" distR="0">
            <wp:extent cx="5937250" cy="4749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ля завершения работы с системой необходимо нажать кнопку «Выйти из системы» в правом верхнем углу экра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58:00Z</dcterms:created>
  <dc:creator>evgeny</dc:creator>
  <dc:description/>
  <cp:keywords/>
  <dc:language>en-US</dc:language>
  <cp:lastModifiedBy>evgeny</cp:lastModifiedBy>
  <dcterms:modified xsi:type="dcterms:W3CDTF">2014-04-09T08:14:00Z</dcterms:modified>
  <cp:revision>41</cp:revision>
  <dc:subject/>
  <dc:title> </dc:title>
</cp:coreProperties>
</file>