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63055" cy="10170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3055" cy="1017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В соответствии с Федеральным законом от 29.11.2010 года № 326-ФЗ 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 30 апреля 2014 года, стороны заключили настоящее дополнительное соглашение к «Тарифному соглашению по оплате медицинской помощи в сфере обязательного медицинского Курганской области на 2014 год» (далее – Тарифное соглашение) о нижеследующе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720" w:right="6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3.3.1. Тарифного соглашения изложить в редакции:</w:t>
      </w:r>
    </w:p>
    <w:p>
      <w:pPr>
        <w:pStyle w:val="Normal"/>
        <w:widowControl w:val="false"/>
        <w:shd w:fill="FFFFFF" w:val="clear"/>
        <w:ind w:left="720" w:right="6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ind w:left="720" w:right="6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« 3.3.1. По основному тарифу:</w:t>
      </w:r>
    </w:p>
    <w:p>
      <w:pPr>
        <w:pStyle w:val="Normal"/>
        <w:widowControl w:val="false"/>
        <w:shd w:fill="FFFFFF" w:val="clear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3.1.1. Для медицинских организаций, имеющих прикрепленное население:</w:t>
      </w:r>
    </w:p>
    <w:p>
      <w:pPr>
        <w:pStyle w:val="Normal"/>
        <w:ind w:right="6" w:hanging="0"/>
        <w:jc w:val="both"/>
        <w:rPr/>
      </w:pPr>
      <w:r>
        <w:rPr>
          <w:rFonts w:cs="Arial" w:ascii="Arial" w:hAnsi="Arial"/>
        </w:rPr>
        <w:tab/>
        <w:t>- по подушевому нормативу финансирования за медицинскую помощь гражданам, прикрепленным к медицинской организации, в соответствии с порядком определения дифференцированных подушевых нормативов на территории Курганской области согласно приложению 7 к настоящему Тарифному соглашению.</w:t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 стоимости законченного случая амбулаторной помощи с профилактической целью, исходя из тарифов за единицу объема медицинской помощи (посещение, условную единицу трудозатрат (далее - УЕТ), услугу,</w:t>
      </w:r>
      <w:r>
        <w:rPr>
          <w:rFonts w:cs="Arial" w:ascii="Arial" w:hAnsi="Arial"/>
          <w:color w:val="C45911"/>
        </w:rPr>
        <w:t xml:space="preserve"> </w:t>
      </w:r>
      <w:r>
        <w:rPr>
          <w:rFonts w:cs="Arial" w:ascii="Arial" w:hAnsi="Arial"/>
        </w:rPr>
        <w:t>включая:</w:t>
      </w:r>
    </w:p>
    <w:p>
      <w:pPr>
        <w:pStyle w:val="Normal"/>
        <w:numPr>
          <w:ilvl w:val="0"/>
          <w:numId w:val="2"/>
        </w:numPr>
        <w:ind w:left="1276" w:right="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ещения центров здоровья (приложение 8 к настоящему Тарифному соглашению), единица объема – посещение;</w:t>
      </w:r>
    </w:p>
    <w:p>
      <w:pPr>
        <w:pStyle w:val="Normal"/>
        <w:numPr>
          <w:ilvl w:val="0"/>
          <w:numId w:val="2"/>
        </w:numPr>
        <w:ind w:left="1276" w:right="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дение первого этапа профилактических осмотров декретированного населения в соответствии с нормативно-правовыми актами федерального уровня (профилактические осмотры взрослого населения) (приложение 9 к настоящему  Тарифному соглашению), единица объема – посещение, услуга;</w:t>
      </w:r>
    </w:p>
    <w:p>
      <w:pPr>
        <w:pStyle w:val="Normal"/>
        <w:numPr>
          <w:ilvl w:val="0"/>
          <w:numId w:val="2"/>
        </w:numPr>
        <w:ind w:left="1276" w:right="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дение первого этапа профилактических осмотров декретированного населения в соответствии с нормативно-правовыми актами федерального уровня (профилактические, предварительные, периодические осмотры детей). (приложение 8 к настоящему  Тарифному соглашению), единица объема – посещение.</w:t>
      </w:r>
    </w:p>
    <w:p>
      <w:pPr>
        <w:pStyle w:val="Normal"/>
        <w:ind w:left="1276"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екретированное население – граждане, подлежащие профилактическим осмотрам в соответствии с Приказами Минздрава России от 21.12.2012 N 1346н "О Порядке прохождения несовершеннолетними медицинских осмотров, в том числе при поступлении в образовательные учреждения и в период обучения в них", от 06.12.2012 N 1011н "Об утверждении Порядка проведения профилактического медицинского осмотра".</w:t>
      </w:r>
    </w:p>
    <w:p>
      <w:pPr>
        <w:pStyle w:val="Normal"/>
        <w:numPr>
          <w:ilvl w:val="0"/>
          <w:numId w:val="1"/>
        </w:numPr>
        <w:ind w:left="1276" w:right="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дение первого этапа диспансеризации пребывающих в стационарных учреждениях детей-сирот и детей, находящихся в трудной жизненной ситуации, (приложение 9 к настоящему Тарифному соглашению), единица объема – законченный случай первого этапа диспансеризации;</w:t>
      </w:r>
    </w:p>
    <w:p>
      <w:pPr>
        <w:pStyle w:val="Normal"/>
        <w:numPr>
          <w:ilvl w:val="0"/>
          <w:numId w:val="1"/>
        </w:numPr>
        <w:ind w:left="1276" w:right="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дение первого этапа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(приложение 9 к настоящему Тарифному соглашению), единица объема – законченный случай первого этапа диспансеризации;</w:t>
      </w:r>
    </w:p>
    <w:p>
      <w:pPr>
        <w:pStyle w:val="Normal"/>
        <w:numPr>
          <w:ilvl w:val="0"/>
          <w:numId w:val="1"/>
        </w:numPr>
        <w:ind w:left="1276" w:right="6" w:hanging="360"/>
        <w:jc w:val="both"/>
        <w:rPr/>
      </w:pPr>
      <w:r>
        <w:rPr>
          <w:rFonts w:cs="Arial" w:ascii="Arial" w:hAnsi="Arial"/>
        </w:rPr>
        <w:t>проведение первого и второго этапа диспансеризации определенных групп взрослого населения (приложения 8, 9 к настоящему Тарифному соглашению), единица объема – законченный случай первого этапа диспансеризации, посещение при проведении второго этапа диспансеризации.</w:t>
      </w:r>
    </w:p>
    <w:p>
      <w:pPr>
        <w:pStyle w:val="Normal"/>
        <w:ind w:right="6" w:hanging="0"/>
        <w:jc w:val="both"/>
        <w:rPr/>
      </w:pPr>
      <w:r>
        <w:rPr>
          <w:rFonts w:cs="Arial" w:ascii="Arial" w:hAnsi="Arial"/>
        </w:rPr>
        <w:tab/>
        <w:t>- по  стоимости отдельных медицинских услуг, оказанных в амбулаторных условиях (приложение 8.1. к настоящему Тарифному соглашению).</w:t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3.1.2. Для медицинских организаций, не имеющих прикрепленное население:</w:t>
      </w:r>
    </w:p>
    <w:p>
      <w:pPr>
        <w:pStyle w:val="Normal"/>
        <w:ind w:right="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стоимости законченного случая, исходя из тарифов за единицу объема медицинской помощи (посещение, УЕТ согласно приложению 8 к настоящему Тарифному соглашению, законченный случай проведения первого этапа диспансеризации согласно приложению 9 к настоящему Тарифному соглашению).</w:t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  стоимости отдельных медицинских услуг, оказанных в амбулаторных условиях (приложение 8.1. к настоящему Тарифному соглашению).</w:t>
      </w:r>
    </w:p>
    <w:p>
      <w:pPr>
        <w:pStyle w:val="Normal"/>
        <w:ind w:right="6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ересчете УЕТ в посещения используется переводной коэффициент 2,29.»</w:t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" w:hanging="0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 Утвердить приложение 9 к Тарифному соглашению в редакции приложения 1 к настоящему Дополнительному соглашению.</w:t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>Утвердить приложение 3 к Тарифному соглашению в редакции приложения 2 к настоящему Дополнительному соглашению.</w:t>
      </w:r>
    </w:p>
    <w:p>
      <w:pPr>
        <w:pStyle w:val="Normal"/>
        <w:ind w:right="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</w:rPr>
        <w:t>Дополнить Тарифное соглашение приложением 8.1. «Тарифы на оплату отдельных медицинских услуг, оказанных в амбулаторных условиях» в редакции приложения 3 к настоящему Дополнительному соглашению.</w:t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</w:rPr>
        <w:t xml:space="preserve">5. </w:t>
      </w:r>
      <w:r>
        <w:rPr>
          <w:rFonts w:cs="Arial" w:ascii="Arial" w:hAnsi="Arial"/>
        </w:rPr>
        <w:t xml:space="preserve">Пункт 3.2. Тарифного соглашения изложить в следующей редакции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«…3.2. В условиях дневных стационаров всех типо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2.1. По основному тарифу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 1 января по 31 марта 2014 года:</w:t>
      </w:r>
    </w:p>
    <w:p>
      <w:pPr>
        <w:pStyle w:val="Normal"/>
        <w:ind w:right="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стоимости законченного случая лечения в дневном стационаре, исчисленного  исходя из тарифа за единицу объема медицинской помощи (пациенто-день) согласно приложению 4,5 . к настоящему Тарифному соглашению;</w:t>
      </w:r>
    </w:p>
    <w:p>
      <w:pPr>
        <w:pStyle w:val="Normal"/>
        <w:ind w:right="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стоимости услуги при проведении заместительной почечной терапии методом гемодиализа, при проведении оперативного лечения катаракты методом факоэмульсификации, при проведении химиотерапевтического лечения, при применении вспомогательных репродуктивных технологий (далее – ЭКО) согласно приложению 6 к настоящему Тарифному соглашению.</w:t>
      </w:r>
    </w:p>
    <w:p>
      <w:pPr>
        <w:pStyle w:val="Normal"/>
        <w:ind w:right="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 1 апреля 2014 года:</w:t>
      </w:r>
    </w:p>
    <w:p>
      <w:pPr>
        <w:pStyle w:val="Normal"/>
        <w:ind w:right="6" w:firstLine="709"/>
        <w:jc w:val="both"/>
        <w:rPr/>
      </w:pPr>
      <w:r>
        <w:rPr>
          <w:rFonts w:cs="Arial" w:ascii="Arial" w:hAnsi="Arial"/>
        </w:rPr>
        <w:t xml:space="preserve">- по стоимости клинико-статистических групп (приложения 18, 19 к настоящему Тарифному соглашению) </w:t>
      </w:r>
    </w:p>
    <w:p>
      <w:pPr>
        <w:pStyle w:val="Normal"/>
        <w:ind w:right="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о стоимости услуги при проведении заместительной почечной терапии методом гемодиализа, при проведении оперативного лечения катаракты методом факоэмульсификации, при проведении химиотерапевтического лечения (приложение 6 к настоящему Тарифному соглашению) в совокупности с оплатой за фактически проведенные в условиях дневного стационара пациенто – дни (приложение 5 к настоящему Тарифному соглашению), </w:t>
      </w:r>
    </w:p>
    <w:p>
      <w:pPr>
        <w:pStyle w:val="Normal"/>
        <w:ind w:right="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применении вспомогательных репродуктивных технологий (далее – ЭКО) согласно приложению 6 к настоящему Тарифному согла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.2.2. По дополнительному тарифу:</w:t>
      </w:r>
    </w:p>
    <w:p>
      <w:pPr>
        <w:pStyle w:val="Normal"/>
        <w:ind w:right="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тарифам за единицу объема медицинской помощи (пациенто-день) согласно приложению 3 к настоящему Тарифному соглашению.»</w:t>
      </w:r>
    </w:p>
    <w:p>
      <w:pPr>
        <w:pStyle w:val="Normal"/>
        <w:ind w:right="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. </w:t>
      </w:r>
      <w:r>
        <w:rPr>
          <w:rFonts w:cs="Arial" w:ascii="Arial" w:hAnsi="Arial"/>
        </w:rPr>
        <w:t>Приложения 18, 19 к Тарифному соглашению изложить в редакции приложений 4, 5 к настоящему Дополнительному соглашению</w:t>
      </w:r>
      <w:r>
        <w:rPr>
          <w:rFonts w:cs="Arial" w:ascii="Arial" w:hAnsi="Arial"/>
          <w:b/>
        </w:rPr>
        <w:t>.</w:t>
      </w:r>
    </w:p>
    <w:p>
      <w:pPr>
        <w:pStyle w:val="Normal"/>
        <w:ind w:right="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" w:hanging="0"/>
        <w:jc w:val="both"/>
        <w:rPr/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Приложени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6 к Тарифному соглашению изложить в редакции приложения 6 к настоящему Тарифному соглашению.</w:t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" w:hanging="0"/>
        <w:jc w:val="both"/>
        <w:rPr/>
      </w:pPr>
      <w:r>
        <w:rPr>
          <w:rFonts w:cs="Arial" w:ascii="Arial" w:hAnsi="Arial"/>
          <w:b/>
        </w:rPr>
        <w:t>9</w:t>
      </w:r>
      <w:r>
        <w:rPr>
          <w:rFonts w:cs="Arial" w:ascii="Arial" w:hAnsi="Arial"/>
        </w:rPr>
        <w:t>. Настоящее дополнительное соглашение является неотъемлемой частью Тарифного соглашения.</w:t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" w:hanging="0"/>
        <w:jc w:val="both"/>
        <w:rPr/>
      </w:pPr>
      <w:r>
        <w:rPr>
          <w:rFonts w:cs="Arial" w:ascii="Arial" w:hAnsi="Arial"/>
          <w:b/>
        </w:rPr>
        <w:t>10.</w:t>
      </w:r>
      <w:r>
        <w:rPr>
          <w:rFonts w:cs="Arial" w:ascii="Arial" w:hAnsi="Arial"/>
        </w:rPr>
        <w:t xml:space="preserve"> Настоящее дополнительное соглашение вступает в силу с момента его подписания сторонами и распространяет свое действие на правоотношения, возникшие с 01.04.2014 года за исключением приложения в части пунктов 1-3, 5-7, с 01.05.2014 года в части пункта 4.</w:t>
      </w:r>
    </w:p>
    <w:sectPr>
      <w:type w:val="nextPage"/>
      <w:pgSz w:w="11906" w:h="16838"/>
      <w:pgMar w:left="1077" w:right="567" w:gutter="0" w:header="0" w:top="35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b/>
      <w:color w:val="FF000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33:00Z</dcterms:created>
  <dc:creator>kostya</dc:creator>
  <dc:description/>
  <cp:keywords/>
  <dc:language>en-US</dc:language>
  <cp:lastModifiedBy>evgeny</cp:lastModifiedBy>
  <cp:lastPrinted>2014-04-11T09:44:00Z</cp:lastPrinted>
  <dcterms:modified xsi:type="dcterms:W3CDTF">2014-05-22T06:51:00Z</dcterms:modified>
  <cp:revision>5</cp:revision>
  <dc:subject/>
  <dc:title>Дополнительное соглашение</dc:title>
</cp:coreProperties>
</file>