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eastAsia="Arial"/>
          <w:color w:val="0000FF"/>
          <w:sz w:val="16"/>
          <w:szCs w:val="16"/>
        </w:rPr>
      </w:pPr>
      <w:r>
        <w:rPr>
          <w:rFonts w:eastAsia="Arial"/>
          <w:color w:val="0000FF"/>
          <w:sz w:val="16"/>
          <w:szCs w:val="16"/>
        </w:rPr>
        <w:t xml:space="preserve">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ложение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язательного медицинского страхования на территории Курганской области на 2013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СЛУЧАЕВ ОКАЗАНИЯ СКОРОЙ МЕДИЦИНСКОЙ ПОМОЩИ ВНЕ МЕДИЦИНСКОЙ ОРГАНИЗАЦ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не подлежащая оплате (базовый тариф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роков ожидания скорой медицинской помощ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100 процентов от норматива, установленного территориальной программой государственных гарант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шее к летальному исход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% </w:t>
            </w:r>
            <w:r>
              <w:rPr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>более 100 процентов от норматива, установленного территориальной программой государственных гарант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b/>
                <w:b/>
                <w:color w:val="0000FF"/>
                <w:sz w:val="20"/>
                <w:szCs w:val="20"/>
                <w:highlight w:val="yellow"/>
              </w:rPr>
            </w:pPr>
            <w:r>
              <w:rPr>
                <w:b/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highlight w:val="yellow"/>
              </w:rPr>
            </w:pPr>
            <w:r>
              <w:rPr>
                <w:b/>
                <w:color w:val="0000FF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% </w:t>
            </w:r>
            <w:r>
              <w:rPr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шее к летальному исход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% </w:t>
            </w:r>
            <w:r>
              <w:rPr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Необоснованный отказ застрахованным лицам в оказании скорой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о обращениям застрахованных лиц или их представителе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% </w:t>
            </w:r>
            <w:r>
              <w:rPr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% </w:t>
            </w:r>
            <w:r>
              <w:rPr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Приведший к летальному исходу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% </w:t>
            </w:r>
            <w:r>
              <w:rPr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Необоснованный отказ застрахованным лицам в бесплатном оказании скорой 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% </w:t>
            </w:r>
            <w:r>
              <w:rPr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% </w:t>
            </w:r>
            <w:r>
              <w:rPr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Приведший к летальному исходу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% </w:t>
            </w:r>
            <w:r>
              <w:rPr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ние платы с застрахованных лиц  за оказанную скорую медицинскую помощь: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ую территориальной программой обязательного медицинского страхования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ёме, установленном базовой программой обязательного медицинского страхова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Отсутствие информированности застрахованного населения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Отсутствие на официальном сайте медицинской организации в сети «Интернет» следующей информации: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скорой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казателях доступности и качества скорой медицинской помощ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Дефекты медицинской помощи/нарушения при оказании медицинской помощи     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>Доказанные в установленном порядке:</w:t>
            </w:r>
          </w:p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о обращению застрахованного лица путём проведения административного расследования администрацией медицинской организации или мер, принятых компетентными органам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лашение сведений, составляющих врачебную тайну, в том числе после смерти человека, лицами, которым они стали известны при обучении, исполнении трудовых, должностных, служебных и иных обязанностей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о обращению застрахованного лица путём проведения административного расследования администрацией медицинской организации или мер, принятых компетентными органам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блюдение врачебной тайны, в том числе конфиденциальности персональных данных, используемых в медицинских информационных системах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компетентными органами по обращению застрахованного лиц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30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непоказанных, неоправданных с клинической точки зрения, не регламентированных стандартами медицинской помощи мероприятий: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ших к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лиявшее на состояние здоровья застрахованного лица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 стоимости случа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случа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Повторное обоснованное обращение застрахованного лица за оказанием скорой медицинской помощи по поводу того же заболевания в течение 24 часов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случая первичного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Наличие расхождений диагноза основного заболевания (травмы) скорой медицинской помощи и клинического диагноза, установленного в приёмном отделении медицинской организации, оказывающей медицинскую помощь на госпитальном этапе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rHeight w:val="121" w:hRule="atLeast"/>
        </w:trPr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. Дефекты оформления первичной медицинской документации в медицинской организации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Непредставление медицинской документации, подтверждающей факт оказания застрахованному лицу скорой медицинской помощи,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медико-экономической экспертизы и/или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Наличие признаков фальсификации медицинской документации (дописки, исправления, "вклейки", полное переоформление, с умышленным искажением сведений о проведенных диагностических и/или лечебных мероприятиях, клинической картине заболевания).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знаками фальсификации явля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Дописки</w:t>
            </w:r>
            <w:r>
              <w:rPr/>
              <w:t xml:space="preserve"> - вписывание текста в свободные места другим почерком и/или цве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Исправления</w:t>
            </w:r>
            <w:r>
              <w:rPr/>
              <w:t xml:space="preserve"> (дат, текста) - внесение новых записей поверх механически удаленных либо зачеркнутых ранее, сделанных при несовпадении с данными в другой медицинской документац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Вклейки</w:t>
            </w:r>
            <w:r>
              <w:rPr/>
              <w:t xml:space="preserve"> – наличие в медицинской документации листов отличающихся по фактуре, цвету, размер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переоформление</w:t>
            </w:r>
            <w:r>
              <w:rPr>
                <w:sz w:val="20"/>
                <w:szCs w:val="20"/>
              </w:rPr>
              <w:t>– несовпадение текста медицинской документации с заверенной в установленном порядке копией данного документа сделанного ране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данных первичной медицинской документации данным счета и реестра счетов на оплату скорой медицинской помощи, в том числе: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ключение в счет и реестр счетов случаев, не подтвержденных медицинской документацией;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к необоснованно предъявленным на оплату  случаям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сроков лечения, согласно медицинской документации, срокам, указанным в реестре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скорой медицинской помощи, не подтвержденный первичной медицинской документаци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к необоснованно предъявленным на оплату  случаям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диагноза, согласно первичной медицинской документации, диагнозу, указанному в реестре счёт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Нарушения в оформлении и предъявлении на оплату счетов и реестров счетов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кода услуги диагнозу, полу, возрасту, профилю отдел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ы счетов случаев оказания скорой медицинской помощи, предоставленной категориям граждан, не подлежащих страхованию по ОМС на территории Российской Федераци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.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 медицинским работник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.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лирование случаев оказания медицинской помощи в одном реестр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, предъявленный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22:00Z</dcterms:created>
  <dc:creator>Exp-2</dc:creator>
  <dc:description/>
  <cp:keywords/>
  <dc:language>en-US</dc:language>
  <cp:lastModifiedBy>Exp-2</cp:lastModifiedBy>
  <dcterms:modified xsi:type="dcterms:W3CDTF">2013-01-24T05:53:00Z</dcterms:modified>
  <cp:revision>82</cp:revision>
  <dc:subject/>
  <dc:title/>
</cp:coreProperties>
</file>