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язательного медицинского страхования на территории Курганской области на 2013 год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КРОМЕ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не подлежащая оплате (базовый тариф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 учётом согласия вр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меняется при наличии объективной возможности медицинской организации на соблюдение условий оказания медицинской помощ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омиссионной проверке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Приобретение пациентом лекарственных средств и изделий медицинского назначения в период пребывания в стационаре по назначению врача, включенных в "Перечень жизненно необходимых и важнейших лекарственных средств", "Формуляр лечения стационарного больного", согласованного и утвержденного в установленном  порядке; на основании стандартов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0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стандартами медицинской помощи мероприятий: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зация застрахованного лица без медицинских показаний 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основанное удлинение сроков лечения по вине медицинской организации, а также увеличение количества медицинских услуг, посещений, койко-дней, не связанное с проведением диагностических, лечебных мероприятий, оперативных вмешательств в рамках стандартов медицинской помощ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каждого случая, предъявленного к оплате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оказания неотложной или экстренн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расхождений клинического и патологоанатомического диагнозов 2 - 3 категории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, результатов анализов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Вклейки</w:t>
            </w:r>
            <w:r>
              <w:rPr/>
              <w:t xml:space="preserve"> – наличие в медицинской документации листов отличающихся по фактуре, цвету, разме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переоформление</w:t>
            </w:r>
            <w:r>
              <w:rPr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, в том числе: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счет на оплату медицинской помощи и реестр счетов посещений, койко-дней и др., не подтвержденных первичной медицинской документацией;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к необоснованно предъявленным на оплату  посещениям, койко-дням и др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сроков лечения, согласно первичной медицинской документации, застрахованного лица срокам, указанным в реестре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, не подтвержденный первичной медицинской документаци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к необоснованно предъявленным на оплату  посещениям, койко-дням и др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Нарушения в оформлении и предъявлении на оплату счетов и реестров счетов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уммы, необоснованно предъявленной к оплат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фактической стоимостью случа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к необоснованно предъявленным на оплату посещениям, пациенто-дням, койко-дням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%</w:t>
            </w:r>
            <w:r>
              <w:rPr>
                <w:sz w:val="20"/>
                <w:szCs w:val="20"/>
              </w:rPr>
              <w:t xml:space="preserve">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к необоснованно предъявленным на оплату койко-дня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22:00Z</dcterms:created>
  <dc:creator>Exp-2</dc:creator>
  <dc:description/>
  <cp:keywords/>
  <dc:language>en-US</dc:language>
  <cp:lastModifiedBy>Urist-4</cp:lastModifiedBy>
  <cp:lastPrinted>2013-01-18T08:16:00Z</cp:lastPrinted>
  <dcterms:modified xsi:type="dcterms:W3CDTF">2013-01-22T08:37:00Z</dcterms:modified>
  <cp:revision>64</cp:revision>
  <dc:subject/>
  <dc:title/>
</cp:coreProperties>
</file>