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238" w:right="244" w:gutter="0" w:header="709" w:top="765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8600</wp:posOffset>
            </wp:positionV>
            <wp:extent cx="7841615" cy="10949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1615" cy="1094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епартамент здравоохранения Курганской области, в лице директора Карпова Александра Михайловича,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альный фонд обязательного медицинского страхования Курганской области, в лице директора Сахатского Сергея Иннокентьевича,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ая организация «Ассоциация средних медицинских работников» Курганской области, в лице президента Найдановой Татьяны Леонидовны,</w:t>
      </w:r>
    </w:p>
    <w:p>
      <w:pPr>
        <w:pStyle w:val="Style14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рганская областная организация профсоюза работников здравоохранения Российской Федерации, в лице председателя Екимовой Елены Александровны, </w:t>
      </w:r>
    </w:p>
    <w:p>
      <w:pPr>
        <w:pStyle w:val="Style15"/>
        <w:spacing w:before="0" w:after="0"/>
        <w:ind w:left="6" w:right="17" w:firstLine="720"/>
        <w:jc w:val="both"/>
        <w:rPr/>
      </w:pPr>
      <w:r>
        <w:rPr>
          <w:rFonts w:cs="Arial" w:ascii="Arial" w:hAnsi="Arial"/>
        </w:rPr>
        <w:t>Филиал Общества с ограниченной ответственностью «Росгосстрах-Медицина» - «Росгосстрах-Курган-Медицина» в лице директора Макаровой Ирины Григорьевны,</w:t>
      </w:r>
    </w:p>
    <w:p>
      <w:pPr>
        <w:pStyle w:val="Style15"/>
        <w:spacing w:before="0" w:after="0"/>
        <w:ind w:left="6" w:right="6" w:firstLine="720"/>
        <w:jc w:val="both"/>
        <w:rPr/>
      </w:pPr>
      <w:r>
        <w:rPr>
          <w:rFonts w:cs="Arial" w:ascii="Arial" w:hAnsi="Arial"/>
        </w:rPr>
        <w:t>Филиал СТРАХОВОЙ МЕДИЦИНСКОЙ КОМПАНИИ «АСТРАМЕД-МС» (ОТКРЫТОЕ АКЦИОНЕРНОЕ ОБЩЕСТВО) в г.Курган, в лице директора Осипова Дмитрия Михайловича,</w:t>
      </w:r>
    </w:p>
    <w:p>
      <w:pPr>
        <w:pStyle w:val="Style14"/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rFonts w:cs="Arial" w:ascii="Arial" w:hAnsi="Arial"/>
        </w:rPr>
        <w:t>именуемые в дальнейшем «Стороны», действующие в соответствии с:</w:t>
      </w:r>
    </w:p>
    <w:p>
      <w:pPr>
        <w:pStyle w:val="Style15"/>
        <w:shd w:fill="FFFFFF" w:val="clear"/>
        <w:spacing w:before="0" w:after="0"/>
        <w:ind w:left="1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Российской Федерации от 21 ноября 2011 года № 323-ФЗ «Об основах охраны здоровья граждан в Российской Федерации»;</w:t>
      </w:r>
    </w:p>
    <w:p>
      <w:pPr>
        <w:pStyle w:val="Style14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частью 2 статьи 30 Федерального закона от 29.11.2010 года № 326-ФЗ  «Об обязательном медицинском страховании в Российской Федерации»;</w:t>
      </w:r>
    </w:p>
    <w:p>
      <w:pPr>
        <w:pStyle w:val="Style15"/>
        <w:shd w:fill="FFFFFF" w:val="clear"/>
        <w:spacing w:before="0" w:after="0"/>
        <w:ind w:left="11" w:firstLine="771"/>
        <w:jc w:val="both"/>
        <w:rPr/>
      </w:pPr>
      <w:r>
        <w:rPr>
          <w:rFonts w:cs="Arial" w:ascii="Arial" w:hAnsi="Arial"/>
        </w:rPr>
        <w:t>- постановлением Правительства Российской Федерации от 22 октября 2012 года № 1074 «О Программе государственных гарантий оказания гражданам</w:t>
        <w:br/>
        <w:t>Российской Федерации бесплатной медицинской помощи на 2013 год и на плановый период 2014 и 2015 годов»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- приказом Министерства здравоохранения и социального развития Российской Федерации от 19.08.2009 года № 597н «Об организации деятельности центров здоровья по формированию здорового образа жизни у граждан Российской Федерации, включая сокращение потребления алкоголя и табака»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риказом  Министерства здравоохранения и социального развития Российской Федерации от 28.02.2011 N 158н «Об утверждении Правил обязательного медицинского страхования»;</w:t>
      </w:r>
    </w:p>
    <w:p>
      <w:pPr>
        <w:pStyle w:val="Style15"/>
        <w:spacing w:before="0" w:after="0"/>
        <w:ind w:firstLine="692"/>
        <w:jc w:val="both"/>
        <w:rPr/>
      </w:pPr>
      <w:r>
        <w:rPr>
          <w:rFonts w:cs="Arial" w:ascii="Arial" w:hAnsi="Arial"/>
        </w:rPr>
        <w:tab/>
        <w:t>- Законом Курганской области от 05.12.2012 года № 68 «О бюджете Территориального фонда обязательного медицинского страхования Курганской области на 2013 год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 на плановый период 2014 и 2015 годов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становлением Правительства Курганской области от 13.03.2012 года № 71 «О комиссии по разработке территориальной программы обязательного медицинского страхования в Курганской области»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постановлением Правительства Курганской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ласти от 24.12.2012 года </w:t>
      </w:r>
      <w:r>
        <w:rPr>
          <w:rFonts w:cs="Arial" w:ascii="Arial" w:hAnsi="Arial"/>
          <w:b/>
          <w:sz w:val="24"/>
          <w:szCs w:val="24"/>
        </w:rPr>
        <w:t>№ ____</w:t>
      </w:r>
      <w:r>
        <w:rPr>
          <w:rFonts w:cs="Arial" w:ascii="Arial" w:hAnsi="Arial"/>
          <w:i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б утверждении Территориальной программы государственных гарантий оказания гражданам Российской Федерации на территории Курганской  области бесплатной медицинской помощи на 2013 год и на плановый период 2014 и 2015 годов»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lang w:val="en-US"/>
        </w:rPr>
        <w:tab/>
      </w:r>
      <w:r>
        <w:rPr>
          <w:rFonts w:cs="Arial" w:ascii="Arial" w:hAnsi="Arial"/>
          <w:bCs/>
          <w:sz w:val="24"/>
          <w:szCs w:val="24"/>
        </w:rPr>
        <w:t xml:space="preserve">- письмом </w:t>
      </w:r>
      <w:r>
        <w:rPr>
          <w:rFonts w:cs="Arial" w:ascii="Arial" w:hAnsi="Arial"/>
          <w:sz w:val="24"/>
          <w:szCs w:val="24"/>
        </w:rPr>
        <w:t>Министерства здравоохранения Российской Федерации от 25.12.2012 года № 11-9/10/2-5718 «О формировании и экономическом обосновании территориальной программы государственных гарантий оказания гражданам медицинской помощи на 2013 год и на плановый период 2014 и 2015 годов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ругими нормативными правовыми актами Российской Федерации и Курганской области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или настоящее Тарифное соглашение по оплате медицинской помощи в сфере обязательного медицинского страхования Курганской области на 2013 год (далее по тексту - Тарифное соглашение) о нижеследующе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ом Тарифного соглашения являются согласованные Сторонами позиции по оплате медицинской помощи,  оказанной гражданам Российской Федерации  медицинскими организациями, включенными в соответствии со ст. 15 Федерального закона от 29.11.2010 года № 326-ФЗ  «Об обязательном медицинском страховании в Российской Федерации» в Реестр медицинских организаций, осуществляющих деятельность в сфере обязательного медицинского страхования Курганской области (далее по тексту - Организациями), в рамках территориальной программы обязательного медицинского страхования граждан Российской Федерации на территории Курганской области на 2013 год (далее программа ОМС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Тарифное регулирование оплаты медицинской помощи, оказанной  гражданам Российской Федерации Организациями, в рамках программы ОМС осуществляется в соответствии с действующим законодательством Российской Федерации, нормативными  правовыми актами Министерства здравоохранения Российской Федерации, Федерального фонда обязательного медицинского страхования, органов исполнительной и законодательной  власти Российской Федерации, Курганской области, настоящим Тарифным соглашен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Курганской области оплата медицинской помощи в сфере  обязательного медицинского страхования Курганской области производится в соответствии с нормативными правовыми актами Российской Федерации в сфере ОМС и на основании договоров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финансовом обеспечении обязательного медицинского страх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казание и оплату медицинской помощи по обязательному медицинскому страхованию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6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об оказании Организацией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, а также медицинскими работниками фельдшерско-акушерских пунктов, врачами, фельдшерами и медицинскими сестрам скорой медицинской помощи</w:t>
      </w:r>
      <w:r>
        <w:rPr>
          <w:rFonts w:cs="Arial" w:ascii="Arial" w:hAnsi="Arial"/>
          <w:spacing w:val="10"/>
          <w:sz w:val="24"/>
        </w:rPr>
        <w:t xml:space="preserve"> (далее по тексту – договоров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Оплата медицинской помощи производится на основании счетов, реестров счетов медицинской помощи, оказанной Организациями, в пределах объемов медицинской помощи и финансовых средств, предусмотренных заданиями по обеспечению государственных гарантий оказания гражданам Российской Федерации бесплатной медицинской помощи на отчетный период нарастающим итогом с начала 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исление целевых средств в страховые медицинские организации осуществляется на основании счетов, реестров счетов медицинской помощи оказанной Организация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территории Курганской области в сфере ОМС действует единая система оплаты медицинской помощи, призванная обеспечить реализацию установленных Территориальной программой ОМС гарантий на получение бесплатной медицинской помощи за счет средств обязательного медицинского страх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Тарифы на оплату медицинской помощи в сфере ОМС Курганской области разрабатываются Комиссией по разработке территориальной программы обязательного медицинского страхования в Курганской области (далее по тексту – Комиссия), утвержденной постановлением Правительства Курганской области от 13.03.2012 года № 71 «О комиссии по разработке территориальной программы обязательного медицинского страхования в Курганской области»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дицинская помощь в рамках программы ОМС на 2013 год оплачивается: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3.1. в условиях круглосуточного стационара: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>- по стоимости клинико-статистических групп (КСГ), утвержденной настоящим Тарифным соглашением (приложение 5 к настоящему Тарифному соглашению);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  </w:t>
      </w:r>
    </w:p>
    <w:p>
      <w:pPr>
        <w:pStyle w:val="Normal"/>
        <w:ind w:right="6" w:firstLine="709"/>
        <w:jc w:val="both"/>
        <w:rPr/>
      </w:pPr>
      <w:r>
        <w:rPr>
          <w:rFonts w:cs="Arial"/>
          <w:b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по тарифам за единицу объема медицинской помощи (койко-день), утвержденным настоящим Тарифным соглашением (приложение 5.1 к настоящему Тарифному соглашению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 3.2. в условиях дневных стационаров всех типо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о тарифам обязательного медицинского страхования, разработанным и дифференцированным в соответствии со стандартами оказания медицинской помощи  (пациенто-день, приложения 3,4 к настоящему Тарифному соглашению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о стоимости услуги при проведении заместительной почечной терапии методом гемодиализа, при проведении оперативного лечения катаракты методом факоэмульсификации, при проведении химиотерап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3. в амбулаторных условиях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 подушевому нормативу финансирования за медицинскую помощь гражданам, прикрепленным к Организации, в соответствии с порядком определения дифференцированных подушевых нормативов на территории Курганской области (приложение 1  к настоящему Тарифному соглашению);</w:t>
      </w:r>
    </w:p>
    <w:p>
      <w:pPr>
        <w:pStyle w:val="Normal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по тарифам за единицу объема медицинской помощи (посещение) за медицинскую помощь гражданам, не прикрепленным к Организации, оказавшей медицинскую помощь, утвержденным настоящим Тарифным соглашением (приложение 2 к настоящему Тарифному соглашению). </w:t>
      </w:r>
    </w:p>
    <w:p>
      <w:pPr>
        <w:pStyle w:val="Normal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 тарифам за условную единицу трудозатрат (УЕТ) за стоматологическую помощь (приложение 2.1 к настоящему Тарифному соглашению)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4. при оказании скорой медицинской помощи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–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о </w:t>
      </w:r>
      <w:r>
        <w:rPr>
          <w:rFonts w:cs="Arial" w:ascii="Arial" w:hAnsi="Arial"/>
          <w:sz w:val="24"/>
          <w:szCs w:val="24"/>
        </w:rPr>
        <w:t xml:space="preserve"> подушевому нормативу финансирования за медицинскую помощь гражданам, прикрепленным к Организации, в соответствии с порядком определения дифференцированных подушевых нормативов на территории Курганской области  (приложение 1  к настоящему Тарифному соглашению),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тарифу за вызов скорой медицинской помощ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за медицинскую помощь гражданам, застрахованным в сфере обязательного медицинского страхования вне территории Курганской области (приложение 8 к настоящему Тарифному соглашению)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 при  проведении мероприятий по диспансеризации отдельных категорий граждан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тарифу за законченный случай проведения диспансеризации (приложение 7 к настоящему Тарифному соглашению)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3.6. За оказание дополнительной медицинской помощи врачами-терапевтами участковыми, врачами-педиатрами участковыми, врачами общей практики (семейным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» производятся денежные выплаты стимулирующего характера из расчета  10 000 (Десять тысяч) рублей в месяц врачам-терапевтам участковым, врачам-педиатрам участковым, врачам общей практики (семейным врачам) и 5 000 (Пять тысяч) рублей в месяц медицинским сестрам участковым врачей-терапевтов участковых, врачей-педиатров участковых, медицинским сестрам врачей общей практики (семейных врачей) с учетом предоставления указанным медицинским работникам гарантий, установленных Трудов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7. Медицинскому персоналу фельдшерско-акушерских пунктов (за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осуществляются  денежные выплаты </w:t>
      </w:r>
      <w:r>
        <w:rPr>
          <w:rFonts w:cs="Arial" w:ascii="Arial" w:hAnsi="Arial"/>
          <w:bCs/>
          <w:sz w:val="24"/>
          <w:szCs w:val="24"/>
        </w:rPr>
        <w:t xml:space="preserve">из расчета 5 000 (Пять тысяч)  рублей в месяц - врачу, 3 500 (Три тысячи пятьсот)  рублей в месяц - фельдшеру (акушерке) и 2 500 (Две тысячи пятьсот) рублей в месяц - медицинской сестре, с предоставлением медицинским работникам гарантий, установленных Трудовым </w:t>
      </w: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кодексом</w:t>
        </w:r>
      </w:hyperlink>
      <w:r>
        <w:rPr>
          <w:rFonts w:cs="Arial" w:ascii="Arial" w:hAnsi="Arial"/>
          <w:bCs/>
          <w:sz w:val="24"/>
          <w:szCs w:val="24"/>
        </w:rPr>
        <w:t xml:space="preserve"> Российской Федераци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Организации используют поступившие средства ОМС в соответствии </w:t>
      </w:r>
      <w:r>
        <w:rPr>
          <w:rFonts w:cs="Arial" w:ascii="Arial" w:hAnsi="Arial"/>
          <w:sz w:val="24"/>
          <w:szCs w:val="24"/>
        </w:rPr>
        <w:t xml:space="preserve">с нормативными правовыми актами Российской Федерации в сфере ОМС и  </w:t>
      </w:r>
      <w:r>
        <w:rPr>
          <w:rFonts w:cs="Arial" w:ascii="Arial" w:hAnsi="Arial"/>
          <w:bCs/>
          <w:sz w:val="24"/>
          <w:szCs w:val="24"/>
        </w:rPr>
        <w:t>заключенными договорами в рамках Тарифного соглашения.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 Оплата медицинской помощи в сфере обязательного медицинского страхования Курганской области производится по базовым и дополнительным тарифам.  </w:t>
        <w:tab/>
        <w:t>Расчет базовых тарифов на медицинскую помощь, предоставляемую в рамках территориальной программы ОМС произведен в соответствии с Федеральным законом от 29.11.2010 года № 326-ФЗ  «Об обязательном медицинском страховании в Российской Федерации» и нормативами финансовых затрат на единицу объема медицинской помощи, утвержденными постановлением Правительства Российской Федерации от 22 октября 2012 года № 1074 «О Программе государственных гарантий бесплатного оказания гражданам медицинской помощи на 2013 год и на плановый период 2014 и 2015 годов», с учетом письма Министерства здравоохранения Российской Федерации от 25.12.2012 года № 11-9/10/2-5718 «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2 год и на плановый период 2014 и 2015 годов» и утвержденной стоимости территориальной программы ОМС на 2013 год и на плановый период 2014 и 2015 годов.</w:t>
      </w:r>
    </w:p>
    <w:p>
      <w:pPr>
        <w:pStyle w:val="Style15"/>
        <w:shd w:fill="FFFFFF" w:val="clear"/>
        <w:spacing w:before="0" w:after="0"/>
        <w:ind w:left="11" w:firstLine="77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shd w:fill="FFFFFF" w:val="clear"/>
        <w:spacing w:before="0" w:after="0"/>
        <w:ind w:left="11" w:firstLine="77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1. Состав базового тарифа на медицинскую помощь, представляемую по территориальной программе ОМС на 2013 год: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1420"/>
        <w:gridCol w:w="5272"/>
      </w:tblGrid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вида расходов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статьи и подстатьи в соответствии с Бюджетной классификацией Российской Федерации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статьи и подстатьи, с расшифровкой по видам расходов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Оплата труда и начисления на выплаты по оплате труда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0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Заработная плата» - финансовые затраты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 по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 xml:space="preserve">оплате труда, используемые Организацией </w:t>
            </w: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в соответствии с  положениями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об условиях оплаты труда работников Организаций, утвержденными  в установленном порядке, в пределах фонда оплаты труда, определенного структурой финансовых затрат на единицу объема медицинской помощи.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«Начисления на выплаты по оплате труда» - финансовые затраты Организации  по уплате страховых взносов в соответствии с Федеральным законом от 24.07.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 а также взносов по страховым тарифам на обязательное социальное  страхование от несчастных случаев на производстве и профессиональных заболеваний.</w:t>
            </w:r>
          </w:p>
        </w:tc>
      </w:tr>
      <w:tr>
        <w:trPr>
          <w:trHeight w:val="153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риобрете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очие работы, услуги» в части расходов учреждений: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по оплате договоров на оказание услуг врачей-консультантов с другими Организациями;</w:t>
            </w:r>
          </w:p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- по оплате договоров на оказание услуг по проведению лабораторных и инструментальных исследований, производимых в других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Организаци</w:t>
            </w: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ях, участвующих в реализации территориальной программы государственных гарантий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 xml:space="preserve"> оказания гражданам Российской Федерации на территории Курганской  области бесплатной медицинской помощи на 2013 год и на плановый период 2014 и 2015 годов</w:t>
            </w: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 (при отсутствии в Организации собственной лаборатории или диагностического оборудования);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по оплате за организацию питания предприятиями общественного питания (при отсутствии своего пищеблока)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основных средств, и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иобретение медицинского инструментария»  - в части расходов на приобретение медицинского инструментария в рамках кода 94300  «Инструменты медицинские» «Общероссийского классификатора продукции» ОК 005-93, утвержденного постановлением Госстандарта РФ от 30.12.1993 года №301 (за исключением кода 94 3950 4 «Инструменты для ветеринарии»), относящегося к основным средствам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материальных запасов, их приобрет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Увеличение стоимости материальных запасов» - в части расходов на приобретение лекарственных препаратов и перевязочных средств согласно «Перечня жизненно необходимых и важнейших лекарственных препаратов и изделий медицинского назначения, необходимых для оказания стационарной медицинской помощи, медицинской помощи в дневных стационарах всех типов, а так же скорой и неотложной медицинской помощи», утвержденного постановлением Правительства Курганской области №   от 24.12.2012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«Об утверждении Территориальной программы государственных гарантий оказания гражданам Российской Федерации на территории Курганской  области бесплатной медицинской помощи на 2013 год и на плановый период 2014 и 2015 годов»</w:t>
            </w: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  (далее по тексту - «Перечень») и лекарственных препаратов (растворов) для проведения физиолечения; 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лекарственных препаратов для обеспечения проведения лечебно-профилактических (инъекций, перевязок) и диагностических мероприятий при оказании медицинской помощи в амбулаторных условиях в соответствии  со стандартами медицинской помощи;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энтерального питания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в части расходов на приобретение медицинского инструментария, в рамках кода 94300  «Инструменты медицинские» «Общероссийского классификатора продукции» ОК 005-93, утвержденного постановлением Госстандарта РФ от 30.12.1993 года №301 (за исключением кода 94 3950 4 «Инструменты для ветеринарии»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одуктов питания» - финансовые затраты Организации на питание пациентов в условиях круглосуточного стационара и в условиях дневного стационара при проведении процедуры гемодиализа  в соответствии с действующими нормативными правовыми актами Российской Федерации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Реактивов и химикатов, стекла и химпосуды» - финансовые затраты Организации на приобретение реактивов и химикатов, стекла и химпосуды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Мягкого инвентаря» - финансовые затраты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Организации  на приобретение и изготовление мягкого инвентаря и обмундирования, включая спецодежду,  в соответствии с действующими нормативными правовыми актами Российской Федерации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«Прочих материальных запасов» - финансовые затраты Организации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на приобрет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- изделий медицинского назначения согласно р.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Перечня», в т.ч. </w:t>
            </w:r>
            <w:r>
              <w:rPr>
                <w:rFonts w:cs="Arial" w:ascii="Arial" w:hAnsi="Arial"/>
                <w:sz w:val="24"/>
                <w:szCs w:val="24"/>
              </w:rPr>
              <w:t>при оказании медицинской помощи в амбулаторных условиях в соответствии с «Перечнем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сходных материалов для оказания стоматологической помощи;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 xml:space="preserve">- вспомогательных материалов, используемых для фасовки и изготовления лекарственных средств при наличии у Организации лицензии на фармацевтическую деятельность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Использование средств обязательного медицинского страхования (кассовые расходы Организации), полученных по базовому тарифу производится Организацией  в соответствии со структурой базового тарифа на оплату медицинской помощи, определенной условиями настоящего </w:t>
      </w:r>
      <w:r>
        <w:rPr>
          <w:rFonts w:cs="Arial" w:ascii="Arial" w:hAnsi="Arial"/>
          <w:sz w:val="24"/>
          <w:szCs w:val="24"/>
        </w:rPr>
        <w:t>Тарифного соглашения (Приложение 9  к настоящему Тарифному соглашению)</w:t>
      </w:r>
      <w:r>
        <w:rPr>
          <w:rFonts w:cs="Arial" w:ascii="Arial" w:hAnsi="Arial"/>
          <w:spacing w:val="-2"/>
          <w:sz w:val="24"/>
          <w:szCs w:val="24"/>
        </w:rPr>
        <w:t>.</w:t>
      </w:r>
    </w:p>
    <w:p>
      <w:pPr>
        <w:pStyle w:val="TextBody"/>
        <w:ind w:firstLine="708"/>
        <w:rPr/>
      </w:pPr>
      <w:r>
        <w:rPr/>
        <w:t xml:space="preserve">Структура базового </w:t>
      </w:r>
      <w:r>
        <w:rPr>
          <w:spacing w:val="-2"/>
        </w:rPr>
        <w:t>тарифа на оплату медицинской помощи</w:t>
      </w:r>
      <w:r>
        <w:rPr/>
        <w:t xml:space="preserve"> Организации может быть изменена Комиссией на основании мотивированного медико-экономического обоснования, представляемого Организацией. Заявление на изменение структуры тарифа ОМС представляется в Комиссию не позднее 1 сентября текущего года.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11" w:firstLine="771"/>
        <w:jc w:val="both"/>
        <w:rPr>
          <w:rFonts w:ascii="Arial" w:hAnsi="Arial" w:cs="Arial"/>
        </w:rPr>
      </w:pPr>
      <w:r>
        <w:rPr>
          <w:rFonts w:cs="Arial" w:ascii="Arial" w:hAnsi="Arial"/>
        </w:rPr>
        <w:t>5.2. Расчет дополнительных тарифов на медицинскую помощь, предоставляемую в рамках программы ОМС, производится исходя из объемов финансовых средств на оплату расходов, не включенных в базовый тариф, утвержденных заданием по обеспечению государственных гарантий оказания гражданам Российской Федерации бесплатной медицинской помощи Организации и фактических объемов медицинской помощи, оказанной за отчетный период.</w:t>
      </w:r>
    </w:p>
    <w:p>
      <w:pPr>
        <w:pStyle w:val="Style15"/>
        <w:shd w:fill="FFFFFF" w:val="clear"/>
        <w:spacing w:before="0" w:after="0"/>
        <w:ind w:left="11" w:firstLine="771"/>
        <w:jc w:val="both"/>
        <w:rPr/>
      </w:pPr>
      <w:r>
        <w:rPr>
          <w:rFonts w:cs="Arial" w:ascii="Arial" w:hAnsi="Arial"/>
          <w:bCs/>
        </w:rPr>
        <w:t xml:space="preserve">В случае, если за отчетный период Организацией не оказывалась медицинская помощь в рамках </w:t>
      </w:r>
      <w:r>
        <w:rPr>
          <w:rFonts w:cs="Arial" w:ascii="Arial" w:hAnsi="Arial"/>
        </w:rPr>
        <w:t>программы ОМС</w:t>
      </w:r>
      <w:r>
        <w:rPr>
          <w:rFonts w:cs="Arial" w:ascii="Arial" w:hAnsi="Arial"/>
          <w:bCs/>
        </w:rPr>
        <w:t xml:space="preserve">,  </w:t>
      </w:r>
      <w:r>
        <w:rPr>
          <w:rFonts w:cs="Arial" w:ascii="Arial" w:hAnsi="Arial"/>
        </w:rPr>
        <w:t>объем финансовых средств на оплату расходов, не включенных в базовый тариф</w:t>
      </w:r>
      <w:r>
        <w:rPr>
          <w:rFonts w:cs="Arial" w:ascii="Arial" w:hAnsi="Arial"/>
          <w:bCs/>
        </w:rPr>
        <w:t xml:space="preserve"> за указанный период не является обязательством системы ОМС.</w:t>
      </w:r>
    </w:p>
    <w:p>
      <w:pPr>
        <w:pStyle w:val="Style15"/>
        <w:shd w:fill="FFFFFF" w:val="clear"/>
        <w:spacing w:before="0" w:after="0"/>
        <w:ind w:left="11" w:firstLine="771"/>
        <w:jc w:val="both"/>
        <w:rPr/>
      </w:pPr>
      <w:r>
        <w:rPr>
          <w:rFonts w:cs="Arial" w:ascii="Arial" w:hAnsi="Arial"/>
          <w:bCs/>
        </w:rPr>
        <w:t>Состав дополнительного тарифа на медицинскую помощь, представляемую по программе ОМС:</w:t>
      </w:r>
    </w:p>
    <w:p>
      <w:pPr>
        <w:pStyle w:val="Heading"/>
        <w:ind w:firstLine="720"/>
        <w:jc w:val="both"/>
        <w:rPr>
          <w:rFonts w:eastAsia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" w:cs="Arial"/>
          <w:b w:val="false"/>
          <w:bCs/>
          <w:color w:val="000000"/>
          <w:sz w:val="24"/>
          <w:szCs w:val="24"/>
        </w:rPr>
        <w:t xml:space="preserve">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008"/>
        <w:gridCol w:w="6872"/>
      </w:tblGrid>
      <w:tr>
        <w:trPr>
          <w:trHeight w:val="56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вида расхо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статьи</w:t>
            </w:r>
          </w:p>
        </w:tc>
      </w:tr>
      <w:tr>
        <w:trPr>
          <w:trHeight w:val="35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1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чие выплаты» - расходы по оплате суточных при служебных командировках, ежемесячные компенсационные выплаты в размере 50 рублей сотрудникам (работникам), находящимся в отпуске по уходу за ребенком до достижения им возраста 3 лет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ые компенсационные выплаты в размере, эквивалентном стоимости молока или других равноценных пищевых продуктов, если это предусмотрено коллективным договором и (или) трудовым договор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Оплата работ, усл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слуги связи» - оплата договоров на оказание услуг связи в целях обеспечения собственных нужд для выполнения программы ОМС. Оплата договоров на оказание услуг по установке дополнительных точек связи.</w:t>
            </w:r>
          </w:p>
        </w:tc>
      </w:tr>
      <w:tr>
        <w:trPr>
          <w:trHeight w:val="41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Транспортные услуги» - оплата договоров на оказание транспортных услуг в целях обеспечения собственных нужд для выполнения программы ОМС. Оплата транспортных расходов в служебных командировках. </w:t>
            </w:r>
          </w:p>
        </w:tc>
      </w:tr>
      <w:tr>
        <w:trPr>
          <w:trHeight w:val="41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Коммунальные услуги»- оплата договоров  в целях обеспечения собственных нужд для выполнения программы ОМС </w:t>
            </w:r>
          </w:p>
        </w:tc>
      </w:tr>
      <w:tr>
        <w:trPr>
          <w:trHeight w:val="41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4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Арендная плата за пользование имуществом» - арендная плата в соответствии с заключенными договорами аренды (субаренды) имущества, в том числе помещения, в целях обеспечения собственных нужд для выполнения программы ОМС.</w:t>
            </w:r>
          </w:p>
        </w:tc>
      </w:tr>
      <w:tr>
        <w:trPr>
          <w:trHeight w:val="41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5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Работы, услуги по содержанию имущества» - оплата договоров на оказание услуг по содержанию имущества в целях обеспечения собственных нужд для выполнения программы ОМС (за исключением капитального ремонта и проектно-сметной документации для его проведения).</w:t>
            </w:r>
          </w:p>
        </w:tc>
      </w:tr>
      <w:tr>
        <w:trPr>
          <w:trHeight w:val="4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6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очие работы, услуги» - расходы учреждения по оплате договоров на выполнение работ, на оказание услуг, не отнесенных на подстатьи 221-225 и не включенных в базовый тариф, в целях обеспечения собственных нужд для выполнения программы ОМС.</w:t>
            </w:r>
          </w:p>
        </w:tc>
      </w:tr>
      <w:tr>
        <w:trPr>
          <w:trHeight w:val="53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6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по социальной поддержке лиц, проживающих и работающих в сельской местности и в рабочих поселках (поселках городского типа) на территории Курганской области. </w:t>
            </w:r>
          </w:p>
        </w:tc>
      </w:tr>
      <w:tr>
        <w:trPr>
          <w:trHeight w:val="53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90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ходы на уплату налогов, государственных пошлин и сборов, разного рода платежей в бюджеты всех уровней </w:t>
            </w:r>
            <w:r>
              <w:rPr>
                <w:rFonts w:cs="Arial" w:ascii="Arial" w:hAnsi="Arial"/>
                <w:sz w:val="24"/>
                <w:szCs w:val="24"/>
              </w:rPr>
              <w:t xml:space="preserve"> за исключением уплаты штрафов, пеней и других экономических санкций.</w:t>
            </w:r>
            <w:r>
              <w:rPr>
                <w:rFonts w:cs="Courier New" w:ascii="Courier New" w:hAnsi="Courier New"/>
              </w:rPr>
              <w:t xml:space="preserve">      </w:t>
            </w:r>
          </w:p>
          <w:p>
            <w:pPr>
              <w:pStyle w:val="Heading"/>
              <w:jc w:val="left"/>
              <w:rPr>
                <w:rFonts w:ascii="Courier New" w:hAnsi="Courier New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 w:ascii="Courier New" w:hAnsi="Courier New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величение стоимости основных средств»  - затраты  в целях обеспечения собственных нужд для выполнения программы ОМС, не входящие в состав базового тарифа ОМС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</w:rPr>
              <w:t xml:space="preserve">- в части расходов на приобретение оборудования стоимостью до ста тысяч рублей за единицу (за исключением медицинской мебели). </w:t>
            </w:r>
          </w:p>
        </w:tc>
      </w:tr>
      <w:tr>
        <w:trPr>
          <w:trHeight w:val="69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величение стоимости материальных запасов» - затраты в целях обеспечения собственных нужд для выполнения программы ОМС, не входящие в состав базового тарифа ОМС.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ование финансовых средств, полученных по дополнительному тарифу, производится в рамках сметы расходов, исчисленной в пределах финансовых средств, утвержденных Заданием по обеспечению государственных гарантий оказания гражданам Российской Федерации бесплатной медицинской помощи (далее – Задание), в разрезе статей бюджетной классификац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финансовых средств сверх годовых лимитов, или экономия в пределах средств, утвержденных сметой расходов на конкретную статью бюджетной классификации допускается при согласовании с Территориальным фондом обязательного медицинского страхования.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>Организация вправе предоставить в Территориальный фонд на согласование мотивированное экономическое обоснование на изменение сметы доходов и расходов, при условии отсутствия кредиторской задолженности по статьям, финансируемым по дополнительному тариф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гашение просроченной кредиторской задолженности Организаций, сложившейся по состоянию на 01.01.2013 г. по статьям,  включенным  в дополнительный тариф, не является обязательством системы обязательного медицинского страхования </w:t>
      </w:r>
      <w:r>
        <w:rPr>
          <w:rFonts w:cs="Arial" w:ascii="Arial" w:hAnsi="Arial"/>
          <w:b/>
          <w:sz w:val="24"/>
          <w:szCs w:val="24"/>
        </w:rPr>
        <w:t xml:space="preserve">(за исключением Организаций, переведенных на одноканальное финансирование с 2012 года). </w:t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</w:t>
      </w:r>
    </w:p>
    <w:p>
      <w:pPr>
        <w:pStyle w:val="TextBody"/>
        <w:ind w:firstLine="708"/>
        <w:rPr/>
      </w:pPr>
      <w:r>
        <w:rPr/>
        <w:t>6. Нецелевым использованием средств ОМС Организацией является:</w:t>
      </w:r>
    </w:p>
    <w:p>
      <w:pPr>
        <w:pStyle w:val="TextBody"/>
        <w:rPr/>
      </w:pPr>
      <w:r>
        <w:rPr>
          <w:u w:val="single"/>
        </w:rPr>
        <w:t>По базовому тарифу</w:t>
      </w:r>
      <w:r>
        <w:rPr/>
        <w:t xml:space="preserve"> </w:t>
      </w:r>
      <w:r>
        <w:rPr>
          <w:bCs/>
        </w:rPr>
        <w:t xml:space="preserve">– </w:t>
      </w:r>
    </w:p>
    <w:p>
      <w:pPr>
        <w:pStyle w:val="TextBody"/>
        <w:rPr/>
      </w:pPr>
      <w:r>
        <w:rPr/>
        <w:t> </w:t>
      </w:r>
      <w:r>
        <w:rPr/>
        <w:t>-       направление средств ОМС на возмещение расходов по видам медицинской помощи, не включенным в программу  ОМС;</w:t>
      </w:r>
    </w:p>
    <w:p>
      <w:pPr>
        <w:pStyle w:val="TextBody"/>
        <w:rPr/>
      </w:pPr>
      <w:r>
        <w:rPr/>
        <w:t>-        направление средств ОМС на возмещение расходов по медицинским услугам, не предусмотренным лицензией Организации;</w:t>
      </w:r>
    </w:p>
    <w:p>
      <w:pPr>
        <w:pStyle w:val="TextBody"/>
        <w:rPr/>
      </w:pPr>
      <w:r>
        <w:rPr/>
        <w:t>-        направление средств ОМС на возмещение расходов по медицинским услугам, выполненным по программам добровольного медицинского страхования или на платной основе;</w:t>
      </w:r>
    </w:p>
    <w:p>
      <w:pPr>
        <w:pStyle w:val="TextBody"/>
        <w:rPr/>
      </w:pPr>
      <w:r>
        <w:rPr/>
        <w:t>- направление средств ОМС на возмещение гражданам расходов по медицинским услугам, в т.ч. при рассмотрении заявлений (обращений) граждан на возмещение затрат на приобретение лекарственных средств, ИМН (расходных материалов) в аптечной и торговой сетях (ИП, ООО и т.п.); </w:t>
      </w:r>
    </w:p>
    <w:p>
      <w:pPr>
        <w:pStyle w:val="TextBody"/>
        <w:rPr/>
      </w:pPr>
      <w:r>
        <w:rPr/>
        <w:t>-        направление средств ОМС на возмещение расходов по медицинской помощи, подлежащей оплате из средств бюджетов соответствующих уровней;</w:t>
      </w:r>
    </w:p>
    <w:p>
      <w:pPr>
        <w:pStyle w:val="TextBody"/>
        <w:rPr/>
      </w:pPr>
      <w:r>
        <w:rPr/>
        <w:t>-        направление средств ОМС на возмещение расходов, не включенных в состав базового тарифа;</w:t>
      </w:r>
    </w:p>
    <w:p>
      <w:pPr>
        <w:pStyle w:val="TextBody"/>
        <w:rPr/>
      </w:pPr>
      <w:r>
        <w:rPr/>
        <w:t>-        направление средств ОМС на содержание структурных подразделений (служб), финансируемых за счет средств бюджетов соответствующих уровней;</w:t>
      </w:r>
    </w:p>
    <w:p>
      <w:pPr>
        <w:pStyle w:val="TextBody"/>
        <w:rPr/>
      </w:pPr>
      <w:r>
        <w:rPr/>
        <w:t>-        расходование средств ОМС при отсутствии подтверждающих документов;</w:t>
      </w:r>
    </w:p>
    <w:p>
      <w:pPr>
        <w:pStyle w:val="TextBody"/>
        <w:rPr/>
      </w:pPr>
      <w:r>
        <w:rPr/>
        <w:t xml:space="preserve">- </w:t>
        <w:tab/>
        <w:t>расходование средств ОМС сверх норм, установленных соответствующими министерствами и ведомствами;</w:t>
      </w:r>
    </w:p>
    <w:p>
      <w:pPr>
        <w:pStyle w:val="TextBody"/>
        <w:rPr/>
      </w:pPr>
      <w:r>
        <w:rPr/>
        <w:t xml:space="preserve">- </w:t>
        <w:tab/>
        <w:t>оплата собственных обязательств и долгов, не связанных с деятельностью по ОМС;</w:t>
      </w:r>
    </w:p>
    <w:p>
      <w:pPr>
        <w:pStyle w:val="TextBody"/>
        <w:rPr/>
      </w:pPr>
      <w:r>
        <w:rPr/>
        <w:t>-        направление средств ОМС на цели, не предусмотренные условиями договора между СМО и Организацией;</w:t>
      </w:r>
    </w:p>
    <w:p>
      <w:pPr>
        <w:pStyle w:val="Normal"/>
        <w:spacing w:before="0" w:after="120"/>
        <w:ind w:hanging="2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  <w:tab/>
        <w:t xml:space="preserve">превышение кассовых расходов за счет средств ОМС по статьям затрат более чем на 3%  над нормативными (рассчитанными от фактического дохода в соответствии с установленной для данной Организации структурой расходов). </w:t>
      </w:r>
    </w:p>
    <w:p>
      <w:pPr>
        <w:pStyle w:val="Heading"/>
        <w:ind w:firstLine="708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  <w:u w:val="single"/>
        </w:rPr>
        <w:t>По дополнительному тарифу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  - расходование средств в нарушение сметы доходов и расходов, утвержденной на текущий финансовый год, предоставленной в Территориальный фонд.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 xml:space="preserve">- </w:t>
        <w:tab/>
        <w:t xml:space="preserve">погашение просроченной  кредиторской задолженности по состоянию на 01.01.2013 г. (за исключением Организаций, переведенных на одноканальное финансирование с 2012 года); </w:t>
      </w:r>
    </w:p>
    <w:p>
      <w:pPr>
        <w:pStyle w:val="Heading"/>
        <w:ind w:firstLine="708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  <w:u w:val="single"/>
        </w:rPr>
        <w:t xml:space="preserve">По оплате скорой медицинской помощи - </w:t>
      </w:r>
      <w:r>
        <w:rPr>
          <w:rFonts w:cs="Arial"/>
          <w:b w:val="false"/>
          <w:color w:val="000000"/>
          <w:sz w:val="24"/>
          <w:szCs w:val="24"/>
        </w:rPr>
        <w:t>в направлении и на цели, не соответствующие условиям их получения, определенным настоящим Тарифным соглашением.</w:t>
      </w:r>
    </w:p>
    <w:p>
      <w:pPr>
        <w:pStyle w:val="Heading"/>
        <w:ind w:left="540" w:firstLine="708"/>
        <w:jc w:val="both"/>
        <w:rPr>
          <w:rFonts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/>
          <w:b w:val="false"/>
          <w:bCs/>
          <w:color w:val="000000"/>
          <w:sz w:val="24"/>
          <w:szCs w:val="24"/>
          <w:u w:val="single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7. При выявлении нецелевого использования средств ОМС после проведения проверки, при необходимости (если не достигнуто согласованное решение по сумме нецелевого использования средств) Территориальный фонд формирует комиссию в составе директора Территориального фонда (председатель комиссии), представителей Департамента здравоохранения Курганской области, страховых медицинских организаций, должностных лиц проверяемого участника обязательного медицинского страхования и руководителя и (или) членов комиссии (рабочей группы) на паритетных началах для рассмотрения  мотивированных возражений должностных лиц проверяемой Организации и принятия итогового решения. Итоговое решение принимается большинством голосов членов комиссии, оформляется протоколом и подписывается всеми членами комисс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Контроль объёмов, сроков,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организации и проведения контроля объёмов, сроков, качества и условий предоставления медицинской помощи по обязательному медицинскому страхованию, утверждённым приказом Федерального фонда обязательного медицинского страхования от 01.10.2010г. № 230, приказом ТФ ОМС Курганской области от 29.04.2011г. №81 «О порядке организации и проведения контроля объёмов, сроков, качества и условий предоставления медицинской помощи в сфере обязательного медицинского страхования Курганской области»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инансовые санкции, применяемые к Организациям по результатам контроля, установлены приложениями №12, №13 к настоящему Тарифному согла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 Комиссией может быть принято решение об индексации тарифов на оплату медицинской помощи Организации, предусматривающее уменьшение или увеличение тарифов в размере, установленном Комиссией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000000"/>
          <w:spacing w:val="-2"/>
          <w:sz w:val="24"/>
          <w:szCs w:val="24"/>
        </w:rPr>
      </w:pPr>
      <w:r>
        <w:rPr>
          <w:rFonts w:cs="Arial"/>
          <w:b w:val="false"/>
          <w:color w:val="000000"/>
          <w:spacing w:val="-2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10. В случае невыполнения </w:t>
      </w:r>
      <w:r>
        <w:rPr>
          <w:b w:val="false"/>
          <w:color w:val="000000"/>
          <w:sz w:val="24"/>
          <w:szCs w:val="24"/>
        </w:rPr>
        <w:t>Организацией</w:t>
      </w:r>
      <w:r>
        <w:rPr>
          <w:b w:val="false"/>
          <w:color w:val="000000"/>
          <w:spacing w:val="-2"/>
          <w:sz w:val="24"/>
          <w:szCs w:val="24"/>
        </w:rPr>
        <w:t xml:space="preserve"> объемов медицинской помощи, определённых </w:t>
      </w:r>
      <w:r>
        <w:rPr>
          <w:rFonts w:cs="Arial"/>
          <w:b w:val="false"/>
          <w:color w:val="000000"/>
          <w:sz w:val="24"/>
          <w:szCs w:val="24"/>
        </w:rPr>
        <w:t>постановлением Правительства Курганской</w:t>
      </w:r>
      <w:r>
        <w:rPr>
          <w:rFonts w:cs="Arial"/>
          <w:b w:val="false"/>
          <w:i/>
          <w:color w:val="000000"/>
          <w:sz w:val="24"/>
          <w:szCs w:val="24"/>
        </w:rPr>
        <w:t xml:space="preserve"> </w:t>
      </w:r>
      <w:r>
        <w:rPr>
          <w:rFonts w:cs="Arial"/>
          <w:b w:val="false"/>
          <w:color w:val="000000"/>
          <w:sz w:val="24"/>
          <w:szCs w:val="24"/>
        </w:rPr>
        <w:t xml:space="preserve">области от 24.12.2012 года </w:t>
      </w:r>
      <w:r>
        <w:rPr>
          <w:rFonts w:cs="Arial"/>
          <w:color w:val="000000"/>
          <w:sz w:val="24"/>
          <w:szCs w:val="24"/>
        </w:rPr>
        <w:t>№660</w:t>
      </w:r>
      <w:r>
        <w:rPr>
          <w:rFonts w:cs="Arial"/>
          <w:b w:val="false"/>
          <w:i/>
          <w:color w:val="000000"/>
          <w:sz w:val="24"/>
          <w:szCs w:val="24"/>
        </w:rPr>
        <w:t xml:space="preserve"> от 24.12.2012 г. «</w:t>
      </w:r>
      <w:r>
        <w:rPr>
          <w:rFonts w:cs="Arial"/>
          <w:b w:val="false"/>
          <w:color w:val="000000"/>
          <w:sz w:val="24"/>
          <w:szCs w:val="24"/>
        </w:rPr>
        <w:t>Об утверждении Территориальной программы государственных гарантий оказания гражданам Российской Федерации на территории Курганской  области бесплатной медицинской помощи на 2013 год и на плановый период 2014 и 2015 годов»</w:t>
      </w:r>
      <w:r>
        <w:rPr>
          <w:b w:val="false"/>
          <w:color w:val="000000"/>
          <w:sz w:val="24"/>
          <w:szCs w:val="24"/>
        </w:rPr>
        <w:t xml:space="preserve">, выплата заработной платы и оплата других статей, включенных в территориальные нормативы финансовых затрат по базовому тарифу, на </w:t>
      </w:r>
      <w:r>
        <w:rPr>
          <w:rFonts w:cs="Arial"/>
          <w:b w:val="false"/>
          <w:color w:val="000000"/>
          <w:sz w:val="24"/>
          <w:szCs w:val="24"/>
        </w:rPr>
        <w:t>невыполненный объем не являются обязательством системы обязательного медицинского страхован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. Организации представляют в Территориальный фонд обязательного медицинского страхования Курганской области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метно-штатную документацию, утвержденную руководителем Организации, - в течение 14 дней с даты  опубликования Постановления Правительства Курганской области об утверждении Территориальной программы государственных гарантий </w:t>
      </w:r>
      <w:r>
        <w:rPr>
          <w:rFonts w:cs="Arial" w:ascii="Arial" w:hAnsi="Arial"/>
          <w:bCs/>
          <w:sz w:val="24"/>
          <w:szCs w:val="24"/>
        </w:rPr>
        <w:t xml:space="preserve"> бесплатного оказания гражданам медицинской помощи на текущий год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тчетные формы, утвержденные приказами ТФ ОМС Курганской области, - в сроки, определенные вышеуказанными приказ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На территории Курганской области оплата  медицинской помощи, оказанной Организациями в рамках утвержденной  программы ОМС, производится в соответствии с «Положением об оплате медицинской помощи в системе обязательного медицинского страхования Курганской области на 2013 год» (приложение 11 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настоящему Тарифному соглашению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3. Настоящее Тарифное соглашение распространяет свое действие на отношения  с 01.01.2013 года по 31.12.2013 года и пересматривается по заявлению одной из Сторон. 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39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ab/>
        <w:t>Приложениями к настоящему Тарифному соглашению являются:</w:t>
      </w:r>
    </w:p>
    <w:p>
      <w:pPr>
        <w:pStyle w:val="Heading"/>
        <w:ind w:firstLine="708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708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Порядок </w:t>
      </w:r>
      <w:r>
        <w:rPr>
          <w:rFonts w:cs="Arial"/>
          <w:b w:val="false"/>
          <w:color w:val="000000"/>
          <w:sz w:val="24"/>
          <w:szCs w:val="24"/>
        </w:rPr>
        <w:t>определения дифференцированных подушевых нормативов на территории Курганской области на 2013 год (приложение 1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1 посещения – в амбулаторных условиях (приложение 2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>Стоимость условной единицы трудозатрат (приложение 2.1)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1 пациенто - дня – в условиях дневных стационаров всех  типов (приложения 3, 4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клинико – статистических групп в условиях круглосуточного стационара (приложение 5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>Стоимость 1 койко-дня - дня – в  условиях круглосуточного стационара (приложение 5.1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Стоимость услуги </w:t>
      </w:r>
      <w:r>
        <w:rPr>
          <w:rFonts w:cs="Arial"/>
          <w:b w:val="false"/>
          <w:color w:val="000000"/>
          <w:sz w:val="24"/>
          <w:szCs w:val="24"/>
        </w:rPr>
        <w:t>–   (приложение 6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законченного случая проведения диспансеризации  (приложение 7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вызова скорой медицинской помощи (приложение 8)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Структура финансовых затрат на единицу объема медицинской помощи на 2013 год </w:t>
      </w:r>
      <w:r>
        <w:rPr>
          <w:rFonts w:cs="Arial"/>
          <w:b w:val="false"/>
          <w:color w:val="000000"/>
          <w:sz w:val="24"/>
          <w:szCs w:val="24"/>
        </w:rPr>
        <w:t>(приложение 9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>Тарифы ОМС на взаиморасчеты между медицинскими организациями, участвующими в реализации территориальной программы государственных гарантий оказания гражданам Российской Федерации на территории Курганской  области бесплатной медицинской помощи (приложение 10).</w:t>
      </w:r>
    </w:p>
    <w:p>
      <w:pPr>
        <w:pStyle w:val="Heading"/>
        <w:numPr>
          <w:ilvl w:val="0"/>
          <w:numId w:val="2"/>
        </w:numPr>
        <w:ind w:left="0" w:firstLine="539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 xml:space="preserve">Положение об оплате медицинской помощи в системе обязательного медицинского страхования Курганской области на 2013 год </w:t>
      </w:r>
      <w:r>
        <w:rPr>
          <w:rFonts w:cs="Arial"/>
          <w:b w:val="false"/>
          <w:bCs/>
          <w:color w:val="000000"/>
          <w:sz w:val="24"/>
          <w:szCs w:val="24"/>
        </w:rPr>
        <w:t>(приложение 11).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 (кроме случаев оказания скорой медицинской помощи вне медицинской организации) (приложение 12).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" w:cs="Arial"/>
          <w:b w:val="false"/>
          <w:bCs/>
          <w:color w:val="000000"/>
          <w:sz w:val="24"/>
          <w:szCs w:val="24"/>
        </w:rPr>
        <w:t xml:space="preserve"> </w:t>
      </w:r>
      <w:r>
        <w:rPr>
          <w:rFonts w:cs="Arial"/>
          <w:b w:val="false"/>
          <w:bCs/>
          <w:color w:val="000000"/>
          <w:sz w:val="24"/>
          <w:szCs w:val="24"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 (для случаев оказания скорой медицинской помощи вне медицинской организации) (приложение 13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Heading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760" w:hanging="0"/>
      <w:jc w:val="both"/>
      <w:outlineLvl w:val="0"/>
    </w:pPr>
    <w:rPr>
      <w:b/>
      <w:bCs/>
      <w:color w:val="000000"/>
      <w:spacing w:val="-13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9">
    <w:name w:val="Font Style19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284" w:hanging="720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653"/>
      <w:jc w:val="both"/>
    </w:pPr>
    <w:rPr>
      <w:rFonts w:ascii="Arial" w:hAnsi="Arial" w:cs="Arial"/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B21A980181B1F6BD6B9F7D0773F468332719E80D49646551D0AB3B470CG2i2I" TargetMode="External"/><Relationship Id="rId6" Type="http://schemas.openxmlformats.org/officeDocument/2006/relationships/hyperlink" Target="consultantplus://offline/ref=A642A3158EB8B3E78C6F79E5D4A40AAB52D33D297998A76F6AFD7F09B10E4A0AE6100999679AB557H7j6J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55:00Z</dcterms:created>
  <dc:creator>Высоких Т.А.</dc:creator>
  <dc:description/>
  <cp:keywords/>
  <dc:language>en-US</dc:language>
  <cp:lastModifiedBy>FO-1</cp:lastModifiedBy>
  <cp:lastPrinted>2015-01-26T16:49:00Z</cp:lastPrinted>
  <dcterms:modified xsi:type="dcterms:W3CDTF">2015-01-26T11:50:00Z</dcterms:modified>
  <cp:revision>7</cp:revision>
  <dc:subject/>
  <dc:title>«УТВЕРЖДАЮ»                                                     «УТВЕРЖДАЮ»</dc:title>
</cp:coreProperties>
</file>