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60335" cy="10640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9700" cy="1064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0" cy="1064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0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9700" cy="1064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0" cy="1064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0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60335" cy="107715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1077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0" cy="107715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0" cy="1077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05pt;height:84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35900" cy="107715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35900" cy="1077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715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7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60335" cy="107264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1072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3840" cy="107257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3840" cy="1072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05pt;height:84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3840" cy="107257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3840" cy="1072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64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60335" cy="106711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7640" cy="106705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7640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0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7640" cy="106705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7640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117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42555" cy="1062863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062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1920" cy="1062799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1920" cy="1062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83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1920" cy="1062799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1920" cy="1062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863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60335" cy="1087501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1087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635" cy="1087501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635" cy="1087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05pt;height:85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635" cy="1087501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635" cy="1087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01" w:h="1963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0:00Z</dcterms:created>
  <dc:creator>sgrunicheva</dc:creator>
  <dc:description/>
  <cp:keywords/>
  <dc:language>en-US</dc:language>
  <cp:lastModifiedBy>sgrunicheva</cp:lastModifiedBy>
  <dcterms:modified xsi:type="dcterms:W3CDTF">2013-07-02T06:01:00Z</dcterms:modified>
  <cp:revision>1</cp:revision>
  <dc:subject/>
  <dc:title/>
</cp:coreProperties>
</file>