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3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г. Курган</w:t>
        <w:tab/>
        <w:tab/>
        <w:tab/>
        <w:tab/>
        <w:tab/>
        <w:tab/>
        <w:tab/>
        <w:tab/>
        <w:t xml:space="preserve">     </w:t>
        <w:tab/>
        <w:tab/>
        <w:t>21 июня 2013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1 июня 2013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3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Приложение № 1 к Тарифному соглашению  утвердить в редакции приложения № 1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2.  </w:t>
      </w:r>
      <w:r>
        <w:rPr>
          <w:rFonts w:cs="Arial" w:ascii="Arial" w:hAnsi="Arial"/>
        </w:rPr>
        <w:t>Приложение № 5 к Тарифному соглашению  утвердить в редакции приложения № 2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Приложение № 7 к Тарифному соглашению  утвердить в редакции приложения № 3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ложение № 9 к Тарифному соглашению  утвердить в редакции приложения № 4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ложение № 10 к Тарифному соглашению  утвердить в редакции приложения № 5 к настоящему дополнительному согла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>Дополнить пункт 3.1 Тарифного соглашения абзацем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по дополнительному тарифу для оказания медицинской помощи в условиях круглосуточного стационара в соответствии с порядками и стандартами медицинской помощи, утвержденными в установленном порядке, новорожденным детям с синдромом дыхательных расстройств на койке профиля «патология новорожденных» в условиях круглосуточного стационара при проведении следующей услуги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енение заместительной сурфактантной терап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>. Приложение № 5.2 к Тарифному соглашению  утвердить в редакции приложения № 6 к настоящему дополнительному соглаш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ab/>
        <w:t xml:space="preserve">8. </w:t>
      </w:r>
      <w:r>
        <w:rPr>
          <w:rFonts w:cs="Arial" w:ascii="Arial" w:hAnsi="Arial"/>
        </w:rPr>
        <w:t>Изложить абзац 3 пункта 5.2. Тарифного соглашения в следующей редакции:</w:t>
      </w:r>
    </w:p>
    <w:p>
      <w:pPr>
        <w:pStyle w:val="Style15"/>
        <w:shd w:fill="FFFFFF" w:val="clear"/>
        <w:spacing w:before="0" w:after="0"/>
        <w:ind w:left="11" w:firstLine="77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Состав дополнительного тарифа на медицинскую помощь, представляемую по программе ОМС:</w:t>
      </w:r>
    </w:p>
    <w:p>
      <w:pPr>
        <w:pStyle w:val="Heading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008"/>
        <w:gridCol w:w="6795"/>
      </w:tblGrid>
      <w:tr>
        <w:trPr>
          <w:trHeight w:val="56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вида расхо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статьи</w:t>
            </w:r>
          </w:p>
        </w:tc>
      </w:tr>
      <w:tr>
        <w:trPr>
          <w:trHeight w:val="356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Оплата труда и начисления на выплаты по оплате труда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1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«Прочие выплаты» - расходы по оплате суточных при служебных командировках, ежемесячные компенсационные выплаты в размере 50 рублей сотрудникам (работникам), находящимся в отпуске по уходу за ребенком до достижения им возраста 3 лет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ые компенсационные выплаты в размере, эквивалентном стоимости молока или других равноценных пищевых продуктов, если это предусмотрено коллективным договором и (или) трудовым договором.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>
          <w:trHeight w:val="356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strike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trike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13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«Начисления на выплаты по оплате труда» - финансовые затраты Организации  по уплате страховых взносов в соответствии с Федеральным законом от 24.07.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 а также взносов по страховым тарифам на обязательное социальное  страхование от несчастных случаев на производстве и профессиональных заболеваний.</w:t>
            </w:r>
          </w:p>
        </w:tc>
      </w:tr>
      <w:tr>
        <w:trPr>
          <w:trHeight w:val="411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Оплата работ, услу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Услуги связи» - оплата договоров на оказание услуг связи в целях обеспечения собственных нужд для выполнения программы ОМС. Оплата договоров на оказание услуг по установке дополнительных точек связи.</w:t>
            </w:r>
          </w:p>
        </w:tc>
      </w:tr>
      <w:tr>
        <w:trPr>
          <w:trHeight w:val="411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2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Транспортные услуги» - оплата договоров на оказание транспортных услуг в целях обеспечения собственных нужд для выполнения программы ОМС. Оплата транспортных расходов в служебных командировках. </w:t>
            </w:r>
          </w:p>
        </w:tc>
      </w:tr>
      <w:tr>
        <w:trPr>
          <w:trHeight w:val="411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3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Коммунальные услуги»- оплата договоров  в целях обеспечения собственных нужд для выполнения программы ОМС </w:t>
            </w:r>
          </w:p>
        </w:tc>
      </w:tr>
      <w:tr>
        <w:trPr>
          <w:trHeight w:val="411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4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Арендная плата за пользование имуществом» - арендная плата в соответствии с заключенными договорами аренды (субаренды) имущества, в том числе помещения, в целях обеспечения собственных нужд для выполнения программы ОМС.</w:t>
            </w:r>
          </w:p>
        </w:tc>
      </w:tr>
      <w:tr>
        <w:trPr>
          <w:trHeight w:val="411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5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Работы, услуги по содержанию имущества» - оплата договоров на оказание услуг по содержанию имущества в целях обеспечения собственных нужд для выполнения программы ОМС (за исключением капитального ремонта и проектно-сметной документации для его проведения).</w:t>
            </w:r>
          </w:p>
        </w:tc>
      </w:tr>
      <w:tr>
        <w:trPr>
          <w:trHeight w:val="453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6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Прочие работы, услуги» - расходы учреждения по оплате договоров на выполнение работ, на оказание услуг, не отнесенных на подстатьи 221-225 и не включенных в базовый тариф, в целях обеспечения собственных нужд для выполнения программы ОМС.</w:t>
            </w:r>
          </w:p>
        </w:tc>
      </w:tr>
      <w:tr>
        <w:trPr>
          <w:trHeight w:val="53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6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по социальной поддержке</w:t>
            </w:r>
          </w:p>
        </w:tc>
      </w:tr>
      <w:tr>
        <w:trPr>
          <w:trHeight w:val="53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90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bCs/>
              </w:rPr>
              <w:t xml:space="preserve">Расходы на уплату налогов, государственных пошлин и сборов, разного рода платежей в бюджеты всех уровней, </w:t>
            </w:r>
            <w:r>
              <w:rPr>
                <w:rFonts w:cs="Arial" w:ascii="Arial" w:hAnsi="Arial"/>
                <w:bCs/>
                <w:color w:val="0000FF"/>
              </w:rPr>
              <w:t xml:space="preserve">обязанность уплаты которых совпадает с годом реализации территориальной программы ОМС. 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Courier New" w:hAnsi="Courier New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 w:ascii="Courier New" w:hAnsi="Courier New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Увеличение стоимости основных средств»  - затраты  в целях обеспечения собственных нужд для выполнения программы ОМС, не входящие в состав базового тарифа ОМС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4"/>
              </w:rPr>
              <w:t>- в части расходов на приобретение оборудования стоимостью до ста тысяч рублей за единицу;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>- в части расходов на приобретение оборудования, которое согласно сертификату (декларации) соответствия относится в соответствии с Классификацией основных средств, к виду 14 3311320 «Оборудование для кабинетов и палат, оборудование для лабораторий и аптек».</w:t>
            </w:r>
          </w:p>
          <w:p>
            <w:pPr>
              <w:pStyle w:val="Heading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068955</wp:posOffset>
                  </wp:positionH>
                  <wp:positionV relativeFrom="paragraph">
                    <wp:posOffset>-371475</wp:posOffset>
                  </wp:positionV>
                  <wp:extent cx="7742555" cy="10629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2555" cy="1062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color w:val="0000FF"/>
                <w:sz w:val="24"/>
              </w:rPr>
              <w:t>За исключением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FF"/>
                <w:sz w:val="24"/>
              </w:rPr>
              <w:t>- мебели, в том числе медицинской, кухонной;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</w:rPr>
              <w:t>- предметов хозяйственного назначения, которые согласно сертификату (декларации) соответствия относятся в соответствии с Классификацией основных средств, к виду 16 0000000.</w:t>
            </w:r>
          </w:p>
        </w:tc>
      </w:tr>
      <w:tr>
        <w:trPr>
          <w:trHeight w:val="69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Увеличение стоимости материальных запасов» - затраты в целях обеспечения собственных нужд для выполнения программы ОМС, не входящие в состав базового тарифа ОМС.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</w:rPr>
        <w:t>Настоящее дополнительное соглашение является неотъемлемой частью Тарифного согла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>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5.2013  года в части пункта 1, с 01.06.2013 года в части пунктов 2, 3, 5, 6, 7, 8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в части расходов по социальной поддержке лиц, проживающих и работающих в сельской местности и рабочих поселках (поселках городского типа) на территории Курганской области,  распространяют  свои действия с 01 января 2013 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08"/>
      </w:tblGrid>
      <w:tr>
        <w:trPr>
          <w:trHeight w:val="510" w:hRule="atLeast"/>
        </w:trPr>
        <w:tc>
          <w:tcPr>
            <w:tcW w:w="558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СОГЛАСОВАНО»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</w:t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департамента здравоохранения </w:t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Курганской области</w:t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____________ А.М. Карпов</w:t>
            </w:r>
          </w:p>
        </w:tc>
        <w:tc>
          <w:tcPr>
            <w:tcW w:w="4608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Ф ОМС Курганской области                                          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 С.И. Сахатский</w:t>
            </w:r>
          </w:p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580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«СОГЛАСОВАНО» </w:t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Председатель Курганской областной  общественной организации «Ассоциация  медицинских работников Курганской области»</w:t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______________ В.Ф. Чернов</w:t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4608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«СОГЛАСОВАНО»</w:t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Председатель Курганской областной организации профсоюзов работников здравоохранения РФ</w:t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________________ Е.А.Екимова</w:t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96" w:hRule="atLeast"/>
        </w:trPr>
        <w:tc>
          <w:tcPr>
            <w:tcW w:w="5580" w:type="dxa"/>
            <w:tcBorders/>
          </w:tcPr>
          <w:p>
            <w:pPr>
              <w:pStyle w:val="Style15"/>
              <w:spacing w:before="0" w:after="0"/>
              <w:ind w:left="6" w:right="6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ОГЛАСОВАНО»</w:t>
            </w:r>
          </w:p>
          <w:p>
            <w:pPr>
              <w:pStyle w:val="Style15"/>
              <w:spacing w:before="0" w:after="0"/>
              <w:ind w:left="6" w:right="6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Филиала СТРАХОВОЙ МЕДИЦИНСКОЙ КОМПАНИИ «АСТРАМЕД-МС» (ОТКРЫТОЕ АКЦИОНЕРНОЕ ОБЩЕСТВО) в г.Курган</w:t>
            </w:r>
          </w:p>
          <w:p>
            <w:pPr>
              <w:pStyle w:val="Style15"/>
              <w:spacing w:before="0" w:after="0"/>
              <w:ind w:left="6" w:right="6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left="6" w:right="6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 Д.М. Осипов</w:t>
            </w:r>
          </w:p>
          <w:p>
            <w:pPr>
              <w:pStyle w:val="Heading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08" w:type="dxa"/>
            <w:tcBorders/>
          </w:tcPr>
          <w:p>
            <w:pPr>
              <w:pStyle w:val="Style15"/>
              <w:spacing w:before="0" w:after="0"/>
              <w:ind w:left="6" w:right="17" w:hanging="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ОГЛАСОВАНО»</w:t>
            </w:r>
          </w:p>
          <w:p>
            <w:pPr>
              <w:pStyle w:val="Style15"/>
              <w:spacing w:before="0" w:after="0"/>
              <w:ind w:left="6" w:right="17" w:hanging="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Филиала Общества с ограниченной ответственностью «Росгосстрах-Медицина» - «Росгосстрах-Курган-Медицина» </w:t>
            </w:r>
          </w:p>
          <w:p>
            <w:pPr>
              <w:pStyle w:val="Style15"/>
              <w:spacing w:before="0" w:after="0"/>
              <w:ind w:left="6" w:right="17" w:hanging="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left="6" w:right="17" w:hanging="6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 И.Г. Макарова</w:t>
            </w:r>
          </w:p>
          <w:p>
            <w:pPr>
              <w:pStyle w:val="Heading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Heading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37:00Z</dcterms:created>
  <dc:creator>kostya</dc:creator>
  <dc:description/>
  <cp:keywords/>
  <dc:language>en-US</dc:language>
  <cp:lastModifiedBy>evgeny</cp:lastModifiedBy>
  <cp:lastPrinted>2013-06-27T09:04:00Z</cp:lastPrinted>
  <dcterms:modified xsi:type="dcterms:W3CDTF">2013-08-30T10:53:00Z</dcterms:modified>
  <cp:revision>27</cp:revision>
  <dc:subject/>
  <dc:title>Дополнительное соглашение</dc:title>
</cp:coreProperties>
</file>