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8915400" cy="607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2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34"/>
        <w:gridCol w:w="1851"/>
        <w:gridCol w:w="2027"/>
        <w:gridCol w:w="2012"/>
        <w:gridCol w:w="1591"/>
        <w:gridCol w:w="1641"/>
        <w:gridCol w:w="1622"/>
      </w:tblGrid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 457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2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 76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 6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КУ «Курганская областная психоневролог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4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сихонев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1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шкинская областная психиатр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2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ий областной противотуберкулез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 28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ротивотуберкулез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 71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Введенская областная противотуберкулез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3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еньщиковский областной туберкулезный дом сестринского уход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8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Песчанская областная туберкулез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4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ий областной нар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нар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9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Новопетропавловский областной наркологический  реабилитационный цент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4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21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 больница № 2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7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7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6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7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1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1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7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5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89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9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 3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4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2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4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6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проектно-сметной документации и проведение экспертизы подготовленных документов на капитальные ремонты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проведения конкурсных мероприятий по проведению капитальных ремонто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апитальных ремонтов в учреждениях здравоохран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проведения ремонтов в учреждениях здравоохран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Мероприятие 2.4 Оснащение оборудованием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 075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единиц оборудования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 946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 37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онкологический диспансер"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 18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44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КУ «Курганская областная психоневролог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сихонев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шкинская областная психиатр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Шадринский областной противотуберкулез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717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Введенская областная противотуберкулез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2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Курганский областной нар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6 741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23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7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4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1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1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 19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2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2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0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8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2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2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6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2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54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2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онкурсных мероприятий на поставку оборудова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помещений под оборудовани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иторинг поставки оборудов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чреждения здравоохранен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. Внедрение современных информационных систем в здравоохранени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622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учреждений здравоохранения, в которых будут внедряться информационные технологии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сонифицированный учет оказанных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932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сонифицированный учет оказания медицинских услуг, возможность ведения электронной медицинской карты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194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иобретенных программн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аратных средств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онтированных портов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5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8,1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,3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,6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5,5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,4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,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2,8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7,2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8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6,5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5,9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1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0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,3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4,1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,2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2,8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тамышская центральная районная больница 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,0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5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3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3,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2,0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4,7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,8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4,2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9,0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,4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5,6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6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3,9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7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8,2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5,9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6,5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3,7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,7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,6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3,0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6,1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3,2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0,6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1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,3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3,7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,9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Р на базе ГКУ «Медицинский информационно-аналитический центр в Курганской област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4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общесистемного программн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ппаратного обеспечения для РИР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6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конкурсных мероприятий на поставку программно-аппаратных средств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пись к врачу в электронном вид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20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приобретенных программно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ппаратных средств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онтированных портов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,9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2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2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1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тамышская центральная районная больница 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2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1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0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,5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,8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2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дение конкурсных мероприятий на поставку программно-аппаратных средств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мен телемедицинскими данными, внедрение систем электронного документооборот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в которых внедряются системы электронного документооборота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4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тамышская центральная районная больница 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ИР на базе ГКУ «Медицинский информационно-аналитический центр в Курганской област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едение единого регистра медицинских работников, электронного паспорта медицинского учреждения и паспорта системы здравоохранения субъекта Российской Федераци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ение единого регистра медицинских  работнико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ведущих единый регист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дицинского и фармацевтического персонал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тамышская центральная районная больница 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дение электронного паспорта медицинского учреждения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«МИАЦ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3" w:leader="none"/>
              </w:tabs>
              <w:autoSpaceDE w:val="false"/>
              <w:ind w:left="-28" w:right="-8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поликлиника №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  поликлиника №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томатологическая поликлиника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госпиталь для ветеранов войн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тамышская центральная районная больница имени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врачебно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культурны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кожно-венер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больница №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детская поликлиник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1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город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3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4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ение паспорта здравоохранения субъекта Российской Федераци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артамент здравоохранения Курган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 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II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. Внедрение стандартов медицинской помощи, 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8 911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е 3.1. Внедрение стандартов медицинской помощ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ФОМС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 155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учреждений здравоохранения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 которых внедряются стандарты медицинской помощи – 3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недряемых стандартов медицинской помощи – 29.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448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карди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395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 969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детская больница имени Красного Крест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689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ая  больница № 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 120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640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 244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3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Шадринская 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30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83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5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42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953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48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41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4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408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48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20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36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22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05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94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31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89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30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4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9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36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8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648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03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город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19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специализированная инфекци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33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3.2. Проведение углубленной диспансеризации подростков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ФОМС, руководители учреждений здравоохран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40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дростков 14 лет, подлежащих диспансерному осмотру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детская поликлиника 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03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6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БУ «Курганская детская поликлин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72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детская больниц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316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умих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3.3. 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 628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ежемесячных денежных выплат медицинским работникам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областная клиниче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103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кардиологический диспанс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26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онкологический диспансер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76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госпиталь для ветеранов вой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51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ая областная детская больница имени Красного Крест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98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ий областной кожно-венерологический диспанс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99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Шадринский областной кожно-венерологический диспансе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Курганская областная специализированная инфекционная больн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БУ «Курга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60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больница №2»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4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16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594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№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17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больница № 5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355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поликлиника № 3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78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поликлиника </w:t>
              <w:br/>
              <w:t>№ 4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14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детская поликлиника № 1» 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220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детская поликлиника № 2» 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54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«Курганская детская поликлиника № 3» 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14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ганская дет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253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УЗ «Курга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58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скорой медицинской помощи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4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ий родильный дом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19,6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67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детск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22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стоматологическая поликлиник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59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больница № 1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Альмен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Бел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11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Варга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128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Далма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58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Звериногол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24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ргаполь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34,4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атай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37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ет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53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Куртамышская центральная районная больница им. К.И. Золотавин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12,2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Лебяжь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54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акуш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42,1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ишк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46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Мокроус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436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етух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87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Полов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31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Глядя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20,7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Сафакуле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88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Целинн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48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Частоозер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,3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тров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509,0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</w:rPr>
              <w:t>Шумихинская центральная районная больн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779,8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Щуча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17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Юргамыш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04,5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19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 «Шадринская центральная районная больница»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28,9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а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реализации мероприятия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20:00Z</dcterms:created>
  <dc:creator>eXPerience</dc:creator>
  <dc:description/>
  <cp:keywords/>
  <dc:language>en-US</dc:language>
  <cp:lastModifiedBy>eXPerience</cp:lastModifiedBy>
  <cp:lastPrinted>2011-09-02T08:59:00Z</cp:lastPrinted>
  <dcterms:modified xsi:type="dcterms:W3CDTF">2011-11-22T05:32:00Z</dcterms:modified>
  <cp:revision>6</cp:revision>
  <dc:subject/>
  <dc:title>                                                                                                                                                              «УТВЕРЖДАЮ»</dc:title>
</cp:coreProperties>
</file>