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нормативных документов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ановление Правительства Курганской области от 31.03.2011г. №116 «О целевой программе Курганской области «Модернизация здравоохранения Курганской области на 2011 – 2012 годы» </w:t>
      </w:r>
      <w:r>
        <w:rPr>
          <w:b w:val="false"/>
          <w:color w:val="000000"/>
          <w:highlight w:val="yellow"/>
        </w:rPr>
        <w:t>(в редакции от _______№299)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Правительства Курганской области от 25.04.2011г. №179 «</w:t>
      </w: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Курганской области на 2011 – 2012 годы» и порядка расходования на территории Курганской области средств на целевую программу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Правительства Курганской области от 25.04.2011г. №180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департамента здравоохранения Курганской области от  15 апреля  2011 г. №455 «О реализации мероприятий по поэтапному переходу к оказанию медицинской помощи в соответствии со стандартами медицинской помощи, устанавливаемыми Министерством здравоохранения и социального развития Российской Федерации, в рамках целевой программы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>от 22 апреля 2011 г. №484 «</w:t>
      </w:r>
      <w:r>
        <w:rPr>
          <w:rFonts w:cs="Arial" w:ascii="Arial" w:hAnsi="Arial"/>
          <w:bCs/>
        </w:rPr>
        <w:t xml:space="preserve">Об утверждении </w:t>
      </w:r>
      <w:r>
        <w:rPr>
          <w:rFonts w:cs="Arial" w:ascii="Arial" w:hAnsi="Arial"/>
        </w:rPr>
        <w:t xml:space="preserve">порядка </w:t>
      </w:r>
      <w:r>
        <w:rPr>
          <w:rFonts w:cs="Arial" w:ascii="Arial" w:hAnsi="Arial"/>
          <w:bCs/>
        </w:rPr>
        <w:t>реализации мероприятий целевой программы Курганской области «Модернизация здравоохранения  Курганской области на 2011 – 2012 годы» и  порядка расходования на территории Курганской области средств на целевую программу Курганской области «Модернизация здравоохранения  Курганской области на 2011 – 2012 годы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>от 22 апреля 2011г. №485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>№663 «О внесении изменений в приказ Департамента здравоохранения Курганской области от 22 апреля 2011 года № 485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 xml:space="preserve"> от 25.05.2011г. №624 «О реализации мероприятий по повышению доступности  амбулаторной медицинской  помощи в рамках целевой программы Курганской области «Модернизация здравоохранения Курганской области на 2011 – 2012 годы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 xml:space="preserve">  №627 «О  внесении изменений в приказ Департамента здравоохранения Курганской области от 25 мая 2011 года № 624 «О реализации мероприятий по повышению доступности амбулаторной медицинской  помощи в рамках целевой программы Курганской области «Модернизация здравоохранения Курганской области на 2011 – 2012 годы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 xml:space="preserve"> от 03.06.2011г.  №675 «О проведении диспансеризации 14-летних подростков в 2011 году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каз департамента здравоохранения Курганской  </w:t>
      </w:r>
      <w:r>
        <w:rPr>
          <w:rFonts w:cs="Arial" w:ascii="Arial" w:hAnsi="Arial"/>
          <w:bCs/>
        </w:rPr>
        <w:t xml:space="preserve">области </w:t>
      </w:r>
      <w:r>
        <w:rPr>
          <w:rFonts w:cs="Arial" w:ascii="Arial" w:hAnsi="Arial"/>
        </w:rPr>
        <w:t xml:space="preserve"> от 18.02.2011г.  №187 «Об установлении регионального стандарта медицинской помощи женщинам с нежелательной беременностью (медикаментозный аборт)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рифное соглашение по оплате медицинской помощи в системе обязательного медицинского страхования Курганской области на 2011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 департамента здравоохранения Курганской области от 25.05.2011г. №  01-12/393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9:51:00Z</dcterms:created>
  <dc:creator>kostya</dc:creator>
  <dc:description/>
  <cp:keywords/>
  <dc:language>en-US</dc:language>
  <cp:lastModifiedBy>FO-1</cp:lastModifiedBy>
  <cp:lastPrinted>2012-05-25T08:19:00Z</cp:lastPrinted>
  <dcterms:modified xsi:type="dcterms:W3CDTF">2012-10-18T10:18:00Z</dcterms:modified>
  <cp:revision>26</cp:revision>
  <dc:subject/>
  <dc:title>Список нормативных документов:</dc:title>
</cp:coreProperties>
</file>