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__»______ 2011 года № 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«Приложение 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9 апреля2011 года № 81»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плановой экспертизы качества медицинской помощи</w:t>
      </w:r>
    </w:p>
    <w:p>
      <w:pPr>
        <w:pStyle w:val="ConsPlusNonformat"/>
        <w:widowControl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_       «___» __________ 201_ г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роверяющей организации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.И.О. эксперта качества медицинской помощи (или идентификационный номер)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ьность эксперта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экспертизы качества медицинской помощи (плановая, тематическая) ________________________________________________________ Цели экспертизы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Наименование медицинской организации, адрес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казания медицинской помощи (круглосуточный стационар, дневной стационар, поликлиника) 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яемый период: с «___»______20__г.  по «___»______20__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ы проведения экспертизы: с «___»__________20__г. по «___»__________20__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b/>
          <w:sz w:val="22"/>
          <w:szCs w:val="22"/>
        </w:rPr>
        <w:t>Выявленные дефекты медицинской помощи/нарушения  при  оказании  медицинской помощи  и  применяемые санкции</w:t>
      </w:r>
      <w:r>
        <w:rPr/>
        <w:t>:</w:t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30"/>
        <w:gridCol w:w="1575"/>
        <w:gridCol w:w="899"/>
        <w:gridCol w:w="899"/>
        <w:gridCol w:w="1173"/>
        <w:gridCol w:w="1173"/>
        <w:gridCol w:w="1173"/>
        <w:gridCol w:w="1173"/>
        <w:gridCol w:w="1173"/>
        <w:gridCol w:w="1173"/>
        <w:gridCol w:w="1173"/>
        <w:gridCol w:w="1173"/>
      </w:tblGrid>
      <w:tr>
        <w:trPr>
          <w:trHeight w:val="24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полиса обязательного </w:t>
              <w:br/>
              <w:t xml:space="preserve">медицинского      </w:t>
              <w:br/>
              <w:t xml:space="preserve">страхования     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, N     </w:t>
              <w:br/>
              <w:t xml:space="preserve">медицинской  </w:t>
              <w:br/>
              <w:t xml:space="preserve">документации  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мед. помощ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 за мед. помощ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инансовых санкций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не подлежащая оплате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штрафных санкций</w:t>
            </w:r>
          </w:p>
        </w:tc>
      </w:tr>
      <w:tr>
        <w:trPr>
          <w:trHeight w:val="24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р. программе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грамме модернизации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р. программе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грамме модернизации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средств ФФОМС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средств ТФОМС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средств ФФОМС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средств ТФОМС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о 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ец     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кретизация нарушений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4.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5.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6.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проверено случаев оказания медицинской помощи: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 них  признано  содержащими  дефекты  медицинской  помощи/нарушения  при оказании медицинской помощи:____________________(____%). Санкции налагаются по ____________случаям (____%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одлежит оплате сумма_______________________ 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штрафных санкций____________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я сумма финансовых санкций ___________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воды: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ЗАКЛЮЧЕНИЕ ЭКСПЕРТА КАЧЕСТВА МЕДИЦИНСКОЙ ПОМОЩИ: соответствие предоставленной застрахованным лицам медицинской помощи договору на оказание и оплату медицинской помощи по обязательному медицинскому страхованию, порядкам оказания медицинской помощи и стандартам медицинской помощи, сложившейся клинической практике; нарушения в оказании медицинской помощи, в том числе оценка правильности выбора медицинской технологии, степени достижения запланированного результата и установление причинно-следственных связей выявленных дефектов в оказании медицинской помощи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МЕНДАЦИИ ПО УЛУЧШЕНИЮ КАЧЕСТВА МЕДИЦИНСКОЙ ПОМОЩИ И ЭФФЕКТИВНОСТИ ИСПОЛЬЗОВАНИЯ РЕСУРСОВ ОБЯЗАТЕЛЬНОГО МЕДИЦИНСКОГО СТРАХОВАНИЯ    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Эксперт качества медицинской помощи:_____________________  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итель медицинской организации: _______________________(Ф.И.О.______________)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актом экспертизы ознакомлен: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_(Ф.И.О.______________)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*акт 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21:00Z</dcterms:created>
  <dc:creator>Exp-2</dc:creator>
  <dc:description/>
  <cp:keywords/>
  <dc:language>en-US</dc:language>
  <cp:lastModifiedBy>Exp-5</cp:lastModifiedBy>
  <dcterms:modified xsi:type="dcterms:W3CDTF">2011-08-30T02:21:00Z</dcterms:modified>
  <cp:revision>2</cp:revision>
  <dc:subject/>
  <dc:title>Приложение 6</dc:title>
</cp:coreProperties>
</file>