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6 июля 2012 года №186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целевой 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Экспертом качества медицинской помощи 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 Ф.И.О. эксперта, специальность)                                                             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язи с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вод для проверки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о поручению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наименование направившей организации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зведена  целевая   экспертиза   качества  медицинской  помощи  с  целью выявления нарушений прав застрахованного лица 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N полиса обязательного медицинского  страхования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 медицинской организации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условиях 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>(круглосуточного стационара, дневного стационара, поликлиники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ид первичной медицинской документации,  N 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 проверена учетно-отчетная документация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оказания медицинской помощи: с  «__» ________ 201_ г. по «__» ________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основной 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 диагноз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ные дефекты медицинской помощи/нарушения при оказании медицинской помощи (в соответствии с Перечнем оснований для отказа (уменьшения) оплаты медицинской помощи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НОЕ ЗАКЛЮЧЕНИЕ ПРИЛАГАЕТСЯ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й  случай медицинской помощи рассмотрен с   руководством   медицинской организации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медицинской помощ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 ________________ руб., в т.ч. одноканальное финансирование  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о программе  модернизации: за счёт средств ФФОМС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за счёт средств ТФОМС______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длежит оплате сумма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 ________________ руб., в т.ч. одноканальное финансирование  _______________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о программе  модернизации: за счёт средств ФФОМС________________ руб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за счёт средств ТФОМС______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мма штрафа ______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качества медицинской помощи 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алист-эксперт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ховой медицинской  организации 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(ТФОМС Курганской области)             _________________________________(Ф.И.О.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ономист страховой медицинской организации (ТФ ОМС) 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  <w:r>
        <w:rPr>
          <w:rFonts w:cs="Arial" w:ascii="Arial" w:hAnsi="Arial"/>
          <w:sz w:val="18"/>
          <w:szCs w:val="18"/>
        </w:rPr>
        <w:t xml:space="preserve">       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Exp-2</cp:lastModifiedBy>
  <cp:lastPrinted>2011-08-30T08:43:00Z</cp:lastPrinted>
  <dcterms:modified xsi:type="dcterms:W3CDTF">2012-07-06T09:18:00Z</dcterms:modified>
  <cp:revision>14</cp:revision>
  <dc:subject/>
  <dc:title>Приложение 5</dc:title>
</cp:coreProperties>
</file>