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ОССИЙСКАЯ ФЕДЕРАЦИЯ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РРИТОРИАЛЬНЫЙ  ФОНД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ЯЗАТЕЛЬНОГО МЕДИЦИНСКОГО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РАХОВАНИЯ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РГАНСКОЙ ОБЛАСТ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. Курган, ул. Советская, 81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КАЗ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 6 июля 2012 года                                                                              № 18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color w:val="0000FF"/>
          <w:sz w:val="24"/>
          <w:szCs w:val="24"/>
        </w:rPr>
      </w:pPr>
      <w:r>
        <w:rPr>
          <w:rFonts w:cs="Arial"/>
          <w:b w:val="false"/>
          <w:color w:val="0000FF"/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  <w:b/>
        </w:rPr>
        <w:t>«О внесении изменений в приказ ТФ ОМС Курганской области                          от 29.04.2011года № 81 «О порядке организации и проведения контроля объемов, сроков, качества и условий предоставления медицинской помощи в сфере обязательного медицинского страхования Курганской области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 целях реализации Федерального закона от 29 ноября 2010 года N 326-ФЗ «Об обязательном медицинском страховании в Российской Федерации», приказа Федерального фонда обязательного медицинского страхования от 1 декабря 2010 года № 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, программы модернизации здравоохранения Курганской области на 2011 – 2012 годы, в соответствии с приказом Федерального фонда обязательного медицинского страхования от 16.12.2010г. № 240 «Об утверждении Порядка и формы </w:t>
      </w:r>
      <w:r>
        <w:rPr>
          <w:rFonts w:cs="Arial" w:ascii="Arial" w:hAnsi="Arial"/>
          <w:bCs/>
        </w:rPr>
        <w:t>предоставления отчетности об использовании средств на цели</w:t>
      </w:r>
      <w:r>
        <w:rPr>
          <w:rFonts w:cs="Arial" w:ascii="Arial" w:hAnsi="Arial"/>
        </w:rPr>
        <w:t xml:space="preserve"> по реализации региональных программ модернизации здравоохранения субъектов Российской Федерации в период 2011-2012 годов», на основании приказа Федерального фонда обязательного медицинского страхования от 16.08.2011г. № 144 «О внесении изменений в порядок организации и проведения контроля объёмов, сроков, качества и условий предоставления медицинской помощи по обязательному медицинскому страхованию, утверждённый приказом федерального фонда обязательного медицинского страхования от 01.12.2010г. № 230»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ЫВАЮ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</w:rPr>
        <w:t>Внести следующие изменения в приказ ТФ ОМС Курганской области от 29.04.2011г. № 81 «О порядке организации и проведения контроля объемов, сроков, качества и условий предоставления медицинской помощи в сфере обязательного медицинского страхования Курганской области» (далее Приказ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 Пункт 2 Приказа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«2.Утвердить формы актов согласно приложениям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Акт медико-экономического контроля</w:t>
      </w:r>
      <w:r>
        <w:rPr/>
        <w:t xml:space="preserve"> </w:t>
      </w:r>
      <w:r>
        <w:rPr>
          <w:rFonts w:cs="Arial" w:ascii="Arial" w:hAnsi="Arial"/>
        </w:rPr>
        <w:t>(приложение 1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2. Реестр актов медико-экономического контроля (приложение 2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3. Акт медико-экономической экспертизы страхового случая      (приложение 3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4. Акт медико-экономической экспертизы сводный (приложение 4).</w:t>
      </w:r>
    </w:p>
    <w:p>
      <w:pPr>
        <w:pStyle w:val="ConsPlusNonformat"/>
        <w:ind w:firstLine="720"/>
        <w:rPr/>
      </w:pPr>
      <w:r>
        <w:rPr>
          <w:rFonts w:cs="Arial" w:ascii="Arial" w:hAnsi="Arial"/>
          <w:sz w:val="24"/>
          <w:szCs w:val="24"/>
        </w:rPr>
        <w:t>2.5. Экспертное заключение (протокол оценки качества медицинской помощи) (приложение 5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6. Акт целевой экспертизы качества медицинской помощи (приложение 6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7. Акт плановой экспертизы качества медицинской помощи (приложение 7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8. Акт реэкспертизы (приложение 8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9. Претензия медицинской организации (приложение 9).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Приказу изложить согласно Приложениям к настоящему приказу.</w:t>
      </w:r>
    </w:p>
    <w:p>
      <w:pPr>
        <w:pStyle w:val="ConsPlu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sz w:val="24"/>
          <w:szCs w:val="24"/>
        </w:rPr>
        <w:t xml:space="preserve">Контроль за исполнением настоящего приказа возложить на Демину Т.В. - заместителя директора ТФ ОМС Курганской области по организации обязательного медицинского страхования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Директор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ого фонда ОМС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урганской области                                                                     С.И.Сахатский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19:00Z</dcterms:created>
  <dc:creator>Exp-2</dc:creator>
  <dc:description/>
  <cp:keywords/>
  <dc:language>en-US</dc:language>
  <cp:lastModifiedBy>Exp-2</cp:lastModifiedBy>
  <cp:lastPrinted>2011-07-19T09:39:00Z</cp:lastPrinted>
  <dcterms:modified xsi:type="dcterms:W3CDTF">2012-07-06T09:19:00Z</dcterms:modified>
  <cp:revision>10</cp:revision>
  <dc:subject/>
  <dc:title>РОССИЙСКАЯ ФЕДЕРАЦИЯ                                </dc:title>
</cp:coreProperties>
</file>