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ССИЙСКАЯ ФЕДЕРАЦИЯ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РРИТОРИАЛЬНЫЙ  ФОНД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ЯЗАТЕЛЬНОГО МЕДИЦИНСКОГО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ТРАХОВАНИЯ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ГА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. Курган, ул. Советская, 81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КАЗ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 «26» августа 2011 года                                                                              №16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</w:rPr>
        <w:t>«О внесении изменений в приказ ТФОМС Курганской области от 29.04.2011года 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целях реализации Федерального закона от 29 ноября 2010 года N 326-ФЗ "Об обязательном медицинском страховании в Российской Федерации", приказа Федерального фонда обязательного медицинского страхования от 1 декабря 2010 года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программы модернизации здравоохранения Курганской области на 2011 – 2012 годы, в соответствии с приказом Федерального фонда обязательного медицинского страхования от 16.12.2010г. № 240 «Об утверждении Порядка и формы </w:t>
      </w:r>
      <w:r>
        <w:rPr>
          <w:rFonts w:cs="Arial" w:ascii="Arial" w:hAnsi="Arial"/>
          <w:bCs/>
        </w:rPr>
        <w:t>предоставления отчетности об использовании средств на цели</w:t>
      </w:r>
      <w:r>
        <w:rPr>
          <w:rFonts w:cs="Arial" w:ascii="Arial" w:hAnsi="Arial"/>
        </w:rPr>
        <w:t xml:space="preserve"> по реализации региональных программ модернизации здравоохранения субъектов Российской Федерации в период 2011-2012 годов»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ЫВАЮ: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>Внести следующие изменения в приказ ТФОМС Курганской области от 29.04.2011г.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 (далее Приказ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1. Преамбулу Приказа изложить в следующей редакции «В целях реализации Федерального закона от 29 ноября 2010 года N 326-ФЗ "Об обязательном медицинском страховании в Российской Федерации", приказа Федерального фонда обязательного медицинского страхования от 1 декабря 2010 года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программы модернизации здравоохранения Курганской области на 2011 – 2012 годы, в соответствии с приказом Федерального фонда обязательного медицинского страхования от 16.12.2010г. № 240 «Об утверждении Порядка и формы </w:t>
      </w:r>
      <w:r>
        <w:rPr>
          <w:rFonts w:cs="Arial" w:ascii="Arial" w:hAnsi="Arial"/>
          <w:bCs/>
        </w:rPr>
        <w:t>предоставления отчетности об использовании средств на цели</w:t>
      </w:r>
      <w:r>
        <w:rPr>
          <w:rFonts w:cs="Arial" w:ascii="Arial" w:hAnsi="Arial"/>
        </w:rPr>
        <w:t xml:space="preserve"> по реализации региональных программ модернизации здравоохранения субъектов Российской Федерации в период 2011-2012 годов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  Пункт 2 Приказ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«2. Утвердить формы актов согласно приложениям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.1. Акт медико-экономического контроля (приложение 1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.2. Реестр актов медико-экономического контроля (приложение 2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.3. Акт повторного медико-экономического контроля (приложение 3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.4. Акт медико-экономической экспертизы (приложение 4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.5. Акт целевой экспертизы качества медицинской помощи (приложение 5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2.6. Акт плановой экспертизы качества медицинской помощи (приложение 6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Акт реэкспертизы по результатам медико-экономической экспертизы/экспертизы качества медицинской помощи (приложение 7)».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4"/>
          <w:szCs w:val="24"/>
        </w:rPr>
        <w:t xml:space="preserve">Контроль за исполнением настоящего приказа возложить на Демину Т.В. - заместителя директора Территориального фонда ОМС Курганской области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Директор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го фонда ОМС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урганской области                                                                                С.И.Саха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19:00Z</dcterms:created>
  <dc:creator>Exp-2</dc:creator>
  <dc:description/>
  <cp:keywords/>
  <dc:language>en-US</dc:language>
  <cp:lastModifiedBy>Exp-5</cp:lastModifiedBy>
  <cp:lastPrinted>2011-07-19T09:39:00Z</cp:lastPrinted>
  <dcterms:modified xsi:type="dcterms:W3CDTF">2011-08-30T02:27:00Z</dcterms:modified>
  <cp:revision>3</cp:revision>
  <dc:subject/>
  <dc:title>РОССИЙСКАЯ ФЕДЕРАЦИЯ                                </dc:title>
</cp:coreProperties>
</file>