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5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«__» _______ 2011 года № ___</w:t>
      </w:r>
    </w:p>
    <w:p>
      <w:pPr>
        <w:pStyle w:val="ConsPlusNormal"/>
        <w:widowControl/>
        <w:ind w:hanging="0"/>
        <w:jc w:val="right"/>
        <w:rPr/>
      </w:pPr>
      <w:r>
        <w:rPr/>
        <w:t>«Приложение 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9 апреля 2011 года № 81</w:t>
      </w:r>
    </w:p>
    <w:p>
      <w:pPr>
        <w:pStyle w:val="ConsPlusNormal"/>
        <w:widowControl/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т целевой экспертизы качества медицинской помощи*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_        "___" __________ 201_ г.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ом качества медицинской помощи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Ф.И.О. эксперта или идентификационный номер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оручению 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</w:t>
      </w:r>
      <w:r>
        <w:rPr>
          <w:rFonts w:cs="Arial" w:ascii="Arial" w:hAnsi="Arial"/>
          <w:sz w:val="18"/>
          <w:szCs w:val="18"/>
        </w:rPr>
        <w:t xml:space="preserve">(наименование направившей организации)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изведена  целевая   экспертиза   качества  медицинской  помощи  с  целью (выявления нарушений прав застрахованного лица; другое) 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в медицинской организации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условиях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круглосуточного стационара, дневного стационара, поликлиники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первичной медицинской документации,  N 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полнительно проверена учетно-отчетная документация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од оказания медицинской помощи: с  «__» ________ 201_ г. по «__» ________201_ 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/>
        <w:t xml:space="preserve">ВЫЯВЛЕННЫЕ НАРУШЕНИЯ И ПРИМЕНЯЕМЫЕ САНКЦИИ </w:t>
      </w:r>
    </w:p>
    <w:tbl>
      <w:tblPr>
        <w:tblW w:w="1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30"/>
        <w:gridCol w:w="1575"/>
        <w:gridCol w:w="899"/>
        <w:gridCol w:w="899"/>
        <w:gridCol w:w="1173"/>
        <w:gridCol w:w="1173"/>
        <w:gridCol w:w="1173"/>
        <w:gridCol w:w="1173"/>
        <w:gridCol w:w="1173"/>
        <w:gridCol w:w="1173"/>
        <w:gridCol w:w="1173"/>
        <w:gridCol w:w="1173"/>
      </w:tblGrid>
      <w:tr>
        <w:trPr>
          <w:trHeight w:val="24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полиса обязательного </w:t>
              <w:br/>
              <w:t xml:space="preserve">медицинского      </w:t>
              <w:br/>
              <w:t xml:space="preserve">страхования     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, N     </w:t>
              <w:br/>
              <w:t xml:space="preserve">медицинской  </w:t>
              <w:br/>
              <w:t xml:space="preserve">документации  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мед. помощ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ено за мед. помощь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инансовых санкций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не подлежащая оплате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штрафных санкций</w:t>
            </w:r>
          </w:p>
        </w:tc>
      </w:tr>
      <w:tr>
        <w:trPr>
          <w:trHeight w:val="24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р. программе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ограмме модернизации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ер. программе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ограмме модернизации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средств ФФОМС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средств ТФОМС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средств ФФОМС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средств ТФОМС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о   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ец     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Конкретизация нарушений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ЛЮЧЕНИЕ ЭКСПЕРТА КАЧЕСТВА МЕДИЦИНСКОЙ ПОМОЩИ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Экспертное заключение прилагается (в случае проведения экспертизы качества медицинской помощи по обращению застрахованного или его законного представителя)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Не подлежит оплате сумма_____________________________________________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няются штрафные санкции в сумме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ая сумма финансовых санкций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ый(е)   случай(и) медицинской помощи рассмотрен(ы) с   руководством   медицинской организации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 качества медицинской помощи ____________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Специалист-эксперт страховой медицинской  организации  (ТФОМС Курганской области) ______________________(Ф.И.О.)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тавитель медицинской организации    ___________________________(Ф.И.О.)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актом экспертизы ознакомлен: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едицинской организации ______________________________(Ф.И.О.)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>М.П.</w:t>
      </w:r>
      <w:r>
        <w:rPr>
          <w:rFonts w:cs="Arial" w:ascii="Arial" w:hAnsi="Arial"/>
          <w:sz w:val="18"/>
          <w:szCs w:val="18"/>
        </w:rPr>
        <w:t xml:space="preserve">       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*акт составляется в двух экземплярах; при нарушении сроков рассмотрения, установленных приказом ФОМС от 01.12.2010г №230 вступает в силу, заверенный в одностороннем порядк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 акту целевой экспертизы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ачества медицинской помощи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ЭКСПЕРТНОЕ ЗАКЛЮЧЕНИЕ</w:t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оформляется  при проведении целевой экспертизы качества медицинской помощи по обращению застрахованного лица или его законного представителя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именование проверяющей организации ________________________________________ 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Ф.И.О. эксперта качества медицинской помощи (или идентификационный номер):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ьность эксперта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ы проведения экспертизы с «___»__________20__г. по «___»__________20__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Наименование медицинской организации 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казания медицинской помощи (круглосуточный стационар, дневной стационар, поликлиника), наименование отделения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 полиса обязательного медицинского страхования ________________________________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первичной медицинской документации,  №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полнительно проверена учетно-отчетная документация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апы оказания медицинской помощи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46"/>
        <w:gridCol w:w="1891"/>
        <w:gridCol w:w="1879"/>
        <w:gridCol w:w="1869"/>
      </w:tblGrid>
      <w:tr>
        <w:trPr>
          <w:trHeight w:val="28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уктурное подразделение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чащий врач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оказания мед. помощи</w:t>
            </w:r>
          </w:p>
        </w:tc>
      </w:tr>
      <w:tr>
        <w:trPr>
          <w:trHeight w:val="30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ец</w:t>
            </w:r>
          </w:p>
        </w:tc>
      </w:tr>
      <w:tr>
        <w:trPr>
          <w:trHeight w:val="3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>.ОЦЕНКА КАЧЕСТВА МЕДИЦИНСКОЙ ПОМОЩИ (НА КАЖДОМ ЭТАПЕ)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упление: экстренное, плановое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ход случая: выздоровление, улучшение,  без  перемен,  ухудшение,  смерть, самовольный уход, переведен в другую мед. организацию, госпитализация, другое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еративное лечение _________________________, дата «__» _____________ 201_ 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з клинический заключительный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ложнение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сопутствующий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з патологоанатомический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ложнение 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путствующий 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БОР  ИНФОРМАЦИИ   (расспрос,  физикальное  обследование,  лабораторные и инструментальные исследования, консультации специалистов, консилиум)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снование негативных последствий ошибок в сборе информации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З (формулировка, содержание, время постановки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ложнение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путствующий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снование негативных последствий ошибок в диагнозе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ЧЕНИЕ  (хирургическое,  в   т.ч.  родовспоможение,  медикаментозное, прочие виды и способы лечения)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снование негативных последствий ошибок в лечении: 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ПРЕЕМСТВЕННОСТЬ  в оказании медицинской</w:t>
        <w:tab/>
        <w:t xml:space="preserve"> помощи (обоснованность   поступления,  длительности  лечения, своевременность перевода, диспансерное наблюдение, реабилитационные мероприятия)  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снование негативных последствий ошибок в преемственности лечения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</w:rPr>
        <w:t>. РЕЗУЛЬТАТЫ ОБЪЕКТИВНОГО ОСМОТРА ПАЦИЕНТА ЭКСПЕРТОМ КАЧЕСТВА МЕДИЦИНСКОЙ ПОМОЩИ ПРИ ПРОВЕДЕНИИ ОЧНОЙ ЭКСПЕРТИЗЫ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алобы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амнез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ые объективного исследования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Оценка результатов лабораторных и инструментальных исследований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З: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Основной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Осложнения основного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Сопутствующий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b/>
          <w:sz w:val="22"/>
          <w:szCs w:val="22"/>
        </w:rPr>
        <w:t>. ЗАКЛЮЧЕНИЕ ЭКСПЕРТА КАЧЕСТВА МЕДИЦИНСКОЙ ПОМОЩИ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более значимые ошибки в оказании медицинской помощи, их негативные последствия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Оценка эффективности медицинской помощи (достижение критериев качества лечения при полном соблюдении стандартов медицинской помощи, оценка выявления и лечения осложнений основного заболевания, обусловленных дефектами обследования и (или) лечения, организационными нарушениями в медицинской организации, своевременность и обоснованность проведения лечебно-диагностических мероприятий,  прогноз заболевания при своевременно и адекватно проведенных диагностических, лечебно - профилактических и реабилитационных мероприятиях) ____________________________________________________________________________  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ценка качества ведения медицинской документации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Рекомендации эксперта качества медицинской помощи  по тактике дальнейшего ведения пациента, организации лечебно-диагностического процесса в медицинской организации, ведению медицинской документации и т.д.________________________________________ 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Перечень нормативных документов, данных научной медицинской литературы, Интернет-ресурсов, которые использовались  при проведении экспертизы _____________________  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 качества медицинской помощи:_____________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подпись)                                               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тавитель медицинской организации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  _______________  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должность)                                                 (подпись)                                           (Ф.И.О.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.П.</w:t>
      </w:r>
    </w:p>
    <w:p>
      <w:pPr>
        <w:pStyle w:val="ConsPlusNormal"/>
        <w:widowControl/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*составляется в двух экземплярах; при нарушении сроков рассмотрения, установленных приказом ФОМС от 01.12.2010г №230 вступает в силу, заверенный в одностороннем порядк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2:21:00Z</dcterms:created>
  <dc:creator>Exp-2</dc:creator>
  <dc:description/>
  <cp:keywords/>
  <dc:language>en-US</dc:language>
  <cp:lastModifiedBy>Exp-5</cp:lastModifiedBy>
  <cp:lastPrinted>2011-08-30T08:43:00Z</cp:lastPrinted>
  <dcterms:modified xsi:type="dcterms:W3CDTF">2011-08-30T02:45:00Z</dcterms:modified>
  <cp:revision>4</cp:revision>
  <dc:subject/>
  <dc:title>Приложение 5</dc:title>
</cp:coreProperties>
</file>