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ССИЙСКАЯ ФЕДЕРАЦИЯ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РРИТОРИАЛЬНЫЙ  ФОНД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ЯЗАТЕЛЬНОГО МЕДИЦИНСКОГО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ТРАХОВАНИЯ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УРГАНСКОЙ ОБЛАСТ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. Курган, ул. Советская, 81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КАЗ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 «29»апреля 2011г                                                                              № 8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«О порядке ведения территориальног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естра экспертов качест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дицинской помощи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 соответствии с Федеральным законом от 29.11.2010 № 326-ФЗ «Об обязательном медицинском страховании в Российской Федерации», в целях реализации на территории Курганской области приказа Федерального фонда обязательного медицинского страхования от 01.12.2010 г. № 230 «Об утверждении порядка организации и проведения контроля объёмов, сроков, качества и условий предоставления медицинской помощи по обязательному медицинскому страхованию»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КАЗЫВАЮ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беспечить в срок до 01 мая 2011 года формирование территориального реестра экспертов качества медицинской помощи в сфере обязательного медицинского страхования по Курганской области (далее – территориальный реестр).</w:t>
      </w:r>
    </w:p>
    <w:p>
      <w:pPr>
        <w:pStyle w:val="Normal"/>
        <w:tabs>
          <w:tab w:val="clear" w:pos="708"/>
          <w:tab w:val="left" w:pos="1920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1.1. Начальнику отдела организации обязательного медицинского страхования и защиты прав застрахованных  Мягкой М.П.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оинформировать организации, уполномоченные ходатайствовать о включении врачей - специалистов в территориальный реестр, о порядке и сроках формирования территориального реестра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разместить информацию о порядке формирования территориального реестра на официальном сайте Территориального фонда обязательного медицинского страхования Курганской области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беспечить ведение электронной базы данных территориального реестра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беспечить ведение территориального реестра на бумажном носителе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беспечить направление в Федеральный фонд обязательного медицинского страхования электронной базы данных территориального реестра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ежемесячно проводить актуализацию информации в территориальном реестре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0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обеспечить предоставление сведений, включенных в электронную базу данных территориального реестра по обращению организаций, имеющих на это право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Утвердить Положение о территориальном реестре экспертов качества  медицинской помощи в сфере обязательного медицинского страхования по Курганской области   согласно Приложению 1 к настоящему приказ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Начальника отдела организации обязательного медицинского страхования и защиты прав застрахованных Мягкую М.П. назначить ответственным исполнителем за ведение территориального реестра экспертов на бумажном носителе и электронной базы данных территориального реест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Начальника информационно-аналитического отдела Благинина Е.В. назначить ответственным исполнителем за техническую поддержку электронной базы данных территориального реестра.</w:t>
      </w:r>
    </w:p>
    <w:p>
      <w:pPr>
        <w:pStyle w:val="Normal"/>
        <w:ind w:firstLine="720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 Утвердить форму типового договора с экспертами качества медицинской помощи, не являющимися штатными сотрудниками Территориального фонда обязательного медицинского страхования Курганской области согласно Приложению 2 к настоящему приказу. </w:t>
      </w:r>
    </w:p>
    <w:p>
      <w:pPr>
        <w:pStyle w:val="Normal"/>
        <w:ind w:firstLine="720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Утвердить Порядок расчета стоимости работ экспертов качества медицинской помощи на территории Курганской области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огласно Приложению 3 к настоящему приказ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6. Заместителю директора Территориального фонда обязательного медицинского страхования Курганской области Дёминой Т.В. обеспечить взаимодействие структурных подразделений Территориального фонда обязательного медицинского страхования Курганской области в рамках реализации настоящего приказ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  Начальнику административно-хозяйственного отдела Территориального фонда обязательного медицинского страхования Курганской области Черепановой С.А. ознакомить с настоящим приказом заместителя директора и начальников отделов Территориального  фонда обязательного медицинского страхования Курган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8.   Контроль за исполнением настоящего приказа оставляю за собой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Директор Территориального фонда ОМС</w:t>
      </w:r>
    </w:p>
    <w:p>
      <w:pPr>
        <w:pStyle w:val="Normal"/>
        <w:tabs>
          <w:tab w:val="clear" w:pos="708"/>
          <w:tab w:val="left" w:pos="-284" w:leader="none"/>
        </w:tabs>
        <w:ind w:right="-18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урганской области                                                                      С.И.Сахатский </w:t>
      </w:r>
    </w:p>
    <w:p>
      <w:pPr>
        <w:pStyle w:val="Normal"/>
        <w:tabs>
          <w:tab w:val="clear" w:pos="708"/>
          <w:tab w:val="left" w:pos="-284" w:leader="none"/>
        </w:tabs>
        <w:ind w:right="-18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18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18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г.№ 8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ЛОЖЕНИЕ О  ТЕРРИТОРИАЛЬНОМ РЕЕСТРЕ ЭКСПЕРТОВ КАЧЕСТВА МЕДИЦИНСКОЙ ПОМОЩИ В СФЕРЕ ОБЯЗАТЕЛЬНОГО МЕДИЦИНСКОГО СТРАХОВАНИЯ ПО КУРГА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Территориальный реестр экспертов качества медицинской помощи в сфере обязательного медицинского страхования по  Курганской области (далее – территориальный реестр) – поимённый список врачей-специалистов, имеющих высшее профессиональное образование, свидетельство об аккредитации специалиста или сертификат специалиста, стаж работы по соответствующей врачебной специальности не менее 10 лет, первую/высшую квалификационную категорию и/или учёную степень, прошедших подготовку по вопросам экспертной деятельности в сфере обязательного медицинского страх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риториальный реестр является частью единого реестра экспертов качества медицинской помощи, который ведёт Федеральный фонд обязательного медицинского страхования. Территориальный фонд обязательного медицинского страхования Курганской области (далее – ТФОМС) отправляет в Федеральный фонд обязательного медицинского страхования в электронном виде сведения об  экспертах качества медицинской помо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уп к территориальному реестру предоставляется ТФОМС, страховым медицинским организа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исьменному обращению в ТФОМС сведения, включённые в электронную базу данных территориального реестра, могут быть предоставлен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артаменту здравоохранения Курган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ю Росздравнадзора по Курган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оохранительным орган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ам защиты прав потреби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висимым экспертным организация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ессиональным медицинским ассоциация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80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енным объединениям специалистов медицинского профи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иное не установлено законодательством Российской Федерации, по письменному обращению ТФОМС предоставляет  физическим и юридическим лицам информацию, содержащуюся в территориальном реестр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включении врача-специалиста в территориальный реест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 исключении эксперта качества медицинской помощи из территориального реестра, дате принятия решения в случаях и порядке, установленных законодательством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ую информацию в случаях, установленных законодательством Российской Федерации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ведения территориального реестра экспертов качества медицинской помощи в сфере обязательного медицинского страхования по Курганской обла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риториальный реестр ведёт ТФОМ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туализация информации в территориальном реестре осуществляется ежемесячно (до 5 числа месяца, следующего за отчётны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Включение сведений об экспертах качества медицинской помощи в территориальный реестр осуществляется ТФОМС на основан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а) ходатайства (форма дана в приложении 1 к Положению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а исполнительной власти субъекта Российской Федерации в сфере здравоохра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я Росздравнадзора по субъекту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ессиональной медицинской ассоци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енного объединения специалистов медицинского профи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цинск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ховой медицинской организац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заявления врача-специалиста (по форме приложения 2 к Положени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ключение экспертов качества медицинской помощи в территориальный реестр по ходатайству возможно только с учётом их письменного согласия в виде заявления врача-специалиста (приложение 2 к Положению) и согласия на использование персональных данных  в соответствии с законодательством Российской Федерации (приложение 3 к Положени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заявлению врача-специалиста и ходатайству прилагаются копии следующих документов, заверенные нотариально или руководителем кадровой службы медицинской организации по месту трудовой деятельности врача-специалис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 высшем медицинском образова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а специали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а о присвоении высшей/первой квалификационной категори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б учёной степ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а о подготовке по вопросам экспертной деятельности в сфере обязательного медицинского страх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иски из трудовой книж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ЛС (страхового свидетельства государственного пенсионного страхова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ие на использование персональных данных (приложение 3 к Положени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ость за достоверность предоставленных сведений несёт инициатор включения эксперта качества медицинской помощи в территориальный рее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ение о включении эксперта качества в территориальный реестр (приложение 4 к Положению) принимается директором ТФОМС или уполномоченным им лицом  из числа  заместителей  директора ТФОМС   не позднее 30 календарных дней  со дня подачи заявления врача-специалиста или ходатайства, и оформляется приказом по ТФОМ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я приказа направляется инициатору включения кандидатуры врача-специалиста в территориальный реестр и врачу-специалисту в срок не позднее 10 дней со дня принятия ре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тус эксперта качества медицинской помощи врач-специалист приобретает с момента внесения в территориальный реест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ями для исключения эксперта качества медицинской помощи из территориального реестра являются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истечение срока (прекращение) действия документов, являющихся основанием  для включения эксперта качества медицинской помощи в территориальный реестр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обоснованные неоднократные претензии к качеству работы эксперта качества медицинской помощи, поступающие от организаторов и/или субъектов контроля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заявление эксперта качества медицинской помощи об исключении из территориального реест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ешение об исключении эксперта качества медицинской помощи из территориального реестра (приложение 5 к Положению) принимается директором ТФОМС и оформляется приказ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ы качества медицинской помощи, исключенные из территориального реестра по основаниям, указанным в п.б) части 10 настоящего Порядка, не подлежат повторному включению в территориальный реест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, включенная в территориальный реестр, фиксируется на бумажном носителе и с использованием электронной базы данны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Ведение территориального реестра на бумажном носителе осуществляется с использованием журналов регистрации с выделением разделов по врачебным специальностям. Листы журнала должны быть скреплены, пронумерованы, заверены подписью ответственного исполнителя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>Сведения об эксперте качества медицинской помощи, вносимые в журнал  регистрации, включают: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фамилию, имя, отчество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дату рождения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место работы по специальности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должность по месту работы по специальности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) специальность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) реквизи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го документа, удостоверяющего личность гражданина Российской Федерации на территории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 высшем медицинском образова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а(ов) специалиста (свидетельства(в) об аккредитации специалист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а(в) о присвоении квалификационной категор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(ов) об учёной степе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а о подготовке по вопросам экспертной деятельности в сфере обязательного медицинского страхования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) номера контактных телефонов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) электронный адрес в сети «Интернет»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) СНИЛС специалис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по каждому эксперту качества медицинской помощи заносится на отдельный лист соответствующего раздела. Записи ведутся в хронологическом порядке согласно поступлению документо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му эксперту качества медицинской помощи присваивается и заносится в территориальный реестр идентификационный код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едварительному согласованию с организатором экспертизы качества медицинской помощи эксперт качества медицинской помощи может вместо фамилии, имени, отчества указывать свой идентификационный ко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Электронная база данных территориального реестра включает персональные данные эксперта качества медицинской помощи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ю, имя, отчество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работы по специальности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 по месту работы по специальности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а контактных телефонов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ктронный адрес в сети «Интернет»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ЛС специалиста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квалификационной категории (включая сроки действия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ертификате специалиста (включая сроки действия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учёной степен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тери, уничтожения или повреждения журналов регистрации территориального реестра  восстановление осуществляется на основании копий документов, предоставляемых при включении врачей-специалистов в территориальный реестр, находящихся на хранении в ТФОМС. В восстановленном территориальном реестре делается запись о дате и условиях восстановления записи, которая заверяется подписью ответственного исполнител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рядку ведения территори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естра экспертов качеств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дицинской помощи по Курганской област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ерриториальный фонд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ного медицинского страхования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__________________________________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инициатор предложения    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одатайство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внесении врача-специалиста в территориальный реестр экспертов качества медицинской помощ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ициатор предложения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осит рассмотреть кандидатуру(ы) врача(ей) – специалиста(ов) для внесения в территориальный реестр экспертов качества медицинской помощи Курганской обла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ткие сведения о кандидате(ах)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42"/>
        <w:gridCol w:w="1850"/>
        <w:gridCol w:w="1479"/>
        <w:gridCol w:w="1479"/>
        <w:gridCol w:w="1261"/>
        <w:gridCol w:w="173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лификационная категория(и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ёная степен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аботы по специаль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имаемая должность по месту работы по специа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актный телефон(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ость(и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) копии документов, заверенные нотариально или руководителем кадровой службы медицинской организации по месту трудовой деятельности врача-специалиста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 высшем медицинском образовани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а специалист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а о присвоении высшей / первой квалификационной категории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б учёной степен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а о подготовке по вопросам экспертной деятельности в сфере обязательного медицинского страхования (при наличии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иски из трудовой книжк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ЛС (страховое свидетельство государственного пенсионного страхования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заявление врача-специалиста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согласие врача-специалиста на обработку персональных данны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руководителя:_______________________________ Ф.И.О.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: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рядку ведения территори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естра экспертов качеств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дицинской помощи по Курганской област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ерриториальный фонд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ного медицинского страхования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__________________________________</w:t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Ф.И.О., должность заявителя</w:t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шу рассмотреть мою кандидатуру для включения в территориальный реестр экспертов качества медицинской помощи Курганской области по специальности 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ляю краткие сведения о себ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ая информаци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омера контактных телефонов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электронный адрес в сети «Интернет»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я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) копии документов, заверенные нотариально или руководителем кадровой службы медицинской организации по месту трудовой деятельности врача-специалист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 высшем медицинском образовании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а специалиста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а о присвоении высшей / первой квалификационной категории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плома об учёной степени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а о подготовке по вопросам экспертной деятельности в сфере обязательного медицинского страхования (при наличии)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иски из трудовой книжки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ЛС (страховое свидетельство государственного пенсионного страхования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2) письменное согласие на обработку моих персональных данных в соответствии с требованиями статьи 9 Федерального закона от 27.07.2006 № 152-ФЗ «О персональных данных»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  ____________________________________(Ф.И.О._____________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«___»_______201__г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рядку ведения территори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естра экспертов качеств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дицинской помощи по Курганской област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ие на обработку персональных данных эксперта качества медицинской помощ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фамилия, имя, отчество лица, дата рождения выражающего согласие на обработку персональных данных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оживающий (ая) по адресу: _______________________________________________________________________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22"/>
          <w:szCs w:val="22"/>
        </w:rPr>
        <w:t xml:space="preserve">паспорт _________ № ________________, выдан (орган, выдавший паспорт / дата выдачи)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 порядке и на условиях, определенных Федеральным законом от 27 июля 2006 года № 152-ФЗ «О персональных данных», своей волей и в своем интересе выражаю Территориальному фонду обязательного медицинского страхования Курганской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далее — Оператор), согласие на обработку следующих моих персональных данных: фамилии, имени, отчества, года, месяца, даты и места рождения, гражданства, регистрации по месту жительства, сведений об образовании, занимаемой должности, месте работы, реквизитов документа, удостоверяющего личность, реквизитов страхового номера индивидуального лицевого счета в Пенсионном фонде России (СНИЛС), ИНН, сведений о доходах. </w:t>
      </w:r>
    </w:p>
    <w:p>
      <w:pPr>
        <w:pStyle w:val="Normal"/>
        <w:shd w:fill="FFFFFF" w:val="clear"/>
        <w:spacing w:lineRule="exact" w:line="230"/>
        <w:ind w:left="14" w:right="58" w:firstLine="4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В соответствии со статьей 9 и частью 3 статьи 18  Федерального закона от 27 июля 2006 года № 152-ФЗ «О персональных данных» обработка моих персональных данных Оператором осуществляется исключительно в целях формирования и ведения территориального реестра экспертов качества медицинской помощи</w:t>
      </w:r>
      <w:r>
        <w:rPr>
          <w:rFonts w:cs="Arial" w:ascii="Arial" w:hAnsi="Arial"/>
          <w:sz w:val="22"/>
          <w:szCs w:val="22"/>
        </w:rPr>
        <w:t>, осуществляющих экспертизу качества медицинской помощи, оказанной гражданам в системе обязательного медицинского страхования Курганской области</w:t>
      </w:r>
      <w:r>
        <w:rPr>
          <w:rFonts w:cs="Arial" w:ascii="Arial" w:hAnsi="Arial"/>
          <w:color w:val="000000"/>
          <w:sz w:val="22"/>
          <w:szCs w:val="22"/>
        </w:rPr>
        <w:t xml:space="preserve">, обеспечения соблюдения законов и иных нормативных правовых актов, оплаты услуг внештатных врачей экспертов, </w:t>
      </w:r>
      <w:r>
        <w:rPr>
          <w:rFonts w:cs="Arial" w:ascii="Arial" w:hAnsi="Arial"/>
          <w:sz w:val="22"/>
          <w:szCs w:val="22"/>
        </w:rPr>
        <w:t xml:space="preserve"> обеспечения соблюдения федеральных законов и иных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 предоставляю Оператору право осуществлять следующие действия с моими персональными данными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передача персональных данных: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органам управления здравоохранения субъектов Российской Федерации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территориальным Управлениям Федеральной службы по надзору в сфере здравоохранения и социального развития субъектов Российской Федерации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страховым медицинским организациям, работающим в системе  обязательного медицинского страхования на территории Курганской области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Федеральному фонду обязательного медицинского страхования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территориальным фондам обязательного медицинского страхования других субъектов РФ в случае необходимости проведения экспертизы качества при межтерриториальных расчетах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независимым экспертным организациям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правоохранительным и надзорным органам;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алоговым органам РФ,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 Пенсионному фонду РФ,</w:t>
      </w:r>
    </w:p>
    <w:p>
      <w:pPr>
        <w:pStyle w:val="Normal"/>
        <w:shd w:fill="FFFFFF" w:val="clear"/>
        <w:spacing w:lineRule="exact" w:line="230"/>
        <w:ind w:left="14" w:right="58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использованием машинных носителей или по каналам связи, с соблюдением мер, обеспечивающих их защиту от несанкционированного доступа. Оператор вправе осуществлять смешанную (автоматизированную и неавтоматизированную) обработку моих персональных данных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</w:t>
      </w:r>
    </w:p>
    <w:p>
      <w:pPr>
        <w:pStyle w:val="Normal"/>
        <w:shd w:fill="FFFFFF" w:val="clear"/>
        <w:spacing w:lineRule="exact" w:line="230"/>
        <w:ind w:left="14" w:right="62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не гарантируется конфиденциальность моих персональных данных при их обработке и хранении не дольше срока, предусмотренного нормативными актами.</w:t>
      </w:r>
    </w:p>
    <w:p>
      <w:pPr>
        <w:pStyle w:val="Normal"/>
        <w:shd w:fill="FFFFFF" w:val="clear"/>
        <w:spacing w:lineRule="exact" w:line="230"/>
        <w:ind w:left="14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оящее согласие действует до исключения меня из территориального реестра экспертов качества медицинской помощи</w:t>
      </w:r>
      <w:r>
        <w:rPr>
          <w:rFonts w:cs="Arial" w:ascii="Arial" w:hAnsi="Arial"/>
          <w:sz w:val="22"/>
          <w:szCs w:val="22"/>
        </w:rPr>
        <w:t>, осуществляющих экспертизу качества медицинской помощи, оказанной гражданам в системе обязательного медицинского страхования Курганской област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5" w:after="0"/>
        <w:ind w:left="14" w:right="48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.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лучае получения моего письменного заявления об отзыве настоящего согласия на обработку персональных данных, Оператор обязан уничтожить мои персональные данные, в течение периода времени, необходимого для завершения расчетов по оплате оказанных мной услуг, но не ранее срока, необходимого для достижения целей обработки моих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Я ознакомлен с правами субъекта персональных данных, предусмотренными главой 3 </w:t>
      </w:r>
      <w:r>
        <w:rPr>
          <w:rFonts w:cs="Arial" w:ascii="Arial" w:hAnsi="Arial"/>
          <w:color w:val="000000"/>
          <w:sz w:val="22"/>
          <w:szCs w:val="22"/>
        </w:rPr>
        <w:t>Федерального закона от 27 июля 2006 года № 152-ФЗ «О персональных данных»</w:t>
      </w:r>
      <w:r>
        <w:rPr>
          <w:rFonts w:cs="Arial" w:ascii="Arial" w:hAnsi="Arial"/>
          <w:sz w:val="22"/>
          <w:szCs w:val="22"/>
        </w:rPr>
        <w:t>. Все вышеизложенное мною прочитано, мне понятно и подтверждается собственноручной подписью.</w:t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14" w:right="53" w:firstLine="5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240" w:after="0"/>
        <w:ind w:left="14" w:firstLine="5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«____»____________201__г.                            ________________                                    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240" w:after="0"/>
        <w:ind w:left="14" w:firstLine="5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color w:val="000000"/>
          <w:spacing w:val="-1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подпись)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4" w:firstLine="509"/>
        <w:jc w:val="center"/>
        <w:outlineLvl w:val="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___________________________________________________________________ (расшифровка подписи)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right"/>
        <w:rPr/>
      </w:pPr>
      <w:r>
        <w:rPr>
          <w:rFonts w:cs="Arial" w:ascii="Arial" w:hAnsi="Arial"/>
          <w:sz w:val="22"/>
          <w:szCs w:val="22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рядку ведения территори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естра экспертов качеств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дицинской помощи по Курганской области</w:t>
      </w:r>
    </w:p>
    <w:p>
      <w:pPr>
        <w:pStyle w:val="Normal"/>
        <w:ind w:firstLine="9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9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 Территориального фонда обязательного медицинского страхования Курганской области о внесении в территориальный реестр экспертов качества медицинской помощи по Курганской области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Включить______________Ф.И.О.______________в территориальный реестр экспертов качества медицинской помощи по Курганской области с присвоением персонального идентификационного номера ______на основании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51"/>
        <w:gridCol w:w="45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осимые да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основного документа, удостоверяющего личность гражданина Российской Федерации на территории Российской Федераци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ия, номер, кем и когда выдан документ, место регист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, представившая кандидатуру врача-специалиста (при наличии ходатайства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ое название, юридический и фактический адре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плом о высшем медицинском образовани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специальности, серия и номер, кем и когда выд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идетельство об аккредитации или сертификат специалиста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м и когда выдан, по какой специальности, срок дейст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подтверждающий наличие подготовки по вопросам экспертной деятельности в сфере обязательного медицинского страхования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цикла, дата прохождения, количество часов, кем и когда выдан докуме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подтверждающий наличие квалификационной категори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лификационная категория, дата присвоения, номер документа, полное название орган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подтверждающий наличие учёной степен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ёная степень, когда и кем присво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трудовой книжк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рганизации, являющейся местом работы по специальности, юридический и фактический адреса и телефоны, занимаемая должность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 копии документ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Территориального фонд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ного медицинского страх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урганской области                                                                                              С.И.Сахатски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Порядку ведения территори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естра экспертов качеств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дицинской помощи по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 Территориального фонда обязательного медицинского страхования Курганской области об исключении эксперта качества медицинской помощи из территориального реестра экспертов качества медицинской помощи по Курганской област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лючить на основании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.И.О. ____________________________________из территориального реестра экспертов качества медицинской помощи по Курганской обла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пециальности 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«___»_____________201__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 документы, подтверждающие основание для исключения эксперта качества медицинской помощи из территориального реестра экспертов качества медицинской помощи по Курган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Территориального фонд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ного медицинского страх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урганской области                                                                                             С.И. Сахатски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г.№ 82</w:t>
      </w:r>
    </w:p>
    <w:p>
      <w:pPr>
        <w:pStyle w:val="Heading3"/>
        <w:ind w:right="355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ind w:right="355" w:hanging="0"/>
        <w:rPr/>
      </w:pPr>
      <w:r>
        <w:rPr>
          <w:rFonts w:cs="Arial"/>
          <w:sz w:val="22"/>
          <w:szCs w:val="22"/>
        </w:rPr>
        <w:t xml:space="preserve">ТИПОВОЙ ДОГОВОР </w:t>
      </w:r>
    </w:p>
    <w:p>
      <w:pPr>
        <w:pStyle w:val="Heading3"/>
        <w:ind w:right="35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А ПРОВЕДЕНИЕ ЭКСПЕРТИЗЫ КАЧЕСТВА МЕДИЦИНСКОЙ ПОМОЩИ</w:t>
      </w:r>
    </w:p>
    <w:p>
      <w:pPr>
        <w:pStyle w:val="Normal"/>
        <w:ind w:right="3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                                                                                     «__ » __________ 20__ года</w:t>
      </w:r>
    </w:p>
    <w:p>
      <w:pPr>
        <w:pStyle w:val="3"/>
        <w:ind w:right="355"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3"/>
        <w:ind w:right="355" w:firstLine="708"/>
        <w:rPr/>
      </w:pPr>
      <w:r>
        <w:rPr>
          <w:rFonts w:cs="Arial"/>
          <w:sz w:val="22"/>
          <w:szCs w:val="22"/>
        </w:rPr>
        <w:t>Территориальный фонд обязательного медицинского страхования Курганской области  в лице директора ___________________________________, действующего  на основании Положения,  именуемый  в дальнейшем «Заказчик», с одной стороны, и _________________________________________________ именуемый(ая) в дальнейшем «Исполнитель», с другой стороны, заключили настоящий договор о нижеследующем:</w:t>
      </w:r>
    </w:p>
    <w:p>
      <w:pPr>
        <w:pStyle w:val="Normal"/>
        <w:ind w:right="355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right="35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ПРЕДМЕТ ДОГОВОРА</w:t>
      </w:r>
    </w:p>
    <w:p>
      <w:pPr>
        <w:pStyle w:val="Normal"/>
        <w:ind w:right="35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Заказчик  поручает, а Исполнитель принимает на себя  обязанность провести ____________________________экспертизу качества медицинской помощи (далее - услуги) в медицинской организации _________________________________________________________________________________________________________________________________________________, в объеме и в сроки, определенные в Задании на проведение экспертизы качества медицинской помощи (приложение 1 к настоящему договору, далее – Задание).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>1.2. Исполнитель оказывает услуги в соответствии с Порядком 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ому приказом Федерального фонда обязательного медицинского страхования от 1 декабря 2010 года № 230 (далее - Порядок).</w:t>
      </w:r>
    </w:p>
    <w:p>
      <w:pPr>
        <w:pStyle w:val="Normal"/>
        <w:ind w:right="35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35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ПРАВА И ОБЯЗАННОСТИ СТОРОН</w:t>
      </w:r>
    </w:p>
    <w:p>
      <w:pPr>
        <w:pStyle w:val="Normal"/>
        <w:ind w:right="355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сполнитель обязан: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2.1. Соблюдать требования действующего законодательства Российской Федерации, условия настоящего договора и </w:t>
      </w:r>
      <w:r>
        <w:rPr>
          <w:rFonts w:cs="Arial" w:ascii="Arial" w:hAnsi="Arial"/>
          <w:bCs/>
          <w:iCs/>
          <w:sz w:val="22"/>
          <w:szCs w:val="22"/>
        </w:rPr>
        <w:t>Порядка.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>2.2. Выполнять приказы, распоряжения и указания Заказчика, не противоречащие действующему законодательству Российской Федерации и условиям настоящего договора.</w:t>
      </w:r>
    </w:p>
    <w:p>
      <w:pPr>
        <w:pStyle w:val="Normal"/>
        <w:ind w:right="35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Своевременно и качественно, согласно установленным Заказчиком в Задании срокам, оказать услуги. </w:t>
      </w:r>
    </w:p>
    <w:p>
      <w:pPr>
        <w:pStyle w:val="Normal"/>
        <w:ind w:right="35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Обеспечить компетентность, профессионализм и непредвзятость  при оказании услуги.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>2.5. Соблюдать конфиденциальность в соответствии с требованиями действующего законодательства Российской Федерации и условиями настоящего договора.</w:t>
      </w:r>
    </w:p>
    <w:p>
      <w:pPr>
        <w:pStyle w:val="Normal"/>
        <w:ind w:right="355" w:firstLine="70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По результатам оказания услуг оформить Акт экспертизы качества медицинской помощи по форме, определенной приказом ТФ ОМС Курганской области от «__»_____201_г. №___</w:t>
      </w:r>
      <w:r>
        <w:rPr>
          <w:rFonts w:cs="Arial" w:ascii="Arial" w:hAnsi="Arial"/>
          <w:bCs/>
          <w:iCs/>
          <w:sz w:val="22"/>
          <w:szCs w:val="22"/>
        </w:rPr>
        <w:t xml:space="preserve"> и представить в ТФ ОМС Курганской области в установленные в Задании сроки, подписать Акт  приема выполненных работ по экспертизе качества медицинской помощи </w:t>
      </w:r>
      <w:r>
        <w:rPr>
          <w:rFonts w:cs="Arial" w:ascii="Arial" w:hAnsi="Arial"/>
          <w:sz w:val="22"/>
          <w:szCs w:val="22"/>
        </w:rPr>
        <w:t>(приложение 2 к настоящему договору, далее – Акт приёма выполненных работ)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ind w:right="35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2.7. При возникновении разногласий между субъектами контроля по результатам экспертизы качества медицинской помощи участвовать в рассмотрении спорных вопросов и давать необходимые разъяснения, в том числе и по истечении срока действия договора.</w:t>
      </w:r>
    </w:p>
    <w:p>
      <w:pPr>
        <w:pStyle w:val="Normal"/>
        <w:ind w:right="355"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Исполнитель вправе:</w:t>
      </w:r>
    </w:p>
    <w:p>
      <w:pPr>
        <w:pStyle w:val="TextBodyIndent"/>
        <w:ind w:right="355" w:firstLine="709"/>
        <w:rPr/>
      </w:pPr>
      <w:r>
        <w:rPr>
          <w:rFonts w:cs="Arial"/>
          <w:sz w:val="22"/>
          <w:szCs w:val="22"/>
        </w:rPr>
        <w:t xml:space="preserve">2.8. Требовать от Заказчика предоставления документации, необходимой для оказания услуг. </w:t>
      </w:r>
    </w:p>
    <w:p>
      <w:pPr>
        <w:pStyle w:val="Normal"/>
        <w:ind w:right="355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азчик обязан: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2.9. Оказать Исполнителю методическую и консультативную помощь при оказании услуг. 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2.10. Своевременно принять Акт экспертизы качества медицинской помощи и оплатить работы по проведению экспертизы согласно п.п. 3.1,3.2 настоящего договора. </w:t>
      </w:r>
    </w:p>
    <w:p>
      <w:pPr>
        <w:pStyle w:val="Normal"/>
        <w:ind w:right="355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казчик вправе:</w:t>
      </w:r>
    </w:p>
    <w:p>
      <w:pPr>
        <w:pStyle w:val="TextBodyIndent"/>
        <w:ind w:right="355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11. Не оплачивать услуги, если они оказаны с нарушениями требований Порядка, приказа ТФ ОМС Курганской области от «__» _____№___ и действующего законодательства РФ. </w:t>
      </w:r>
    </w:p>
    <w:p>
      <w:pPr>
        <w:pStyle w:val="Normal"/>
        <w:ind w:right="355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ind w:right="35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I. РАЗМЕР И ПОРЯДОК ОПЛАТЫ</w:t>
      </w:r>
    </w:p>
    <w:p>
      <w:pPr>
        <w:pStyle w:val="Normal"/>
        <w:ind w:right="35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Цена настоящего договора определяется исходя из фактического объема оказанных услуг, принятых Заказчиком по </w:t>
      </w:r>
      <w:r>
        <w:rPr>
          <w:rFonts w:cs="Arial" w:ascii="Arial" w:hAnsi="Arial"/>
          <w:bCs/>
          <w:iCs/>
          <w:sz w:val="22"/>
          <w:szCs w:val="22"/>
        </w:rPr>
        <w:t>Акту  приема выполненных работ</w:t>
      </w:r>
      <w:r>
        <w:rPr>
          <w:rFonts w:cs="Arial" w:ascii="Arial" w:hAnsi="Arial"/>
          <w:sz w:val="22"/>
          <w:szCs w:val="22"/>
        </w:rPr>
        <w:t>, но не превышающего объема, установленного в Задании в соответствии с Порядком расчета стоимости работ эксперта качества медицинской помощи (приложение 3 к приказу ТФ ОМС Курганской области от «__»______20__ г. №___).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3.2. Оплата производится Заказчиком не позднее тридцати дней со дня получения Заказчиком  Акта экспертизы качества медицинской помощи и подписания Акта </w:t>
      </w:r>
      <w:r>
        <w:rPr>
          <w:rFonts w:cs="Arial" w:ascii="Arial" w:hAnsi="Arial"/>
          <w:bCs/>
          <w:sz w:val="22"/>
          <w:szCs w:val="22"/>
        </w:rPr>
        <w:t>приёма выполненных работ.</w:t>
      </w:r>
    </w:p>
    <w:p>
      <w:pPr>
        <w:pStyle w:val="Normal"/>
        <w:ind w:right="35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right="35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. ОТВЕТСТВЕННОСТЬ СТОРОН</w:t>
      </w:r>
    </w:p>
    <w:p>
      <w:pPr>
        <w:pStyle w:val="Normal"/>
        <w:ind w:right="35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За невыполнение или ненадлежащее исполнение взятых на себя обязательств, стороны несут ответственность, предусмотренную действующим законодательством РФ.</w:t>
      </w:r>
    </w:p>
    <w:p>
      <w:pPr>
        <w:pStyle w:val="Normal"/>
        <w:ind w:right="35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5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СРОК ДЕЙСТВИЯ ДОГОВОРА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5.1. Настоящий договор заключен на срок с «__» __________ 2011 г. по «__» ___________  2011 г. 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>5.2. Основанием для расторжения настоящего договора в одностороннем порядке по инициативе Заказчика является нарушение требований Порядка, приказа ТФ ОМС Курганской области от «__» ________№___ и действующего законодательства Российской Федерации Исполнителем, умышленное сокрытие или искажение результатов экспертизы Исполнителем.</w:t>
      </w:r>
    </w:p>
    <w:p>
      <w:pPr>
        <w:pStyle w:val="Normal"/>
        <w:ind w:right="355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Условия настоящего договора могут быть изменены только по соглашению сторон в письменной форме.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>5.4. Настоящий договор составлен в двух экземплярах – по одному  экземпляру для каждой из сторон.</w:t>
      </w:r>
    </w:p>
    <w:p>
      <w:pPr>
        <w:pStyle w:val="Normal"/>
        <w:ind w:right="355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35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ПРОЧИЕ УСЛОВИЯ.</w:t>
      </w:r>
    </w:p>
    <w:p>
      <w:pPr>
        <w:pStyle w:val="Normal"/>
        <w:ind w:right="355" w:firstLine="709"/>
        <w:jc w:val="both"/>
        <w:rPr/>
      </w:pPr>
      <w:r>
        <w:rPr>
          <w:rFonts w:cs="Arial" w:ascii="Arial" w:hAnsi="Arial"/>
          <w:sz w:val="22"/>
          <w:szCs w:val="22"/>
        </w:rPr>
        <w:t>6.1. Споры, возникающие между сторонами договора, разрешаются в установленном действующим законодательством Российской Федерации порядке.</w:t>
      </w:r>
    </w:p>
    <w:p>
      <w:pPr>
        <w:pStyle w:val="Normal"/>
        <w:ind w:right="355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right="355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II. АДРЕСА И РЕКВИЗИТЫ</w:t>
      </w:r>
      <w:r>
        <w:rPr/>
        <w:t xml:space="preserve"> СТОРОН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170" w:hRule="atLeast"/>
        </w:trPr>
        <w:tc>
          <w:tcPr>
            <w:tcW w:w="4500" w:type="dxa"/>
            <w:tcBorders/>
          </w:tcPr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азчик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альный фонд обязательного медицинского страхования Курганской области: г. Курган, ул. Советская, 81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ет 40404810000000020003  в ГРКЦ ГУ Банка России по Курганской области  г. Курган. БИК 043735001,  ИНН 450100924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355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О: 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та рождения: 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порт:</w:t>
              <w:tab/>
              <w:tab/>
              <w:tab/>
              <w:t xml:space="preserve">    выдан  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идетельство пенсионного страхования: </w:t>
            </w:r>
          </w:p>
          <w:p>
            <w:pPr>
              <w:pStyle w:val="Normal"/>
              <w:ind w:right="3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Н: </w:t>
            </w:r>
          </w:p>
          <w:p>
            <w:pPr>
              <w:pStyle w:val="Normal"/>
              <w:ind w:right="35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4500" w:type="dxa"/>
            <w:tcBorders/>
          </w:tcPr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чик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/______________/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____________20__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5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____________20__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___ от «__»______20__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д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проведение экспертизы качества медицинской помощ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казания медицинской помощи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и проведения экспертизы качества медицинской помощи с «__»______201_г. по «__»_______201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и экспертизы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егория сложности экспертного случая (Ксэ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792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минимальная -  коэффициент ____________________________________________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108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средняя -  коэффициент _________________________________________________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максимальная -  коэффициент 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Вид медицинской документации</w:t>
      </w:r>
      <w:r>
        <w:rPr>
          <w:rFonts w:cs="Arial" w:ascii="Arial" w:hAnsi="Arial"/>
          <w:sz w:val="22"/>
          <w:szCs w:val="22"/>
        </w:rPr>
        <w:t>, рассматриваемой при проведении экспертизы качества медицинской помощ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медицинская карта амбулаторного больного в количестве ____________шт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медицинская карта стационарного больного, история развития ребёнка, карта ведения родов ит.п.в количестве__________________________________________________шт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наряду с основной медицинской документацией, рассматривается дополнительная медицинская и учётно-отчётная документация в количестве ____________________________________________________________штук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оэффициент, устанавливаемый в соответствии с видом медицинской документации (Кдок)  ________________________________________________________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Коэффициент, устанавливаемый в соответствии с квалификацией эксперта качества медицинской помощи (Кквал)  _______________________________________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Вид  экспертизы качества медицинской помощи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плановая экспертиза качества медицинской помощи методом сплошной выборки _____________________________________________________________________ 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плановая тематическая экспертиза качества медицинской помощи ______________________________________________________________________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9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целевая экспертиза качества медицинской помощи _____________________________________________________________________ 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ная экспертиза качества медицинской помощи)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эффициент, устанавливаемый в соответствии с видом экспертизы (Квэ)_____</w:t>
      </w:r>
    </w:p>
    <w:p>
      <w:pPr>
        <w:pStyle w:val="Normal"/>
        <w:ind w:right="35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оимость работ эксперта качества медицинской помощи за одну экспертизу, _____________________________________________________________________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оимость Задания на проведение экспертизы качества медицинской помощи _____________________________________________________________________ руб.</w:t>
      </w:r>
    </w:p>
    <w:p>
      <w:pPr>
        <w:pStyle w:val="Normal"/>
        <w:ind w:right="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азчик:                                                                                Исполнитель: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____/____________/                                                     _________/_____________/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»  _________ 20__  года</w:t>
        <w:tab/>
        <w:t xml:space="preserve">                                        «»  _________ 20__ год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___ от «__»______20__г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55" w:firstLine="54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right="355" w:firstLine="54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Акт  приема выполненных работ </w:t>
      </w:r>
    </w:p>
    <w:p>
      <w:pPr>
        <w:pStyle w:val="Normal"/>
        <w:ind w:right="355" w:firstLine="54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по экспертизе качества медицинской помощи </w:t>
      </w:r>
    </w:p>
    <w:p>
      <w:pPr>
        <w:pStyle w:val="Normal"/>
        <w:ind w:right="355" w:firstLine="5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 договору </w:t>
      </w:r>
    </w:p>
    <w:p>
      <w:pPr>
        <w:pStyle w:val="Normal"/>
        <w:ind w:right="355" w:firstLine="5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№</w:t>
      </w:r>
      <w:r>
        <w:rPr>
          <w:rFonts w:cs="Arial" w:ascii="Arial" w:hAnsi="Arial"/>
          <w:b/>
          <w:bCs/>
          <w:sz w:val="22"/>
          <w:szCs w:val="22"/>
        </w:rPr>
        <w:t>____ от «__»_____________2011 г.</w:t>
      </w:r>
    </w:p>
    <w:p>
      <w:pPr>
        <w:pStyle w:val="Normal"/>
        <w:ind w:right="35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3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5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риториальный фонд обязательного медицинского страхования Курганской области, действующий на основании Положения, именуемый далее «Заказчик» в лице исполнительного директора _____________________ и Исполнитель _________________________________________________________________________</w:t>
      </w:r>
    </w:p>
    <w:p>
      <w:pPr>
        <w:pStyle w:val="Normal"/>
        <w:ind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или настоящий Акт в том, что переданный Заказчику результат работы:  экспертиза объёмов и качества медицинской помощи, оказанной застрахованным в медицинской организации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в соответствии с заданием на проведение экспертизы качества медицинской помощи </w:t>
      </w:r>
    </w:p>
    <w:p>
      <w:pPr>
        <w:pStyle w:val="Normal"/>
        <w:ind w:right="35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right="35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овлетворяет условиям договора и принимается Заказчиком.</w:t>
      </w:r>
    </w:p>
    <w:p>
      <w:pPr>
        <w:pStyle w:val="Heading4"/>
        <w:ind w:firstLine="5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плата за выполненные работы, согласно п. 3.1. договора составляет:  ___________________________________________________________________________</w:t>
      </w:r>
    </w:p>
    <w:p>
      <w:pPr>
        <w:pStyle w:val="Normal"/>
        <w:ind w:right="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55" w:hanging="0"/>
        <w:rPr/>
      </w:pPr>
      <w:r>
        <w:rPr>
          <w:rFonts w:cs="Arial" w:ascii="Arial" w:hAnsi="Arial"/>
          <w:sz w:val="22"/>
          <w:szCs w:val="22"/>
        </w:rPr>
        <w:t>Работу сдал  Исполнитель                                       Работу принял Заказчик</w:t>
      </w:r>
    </w:p>
    <w:p>
      <w:pPr>
        <w:pStyle w:val="Normal"/>
        <w:tabs>
          <w:tab w:val="clear" w:pos="708"/>
          <w:tab w:val="left" w:pos="5850" w:leader="none"/>
        </w:tabs>
        <w:ind w:right="3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5850" w:leader="none"/>
        </w:tabs>
        <w:ind w:right="3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пись:______________                                       Подпись:_____________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Акт экспертного контроля проверен и согласован 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>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отдела организации ОМС и защиты прав застрахованных______________________________________________(Ф.И.О., 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9»апреля 2011г.№ 8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рядок расчета стоимости работ экспертов качества медицинской помощи на территории Курга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 основной стоимости работ экспертов качества медицинской помощи осуществляется по формул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Рот = (МРОТ х Ксэ  х (Кдок +Кквал х Квэ)) х 1,15,</w:t>
      </w:r>
      <w:r>
        <w:rPr>
          <w:rFonts w:cs="Arial" w:ascii="Arial" w:hAnsi="Arial"/>
          <w:sz w:val="22"/>
          <w:szCs w:val="22"/>
        </w:rPr>
        <w:t xml:space="preserve"> гд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Рот</w:t>
      </w:r>
      <w:r>
        <w:rPr>
          <w:rFonts w:cs="Arial" w:ascii="Arial" w:hAnsi="Arial"/>
          <w:sz w:val="22"/>
          <w:szCs w:val="22"/>
        </w:rPr>
        <w:t xml:space="preserve">  – стоимость работ эксперта качества медицинской помощи за одну экспертизу, выраженная в рублях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МРОТ</w:t>
      </w:r>
      <w:r>
        <w:rPr>
          <w:rFonts w:cs="Arial" w:ascii="Arial" w:hAnsi="Arial"/>
          <w:sz w:val="22"/>
          <w:szCs w:val="22"/>
        </w:rPr>
        <w:t xml:space="preserve"> – минимальный размер оплаты труда, установленный законодательством Российской Федерации  для исчисления платежей по гражданско-правовым обязательствам на момент проведения экспертизы качества медицинской помощи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Ксэ</w:t>
      </w:r>
      <w:r>
        <w:rPr>
          <w:rFonts w:cs="Arial" w:ascii="Arial" w:hAnsi="Arial"/>
          <w:sz w:val="22"/>
          <w:szCs w:val="22"/>
        </w:rPr>
        <w:t xml:space="preserve"> – коэффициент сложности экспертизы. Величина Ксэ определяется сотрудниками Территориального фонда обязательного медицинского страхования с учётом целей экспертизы, условий оказания медицинской помощи, профиля медицинской помощи, уровня оказания медицинской помощи,  в зависимости от категории сложности экспертного случая и состав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491" w:hanging="7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имальная – коэффициент 0,05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– коэффициент в интервале от 0,06 до 0,09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ая – коэффициент 0,1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док </w:t>
      </w:r>
      <w:r>
        <w:rPr>
          <w:rFonts w:cs="Arial" w:ascii="Arial" w:hAnsi="Arial"/>
          <w:sz w:val="22"/>
          <w:szCs w:val="22"/>
        </w:rPr>
        <w:t>– коэффициент, устанавливаемый в соответствии с видом медицинской документации. Величина Кдок определяется видом медицинской документации, которая рассматривалась экспертом качества медицинской помощи при проведении экспертизы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док – равен 1, если рассматривалась основная медицинская документация -  медицинская карта амбулаторного больного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док – равен 1,3, если рассматривалась основная медицинская документация: медицинская карта стационарного больного, история развития ребёнка, карта ведения родов и т.п.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док – равен 1,5, если наряду с основной медицинской документацией, рассматривалась дополнительная медицинская и учётно-отчётная документация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квал </w:t>
      </w:r>
      <w:r>
        <w:rPr>
          <w:rFonts w:cs="Arial" w:ascii="Arial" w:hAnsi="Arial"/>
          <w:sz w:val="22"/>
          <w:szCs w:val="22"/>
        </w:rPr>
        <w:t>– коэффициент, устанавливаемый в соответствии с квалификацией эксперта качества медицинской помощи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Кквал - равен 1, если эксперт качества медицинской помощи имеет 1 квалификационную категорию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квал - равен 2, если эксперт качества медицинской помощи имеет высшую квалификационную категорию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квал - равен 3, если эксперт качества медицинской помощи имеет звание кандидат медицинских наук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квал - равен 4, если эксперт качества медицинской помощи имеет звание доктор медицинских наук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личии у эксперта качества медицинской помощи нескольких квалификационных  признаков значение коэффициента равно максимальному для данного эксперт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для выполнения тематической экспертизы качества медицинской помощи формируется группа экспертов, расчет стоимости 1 случая экспертизы осуществляется с коэффициентом Кквал  равным 1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Квэ</w:t>
      </w:r>
      <w:r>
        <w:rPr>
          <w:rFonts w:cs="Arial" w:ascii="Arial" w:hAnsi="Arial"/>
          <w:sz w:val="22"/>
          <w:szCs w:val="22"/>
        </w:rPr>
        <w:t xml:space="preserve"> – коэффициент, устанавливаемый в соответствии с видом экспертизы. Значения Квэ, используемые при определении видов  экспертизы качества медицинской помощи,  приведены в таблице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3137"/>
      </w:tblGrid>
      <w:tr>
        <w:trPr>
          <w:trHeight w:val="301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экспертизы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</w:t>
            </w:r>
          </w:p>
        </w:tc>
      </w:tr>
      <w:tr>
        <w:trPr>
          <w:trHeight w:val="16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ая экспертиза качества медицинской помощи, в т.ч.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352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ая экспертиза качества медицинской помощи методом сплошной выборки</w:t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ая тематическая экспертиза качества медицинской помощ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>
          <w:trHeight w:val="352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экспертиза качества медицинской помощи, в т.ч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51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ная экспертиза качества медицинской помощ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,15 -</w:t>
      </w:r>
      <w:r>
        <w:rPr>
          <w:rFonts w:cs="Arial" w:ascii="Arial" w:hAnsi="Arial"/>
          <w:sz w:val="22"/>
          <w:szCs w:val="22"/>
        </w:rPr>
        <w:t xml:space="preserve">  районный коэффициент   в размере 15 процентов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Расчет индивидуальной стоимости работ экспертов качества медицинской помощи осуществляется по формуле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Рот = 2300 х 1,15,</w:t>
      </w:r>
      <w:r>
        <w:rPr>
          <w:rFonts w:cs="Arial" w:ascii="Arial" w:hAnsi="Arial"/>
          <w:sz w:val="22"/>
          <w:szCs w:val="22"/>
        </w:rPr>
        <w:t xml:space="preserve"> гд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от</w:t>
      </w:r>
      <w:r>
        <w:rPr>
          <w:rFonts w:cs="Arial" w:ascii="Arial" w:hAnsi="Arial"/>
          <w:sz w:val="22"/>
          <w:szCs w:val="22"/>
        </w:rPr>
        <w:t xml:space="preserve">  – стоимость работ эксперта качества медицинской помощи за одну экспертизу, выраженная в рублях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2300 – </w:t>
      </w:r>
      <w:r>
        <w:rPr>
          <w:rFonts w:cs="Arial" w:ascii="Arial" w:hAnsi="Arial"/>
          <w:sz w:val="22"/>
          <w:szCs w:val="22"/>
        </w:rPr>
        <w:t xml:space="preserve">стоимость работы эксперта качества медицинской помощи, в случае, проведения целевой экспертизы качества медицинской помощи по обращениям застрахованных лиц или их представителей, по случаям медицинской помощи с летальным исходом, случаям внутрибольничного инфицирования и осложнения заболеваний, когда необходима оценка разных этапов оказания медицинской помощи пациенту, проведение объективного осмотра пациента, установление причинно-следственной связи между качеством оказания медицинской помощи и динамикой заболевания, с использованием нормативных документов, научной медицинской литературы, Интернет-ресурсов, оформление квалифицированного экспертного заключения с соответствующими выводами и рекомендация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1,15 -</w:t>
      </w:r>
      <w:r>
        <w:rPr>
          <w:rFonts w:cs="Arial" w:ascii="Arial" w:hAnsi="Arial"/>
          <w:sz w:val="22"/>
          <w:szCs w:val="22"/>
        </w:rPr>
        <w:t xml:space="preserve">  районный коэффициент   в размере 15 проц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55" w:hanging="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i w:val="false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355" w:firstLine="709"/>
      <w:jc w:val="both"/>
    </w:pPr>
    <w:rPr>
      <w:rFonts w:ascii="Arial" w:hAnsi="Arial" w:cs="Arial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2:43:00Z</dcterms:created>
  <dc:creator>Exp-2</dc:creator>
  <dc:description/>
  <cp:keywords/>
  <dc:language>en-US</dc:language>
  <cp:lastModifiedBy>Exp-2</cp:lastModifiedBy>
  <cp:lastPrinted>2011-04-29T08:20:00Z</cp:lastPrinted>
  <dcterms:modified xsi:type="dcterms:W3CDTF">2011-05-03T03:17:00Z</dcterms:modified>
  <cp:revision>36</cp:revision>
  <dc:subject/>
  <dc:title>РОССИЙСКАЯ ФЕДЕРАЦИЯ                                </dc:title>
</cp:coreProperties>
</file>