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4870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ОМС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 2011г. № 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формирования заявки на получение средств на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правила формирования заявки страховой медицинской организации на получение средств на внедрение стандартов медицинской помощи, повышение доступности амбулаторной медицинской помощи, в том числе предоставляемой врачами-специалис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раховая медицинская организация представляет ежемесячно заявку в сроки, установленные договором о финансовом обеспечении обязательного медицинского страхования в территориальный фонд обязательного медицинского страх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заявку включается объём средств, направляемых на внедрение стандартов медицинской помощи, повышение доступности амбулаторной медицинской помощи, в том числе предоставляемой врачами-специалистами  в рамках региональной программы модернизации здравоохранения субъекта Российской Федерации, в соответствии со способами оплаты медицинской помощи, установленными в субъекте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Заявка  составляется на основании реестров счетов и счетов на оплату медицинской помощи за счет средств региональной программы модернизации здравоохранения субъекта Российской Федерации, представляемых медицинскими организациями в страховую медицинскую организац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заявку включаются суммы счетов на оплату медицинской помощи, предъявленные к оплате медицинскими организациями за счет средств региональной программы модернизации здравоохранения субъекта Российской Федерации отдельно по направл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недрение стандартов медицинской помощи при оказании стационарной медицинской помощ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вышение доступности амбулаторной медицинской помощи, в том числе предоставляемой врачами-специалис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При определении объемов средств, подлежащих к перечислению в страховую медицинскую организацию, учитываются средства, полученные страховой медицинской организацией на авансирование мероприятий по внедрению стандартов медицинской помощи, повышению доступности амбулаторной медицинской помощи, в том числе предоставляемой врачами-специалистами в рамках региональной программы модернизации здравоохранения субъекта Российской Федерации, за период, на который представлена зая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тоговая сумма заявки на получение средств на внедрение стандартов медицинской помощи, повышение доступности амбулаторной медицинской помощи, в том числе предоставляемой врачами специалистами уменьшается на остаток средств, сформировавшийся в страховой медицинской организации по результатам контроля объемов, сроков, качества и условий предоставления медицинской помощи по обязательному медицинскому страхованию за счет применения к медицинским организациям санкций в соответствии со статьей 41 Федерального закона от 19.11.2010 №326-ФЗ «Об обязательном медицинском страховании в Российской Федерации» («Собрание законодательства Российской Федерации», 06.12.2010, № 49, ст. 6422) за предыдущие периоды и не удержанные ранее. В заявку не включаются средства, предназначенные на расходы на ведение дела по обязательному медицинскому страхованию страховой медицинской организации.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 Заявка представляется на бумажном носителе, заверяется печатью страховой медицинской организации и подписями руководителя и главного бухгалтера страховой медицинской организации. При наличии электронного документооборота заявка может представляться в электронном виде с применением электронной цифровой подписи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ОМС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 2011г.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олучение средств на внедрение стандартов медицинской помощи, повышение доступности амбулаторной медицинской помощи, в том числе предоставляемой врачами-специалистами № _________________от 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траховой медицинской организации (филиала)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средств от</w:t>
      </w:r>
    </w:p>
    <w:p>
      <w:pPr>
        <w:pStyle w:val="Normal"/>
        <w:rPr/>
      </w:pPr>
      <w:r>
        <w:rPr/>
        <w:t>____________________</w:t>
      </w: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ального фонда обязательного медицинского страхования)</w:t>
      </w:r>
    </w:p>
    <w:p>
      <w:pPr>
        <w:pStyle w:val="Normal"/>
        <w:jc w:val="center"/>
        <w:rPr/>
      </w:pPr>
      <w:r>
        <w:rPr/>
        <w:t>на _____________________________</w:t>
      </w:r>
    </w:p>
    <w:p>
      <w:pPr>
        <w:pStyle w:val="Normal"/>
        <w:jc w:val="center"/>
        <w:rPr/>
      </w:pPr>
      <w:r>
        <w:rPr/>
        <w:t>(месяц, год)</w:t>
      </w:r>
    </w:p>
    <w:p>
      <w:pPr>
        <w:pStyle w:val="Normal"/>
        <w:jc w:val="center"/>
        <w:rPr/>
      </w:pPr>
      <w:r>
        <w:rPr/>
        <w:t>по договору о финансовом обеспечении обязательного медицинского страхования</w:t>
      </w:r>
    </w:p>
    <w:p>
      <w:pPr>
        <w:pStyle w:val="Normal"/>
        <w:jc w:val="center"/>
        <w:rPr/>
      </w:pPr>
      <w:r>
        <w:rPr/>
        <w:t>от __________№_______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20"/>
        <w:gridCol w:w="1440"/>
        <w:gridCol w:w="1440"/>
      </w:tblGrid>
      <w:tr>
        <w:trPr>
          <w:trHeight w:val="90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средств, неиспользованных на начало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о средств на авансирование мероприятий по внедрению стандартов медицинской помощи и повышению доступности амбулаторной медицинской помощи, в том числе предоставляемой врачами-специалистами в рамках региональной программы модернизации здравоохранения субъекта Российской Федерации, за период, на который представлена зая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мма средств для внедрения стандартов медицинской помощи при оказании стационарн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редств на повышение доступности амбулаторной медицинской помощи, в том числе предоставляемой врачами-специалис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: сумма заявки (объем средств для перечисления в страховую медицинскую организацию) </w:t>
            </w:r>
          </w:p>
          <w:p>
            <w:pPr>
              <w:pStyle w:val="Normal"/>
              <w:rPr/>
            </w:pPr>
            <w:r>
              <w:rPr/>
              <w:t>{стр. 5 = (стр. 3 + стр. 4) – стр.1– стр.2}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аховой медицинской            ____________________________  _________</w:t>
      </w:r>
    </w:p>
    <w:p>
      <w:pPr>
        <w:pStyle w:val="Normal"/>
        <w:rPr/>
      </w:pPr>
      <w:r>
        <w:rPr/>
        <w:t>организации (филиала)                                                           (ФИО)                         (подпись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ный бухгалтер страховой медицинской  ____________________________  _________</w:t>
      </w:r>
    </w:p>
    <w:p>
      <w:pPr>
        <w:pStyle w:val="Normal"/>
        <w:rPr/>
      </w:pPr>
      <w:r>
        <w:rPr/>
        <w:t xml:space="preserve">организации (филиала)                                                           (ФИО)                        (подпись)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"____" _____________ 20___ г.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58:00Z</dcterms:created>
  <dc:creator>iplakhotnik</dc:creator>
  <dc:description/>
  <cp:keywords/>
  <dc:language>en-US</dc:language>
  <cp:lastModifiedBy>epotapova</cp:lastModifiedBy>
  <dcterms:modified xsi:type="dcterms:W3CDTF">2011-04-04T06:58:00Z</dcterms:modified>
  <cp:revision>2</cp:revision>
  <dc:subject/>
  <dc:title> </dc:title>
</cp:coreProperties>
</file>