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Правительств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февраля 2011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реализации мероприятий по повышению доступности амбулаторной медицинской помощи, проводимых в рамках региональных программ модернизации здравоохранения субъекто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8 статьи 50 Федерального закона «Об обязательном медицинском страховании в Российской Федерации» Правительство Российской Федераци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в рамках реализуемых в 2011-2012 годах региональных программ модернизации здравоохранения субъектов Российской Федерации мероприятия по повышению доступности амбулаторной медицинской помощи, в том числе предоставляемой врачами-специалистами (специалистами с высшим медицинским образованием), проводятся органами исполнительной власти субъектов Российской Федерации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укомплектованности медицинских организаций врачами-специалистами и специалистами со средним медицинским образованием, оказывающими амбулаторную медицинскую 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амбулаторной медицинской помощи, в том числе врачами-специалистами, в соответствии со стандартами ее оказания, включая обеспечение лекарственными препаратами и расходными материалами, необходимыми для проведения диагностических и лечеб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е ориентированной на результаты деятельности системы оплаты труда врачей-специалистов и специалистов со средним медицинским образованием, оказывающих амбулаторную медицинск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еречень мероприятий, проводимых по указанным в пункте 1 настоящего постановления направлениям, с указанием медицинских организаций, участвующих в их реализации, индикаторы реализации данных мероприятий включаются в региональную программу модернизации здравоохранения субъек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должностей специалистов с высшим и средним медицинским образованием, участвующих в реализации мероприятий по повышению доступности амбулаторной медицинской помощи, а также методика оценки их деятельности устанавливаются нормативными правовыми актами субъектов Российской Федерации в соответствии с показателями оценки указанной деятельности, устанавливаемыми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четность о реализации мероприятий по повышению доступности амбулаторной медицинской помощи осуществляется в рамках отчетности о реализации мероприятий региональных программ модернизации здравоохранения субъектов Российской Федерации, порядок и форма которой устанавливаются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реализацией мероприятий по повышению доступности амбулаторной медицинской помощи осуществляется Федеральной службой по надзору в сфере здравоохранения и социального развития и Федеральным фондом обязательного медицинск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инистерству здравоохранения и социального развития Российской Федерации давать разъяснения по вопросам, связанным с применением настоящего постановления, в том числе совместно с Федеральным фондом обязательного медицинск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ссийской Федерации В. Пу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42:00Z</dcterms:created>
  <dc:creator>Migeeva</dc:creator>
  <dc:description/>
  <cp:keywords/>
  <dc:language>en-US</dc:language>
  <cp:lastModifiedBy>Администратор</cp:lastModifiedBy>
  <dcterms:modified xsi:type="dcterms:W3CDTF">2011-02-09T13:26:00Z</dcterms:modified>
  <cp:revision>3</cp:revision>
  <dc:subject/>
  <dc:title>Постановление от 7 февраля 2011 г</dc:title>
</cp:coreProperties>
</file>