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1930" cy="9049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904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049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04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71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049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04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49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4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1930" cy="94094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5595" cy="9408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5595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74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5595" cy="9408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5595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094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2245" cy="92595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925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1610" cy="92595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72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1610" cy="92595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595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5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1930" cy="94488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94488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94488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32" w:right="856" w:gutter="0" w:header="0" w:top="12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07:00Z</dcterms:created>
  <dc:creator>sgrunicheva</dc:creator>
  <dc:description/>
  <cp:keywords/>
  <dc:language>en-US</dc:language>
  <cp:lastModifiedBy>Черняева</cp:lastModifiedBy>
  <cp:lastPrinted>2011-04-19T17:07:00Z</cp:lastPrinted>
  <dcterms:modified xsi:type="dcterms:W3CDTF">2011-04-19T13:07:00Z</dcterms:modified>
  <cp:revision>2</cp:revision>
  <dc:subject/>
  <dc:title> </dc:title>
</cp:coreProperties>
</file>