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ДОГОВОР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о финансировании территориальным фондом обязательного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медицинского страхования расходов на проведени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диспансеризации пребывающих в стационарных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учреждениях детей-сирот и детей, находящихс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в трудной жизненной ситуации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jc w:val="both"/>
        <w:rPr/>
      </w:pPr>
      <w:r>
        <w:rPr>
          <w:rFonts w:cs="Arial" w:ascii="Arial" w:hAnsi="Arial"/>
          <w:sz w:val="24"/>
          <w:szCs w:val="24"/>
        </w:rPr>
        <w:t xml:space="preserve">г. Курган                </w:t>
        <w:tab/>
        <w:tab/>
        <w:tab/>
        <w:tab/>
        <w:tab/>
        <w:tab/>
        <w:t xml:space="preserve">             "__" _____________2012 г.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ерриториальный фонд обязательного медицинского страхования Курганской области, именуемый в дальнейшем фондом, в лице директора Сахатского Сергея Иннокентьевича, действующего  на основании Положения о территориальном фонде  обязательного медицинского страхования, с одной стороны, и ___________________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,</w:t>
      </w:r>
    </w:p>
    <w:p>
      <w:pPr>
        <w:pStyle w:val="ConsPlusNonformat"/>
        <w:jc w:val="center"/>
        <w:rPr>
          <w:rFonts w:ascii="Arial" w:hAnsi="Arial" w:cs="Arial"/>
        </w:rPr>
      </w:pPr>
      <w:r>
        <w:rPr>
          <w:rFonts w:cs="Arial" w:ascii="Arial" w:hAnsi="Arial"/>
        </w:rPr>
        <w:t>(полное наименование медицинской организации субъекта Российской Федерации)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менуемое в дальнейшем медицинской организацией, в лице ___________________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,</w:t>
      </w:r>
    </w:p>
    <w:p>
      <w:pPr>
        <w:pStyle w:val="ConsPlusNonformat"/>
        <w:jc w:val="center"/>
        <w:rPr>
          <w:rFonts w:ascii="Arial" w:hAnsi="Arial" w:cs="Arial"/>
        </w:rPr>
      </w:pPr>
      <w:r>
        <w:rPr>
          <w:rFonts w:cs="Arial" w:ascii="Arial" w:hAnsi="Arial"/>
        </w:rPr>
        <w:t>(ф.и.о. должностного лица, его должность)</w:t>
      </w:r>
    </w:p>
    <w:p>
      <w:pPr>
        <w:pStyle w:val="ConsPlusNonformat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ействующего на основании _______________________________________________,  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 другой стороны, заключили настоящий договор о нижеследующе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  <w:t>I. Предмет договор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Arial" w:ascii="Arial" w:hAnsi="Arial"/>
        </w:rPr>
        <w:t xml:space="preserve">Предметом настоящего договора является финансовое обеспечение фондом осуществляемых медицинской организацией расходов по проведению диспансеризации пребывающих в стационарных учреждениях детей-сирот и детей, находящихся в трудной жизненной ситуации, в порядке и на условиях, которые определены </w:t>
      </w:r>
      <w:hyperlink r:id="rId2">
        <w:r>
          <w:rPr>
            <w:rStyle w:val="InternetLink"/>
            <w:rFonts w:cs="Arial" w:ascii="Arial" w:hAnsi="Arial"/>
            <w:color w:val="000000"/>
          </w:rPr>
          <w:t>Правилами</w:t>
        </w:r>
      </w:hyperlink>
      <w:r>
        <w:rPr>
          <w:rFonts w:cs="Arial" w:ascii="Arial" w:hAnsi="Arial"/>
        </w:rPr>
        <w:t xml:space="preserve"> предоставления субсидий из бюджета Федерального фонда обязательного медицинского страхования бюджетам территориальных фондов обязательного медицинского страхования на проведение диспансеризации пребывающих в стационарных учреждениях детей-сирот и детей, находящихся в трудной жизненной ситуации, утвержденными постановлением Правительства Российской Федерации от 31 декабря 2010 г. № 1234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  <w:t>II. Обязанности сторон и порядок расчетов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1. Фонд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а) осуществляет медико-экономическую экспертизу предоставленных медицинской организацией счетов на оплату расходов, связанных с проведением диспансеризации пребывающих в стационарных учреждениях детей-сирот и детей, находящихся в трудной жизненной ситуации, в порядке, устанавливаемом Федеральным фондом обязательного медицинского страхова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б) оплачивает ежемесячно, до 25-го числа месяца, следующего за отчетным, осуществляемые медицинской организацией расходы по проведению диспансеризации пребывающих в стационарных учреждениях детей-сирот и детей, находящихся в трудной жизненной ситуации, на основании представленных реестров счет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2. Медицинская организац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а) обеспечивает в соответствии с планом-графиком проведение диспансеризации пребывающих в стационарных учреждениях детей-сирот и детей, находящихся в трудной жизненной ситуации, в период действия настоящего договор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б) обеспечивает в порядке, определяемом Министерством здравоохранения и социального развития Российской Федерации, учет прошедших диспансеризацию пребывающих в стационарных учреждениях детей-сирот и детей, находящихся в трудной жизненной ситуации, а в случае возникновения обстоятельств, препятствующих проведению диспансеризации детей-сирот и детей, находящихся в трудной жизненной ситуации, в 3-дневный срок в письменной форме информирует об этом фонд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в) ведет реестры счетов на оплату расходов по проведенной диспансеризации пребывающих в стационарных учреждениях детей-сирот и детей, находящихся в трудной жизненной ситу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г) представляет в фонд ежемесячно, до 10-го числа месяца, следующего за отчетным, реестры счетов на оплату расходов по проведенной диспансеризации пребывающих в стационарных учреждениях детей-сирот и детей, находящихся в трудной жизненной ситу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д) ведет раздельный учет средств, поступивших и израсходованных на проведение диспансеризации пребывающих в стационарных учреждениях детей-сирот и детей, находящихся в трудной жизненной ситу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е) представляет в фонд отчетность по установленной форме и создает условия, необходимые для ознакомления с документами, связанными с деятельностью медицинской организации во исполнение настоящего договор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ж) возвращает в соответствии в законодательством Российской Федерации в бюджет фонда использованные не по целевому назначению средства, выделенные на проведение диспансеризации пребывающих в стационарных учреждениях детей-сирот и детей, находящихся в трудной жизненной ситу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  <w:t>III. Уведомления и сообщ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1. Все уведомления и сообщения, связанные с исполнением настоящего договора, должны направляться в письменной форм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2. Стороны обязуются незамедлительно извещать друг друга обо всех изменениях своего места нахождения и банковских реквизит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  <w:t>IV. Порядок прекращения и расторжения договор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1. Настоящий договор прекращает свое действие в следующих случаях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а) истечение срока действия (приостановление, отзыв) лицензии на осуществление медицинской организацией медицинской деятельност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б) истечение срока действия настоящего договор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в) ликвидация одной из сторон настоящего договор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2. Настоящий договор может быть расторгнут любой из сторон в одностороннем порядке в случае систематического (более 3 месяцев) неисполнения одной стороной своих обязательст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При досрочном расторжении настоящего договора в одностороннем порядке сторона - инициатор расторжения извещает об этом другую сторону за 30 дней до даты расторжения в письменной форме с указанием причин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  <w:t>V. Срок действия договор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Настоящий договор вступает в силу со дня его подписания и действует по 31 декабря 2012 г. включительно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  <w:t>VI. Прочие услов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1. Стороны принимают все меры к разрешению спорных вопросов путем переговоров. Все не урегулированные сторонами споры по выполнению положений настоящего договора рассматриваются в порядке, установленном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2. Настоящий договор составлен в 2 экземплярах, имеющих одинаковую юридическую силу, на ____ листах. Один экземпляр находится у медицинской организации, второй - у фонд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  <w:t>VII. Место нахождения и реквизиты сторон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jc w:val="both"/>
        <w:rPr/>
      </w:pPr>
      <w:r>
        <w:rPr>
          <w:rFonts w:cs="Arial" w:ascii="Arial" w:hAnsi="Arial"/>
          <w:sz w:val="24"/>
          <w:szCs w:val="24"/>
        </w:rPr>
        <w:t xml:space="preserve">Фонд:                                </w:t>
        <w:tab/>
        <w:tab/>
        <w:tab/>
        <w:tab/>
        <w:tab/>
        <w:t>Медицинская организация: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40018, г. Курган, ул. Советская, 81</w:t>
        <w:tab/>
        <w:tab/>
        <w:tab/>
        <w:t>___________________________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Н 4501009241 КПП 450101001</w:t>
        <w:tab/>
        <w:tab/>
        <w:tab/>
        <w:t>___________________________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/с 40404810800000010051</w:t>
        <w:tab/>
        <w:tab/>
        <w:tab/>
        <w:tab/>
        <w:t>___________________________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РКЦ ГУ Банка России по Курганской </w:t>
        <w:tab/>
        <w:tab/>
        <w:t>___________________________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ласти г. Курган БИК 043735001</w:t>
        <w:tab/>
        <w:tab/>
        <w:tab/>
        <w:t xml:space="preserve">___________________________ </w:t>
        <w:tab/>
        <w:tab/>
        <w:tab/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Arial" w:ascii="Arial" w:hAnsi="Arial"/>
          <w:sz w:val="24"/>
          <w:szCs w:val="24"/>
        </w:rPr>
        <w:t xml:space="preserve">От фонда:                            </w:t>
        <w:tab/>
        <w:tab/>
        <w:tab/>
        <w:t xml:space="preserve"> </w:t>
        <w:tab/>
        <w:t>От медицинской организации: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иректор </w:t>
        <w:tab/>
        <w:tab/>
        <w:tab/>
        <w:tab/>
        <w:tab/>
        <w:tab/>
        <w:tab/>
        <w:t>Главный врач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 С.И. Сахатский</w:t>
        <w:tab/>
        <w:t xml:space="preserve"> </w:t>
        <w:tab/>
        <w:tab/>
        <w:tab/>
        <w:t>___________/_______________/</w:t>
      </w:r>
    </w:p>
    <w:p>
      <w:pPr>
        <w:pStyle w:val="ConsPlusNonformat"/>
        <w:jc w:val="both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М.П.</w:t>
        <w:tab/>
        <w:tab/>
        <w:tab/>
        <w:tab/>
        <w:tab/>
        <w:tab/>
        <w:tab/>
        <w:tab/>
        <w:t xml:space="preserve">М.П.     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81A1C7016C7911878D2138CBDCAB70E329B1B0D8DDA108C90FC3CE1EDBEC85E916FDED3CA8661p4x8E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04:49:00Z</dcterms:created>
  <dc:creator>Urist-2</dc:creator>
  <dc:description/>
  <cp:keywords/>
  <dc:language>en-US</dc:language>
  <cp:lastModifiedBy>Urist-2</cp:lastModifiedBy>
  <dcterms:modified xsi:type="dcterms:W3CDTF">2012-03-21T05:09:00Z</dcterms:modified>
  <cp:revision>2</cp:revision>
  <dc:subject/>
  <dc:title/>
</cp:coreProperties>
</file>