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от «___» августа 2011 года №___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«Приложение 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риказу ТФ ОМС Курган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от 29 апреля 2011 года №81»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кт медико-экономического контроля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 от «___»_______________201_г.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Наименование страховой медицинской  организации (ТФОМС)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 медицинской организации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од, за который представлен реестр счетов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ид медицинской помощи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2"/>
          <w:szCs w:val="22"/>
        </w:rPr>
        <w:t xml:space="preserve">Число  оказанных медицинских услуг_____________________________________________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оимость медицинских услуг, предоставленных к оплате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>Суммарная__________________________________________________________________ в том числе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территориальной программе_________________________________________________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программе модернизации: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счёт средств ФФ ОМС 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за счёт средств ТФ ОМС Курганской области______________________________________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Ошибок и/или недостоверной информации в реквизитах  счета не обнаружено </w:t>
      </w:r>
      <w:r>
        <w:rPr>
          <w:rFonts w:cs="Arial" w:ascii="Arial" w:hAnsi="Arial"/>
          <w:i/>
          <w:sz w:val="22"/>
          <w:szCs w:val="22"/>
        </w:rPr>
        <w:t>(обнаружено);</w:t>
      </w:r>
      <w:r>
        <w:rPr>
          <w:rFonts w:cs="Arial" w:ascii="Arial" w:hAnsi="Arial"/>
          <w:sz w:val="22"/>
          <w:szCs w:val="22"/>
        </w:rPr>
        <w:t xml:space="preserve">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Несоответствие суммы счета итоговой сумме, предоставленной  медицинской помощи по реестру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личие  незаполненных полей реестра счетов, обязательных к заполнению не обнаружено </w:t>
      </w:r>
      <w:r>
        <w:rPr>
          <w:rFonts w:cs="Arial" w:ascii="Arial" w:hAnsi="Arial"/>
          <w:i/>
          <w:sz w:val="22"/>
          <w:szCs w:val="22"/>
        </w:rPr>
        <w:t xml:space="preserve">(обнаружено).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Некорректное заполнение полей реестра счетов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екорректный расчет сумм по позициям реестра счетов не обнаружен </w:t>
      </w:r>
      <w:r>
        <w:rPr>
          <w:rFonts w:cs="Arial" w:ascii="Arial" w:hAnsi="Arial"/>
          <w:i/>
          <w:sz w:val="22"/>
          <w:szCs w:val="22"/>
        </w:rPr>
        <w:t>(обнаружен).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2"/>
          <w:szCs w:val="22"/>
        </w:rPr>
        <w:t xml:space="preserve">Несоответствие даты оказания медицинской помощи в реестре счетов отчетному периоду/периоду оплаты не обнаружено </w:t>
      </w:r>
      <w:r>
        <w:rPr>
          <w:rFonts w:cs="Arial" w:ascii="Arial" w:hAnsi="Arial"/>
          <w:i/>
          <w:sz w:val="22"/>
          <w:szCs w:val="22"/>
        </w:rPr>
        <w:t>(обнаружено).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 не обнаружено.             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 не обнаружено. </w:t>
      </w:r>
    </w:p>
    <w:p>
      <w:pPr>
        <w:pStyle w:val="ConsPlusNonformat"/>
        <w:widowControl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 не обнаружено.                               </w:t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оставление реестров счетов в случае прекращения в установленном порядке действия лицензии медицинской организации не обнаружено.                                                    </w:t>
      </w:r>
    </w:p>
    <w:p>
      <w:pPr>
        <w:pStyle w:val="ConsPlusNonformat"/>
        <w:widowControl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работника  страховой медицинской организации (территориального    фонда    обязательного    медицинского   страхования), проводившего медико-экономический контроль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лжность, подпись ответственного  лица  страховой  медицинской организации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территориального    фонда    обязательного    медицинского   страхования),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тверждающего Акт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19:00Z</dcterms:created>
  <dc:creator>Exp-2</dc:creator>
  <dc:description/>
  <cp:keywords/>
  <dc:language>en-US</dc:language>
  <cp:lastModifiedBy>Exp-5</cp:lastModifiedBy>
  <dcterms:modified xsi:type="dcterms:W3CDTF">2011-08-30T02:19:00Z</dcterms:modified>
  <cp:revision>2</cp:revision>
  <dc:subject/>
  <dc:title>Приложение 1</dc:title>
</cp:coreProperties>
</file>