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«__»_____ 2011 года № ___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«Приложение 2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9 апреля 2011 года № 81»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естр актов медико-экономического контроля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СМО (ТФ ОМС), получившего счета от медицинской организации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медицинской организации, предоставившей счет _______________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 ________________ 201_ г. - ________________ 201_ г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 медико-экономический контроль предоставлены  реестры  счетов за  медицинские  услуги, оказанные застрахованным лицам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предоставлено счетов на сумму __________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В том числе: по Территориальной программе_____________________руб.; 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ленные для медико-экономического контроля счета включают: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    реестров счетов _________________  на сумму всего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_______на сумму всего 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  <w:r>
        <w:rPr>
          <w:rFonts w:cs="Arial" w:ascii="Arial" w:hAnsi="Arial"/>
          <w:sz w:val="22"/>
          <w:szCs w:val="22"/>
        </w:rPr>
        <w:t>реестров счетов_________на сумму всего 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>: реестров счетов__________на сумму всего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реестров счетов _____________на сумму всего ___________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1. Согласовано к оплате: 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Реестров счетов __________________ на сумму_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________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 _____________на сумму всего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_______на сумму всего 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  <w:r>
        <w:rPr>
          <w:rFonts w:cs="Arial" w:ascii="Arial" w:hAnsi="Arial"/>
          <w:sz w:val="22"/>
          <w:szCs w:val="22"/>
        </w:rPr>
        <w:t>реестров счетов_________на сумму всего 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>: реестров счетов__________на сумму всего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 _____________на сумму всего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2. Не согласовано к оплате</w:t>
      </w:r>
      <w:r>
        <w:rPr>
          <w:rFonts w:cs="Arial" w:ascii="Arial" w:hAnsi="Arial"/>
          <w:sz w:val="22"/>
          <w:szCs w:val="22"/>
        </w:rPr>
        <w:t>: реестров счетов __________________ на сумму_________________________ 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руб.; за счёт средств ТФ ОМС Курганской области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 __________________ на сумму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______на сумму всего 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 xml:space="preserve">в дневном стационаре при поликлинике: </w:t>
      </w:r>
      <w:r>
        <w:rPr>
          <w:rFonts w:cs="Arial" w:ascii="Arial" w:hAnsi="Arial"/>
          <w:sz w:val="22"/>
          <w:szCs w:val="22"/>
        </w:rPr>
        <w:t>реестров счетов__________на сумму всего 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>: реестров счетов _____________на сумму всего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 _____________на сумму всего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за превышение согласованных объемов медицинских услуг на сумму</w:t>
      </w:r>
      <w:r>
        <w:rPr>
          <w:rFonts w:cs="Arial" w:ascii="Arial" w:hAnsi="Arial"/>
          <w:sz w:val="22"/>
          <w:szCs w:val="22"/>
        </w:rPr>
        <w:t>: ______ руб.</w:t>
      </w:r>
    </w:p>
    <w:p>
      <w:pPr>
        <w:pStyle w:val="ConsPlusNonformat"/>
        <w:widowControl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>2.1. Не подлежит оплате _________ счетов на сумму _________ руб.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. за стационарную медицинскую помощь на сумму: ______ руб. ____ счетов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5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84"/>
        <w:gridCol w:w="685"/>
        <w:gridCol w:w="949"/>
        <w:gridCol w:w="776"/>
        <w:gridCol w:w="776"/>
        <w:gridCol w:w="1142"/>
        <w:gridCol w:w="1321"/>
        <w:gridCol w:w="1321"/>
        <w:gridCol w:w="1434"/>
        <w:gridCol w:w="1143"/>
        <w:gridCol w:w="1263"/>
        <w:gridCol w:w="1264"/>
        <w:gridCol w:w="1358"/>
        <w:gridCol w:w="1143"/>
      </w:tblGrid>
      <w:tr>
        <w:trPr>
          <w:trHeight w:val="464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>оплате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подлежащая отказу в оплате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</w:t>
              <w:br/>
              <w:t xml:space="preserve">штрафных  </w:t>
              <w:br/>
              <w:t>санкций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>ния</w:t>
            </w:r>
          </w:p>
        </w:tc>
      </w:tr>
      <w:tr>
        <w:trPr>
          <w:trHeight w:val="3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ФФОМС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ёт средств ТФОМС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9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2. за медицинскую помощь в дневном стационаре при стационаре на сумму: ____ руб.____ счетов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3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0"/>
        <w:gridCol w:w="741"/>
        <w:gridCol w:w="740"/>
        <w:gridCol w:w="838"/>
        <w:gridCol w:w="838"/>
        <w:gridCol w:w="1234"/>
        <w:gridCol w:w="1235"/>
        <w:gridCol w:w="1234"/>
        <w:gridCol w:w="1235"/>
        <w:gridCol w:w="1236"/>
        <w:gridCol w:w="1235"/>
        <w:gridCol w:w="1235"/>
      </w:tblGrid>
      <w:tr>
        <w:trPr>
          <w:trHeight w:val="6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>оплат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подлежащая отказу</w:t>
              <w:br/>
              <w:t>в оплат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</w:t>
              <w:br/>
              <w:t xml:space="preserve">штрафных  </w:t>
              <w:br/>
              <w:t>санкци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>ния</w:t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3. за медицинскую помощь в дневном стационаре при поликлинике на сумму:_____ руб.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0"/>
        <w:gridCol w:w="741"/>
        <w:gridCol w:w="740"/>
        <w:gridCol w:w="838"/>
        <w:gridCol w:w="838"/>
        <w:gridCol w:w="1234"/>
        <w:gridCol w:w="1235"/>
        <w:gridCol w:w="1234"/>
        <w:gridCol w:w="1235"/>
        <w:gridCol w:w="1236"/>
        <w:gridCol w:w="1235"/>
        <w:gridCol w:w="1235"/>
      </w:tblGrid>
      <w:tr>
        <w:trPr>
          <w:trHeight w:val="6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>оплат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подлежащая отказу</w:t>
              <w:br/>
              <w:t>в оплат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</w:t>
              <w:br/>
              <w:t xml:space="preserve">штрафных  </w:t>
              <w:br/>
              <w:t>санкци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>ния</w:t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4. за медицинскую помощь в стационаре на дому на сумму:_____ руб. 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0"/>
        <w:gridCol w:w="741"/>
        <w:gridCol w:w="740"/>
        <w:gridCol w:w="838"/>
        <w:gridCol w:w="838"/>
        <w:gridCol w:w="1234"/>
        <w:gridCol w:w="1235"/>
        <w:gridCol w:w="1234"/>
        <w:gridCol w:w="1235"/>
        <w:gridCol w:w="1236"/>
        <w:gridCol w:w="1235"/>
        <w:gridCol w:w="1235"/>
      </w:tblGrid>
      <w:tr>
        <w:trPr>
          <w:trHeight w:val="6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>оплат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подлежащая отказу</w:t>
              <w:br/>
              <w:t>в оплат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</w:t>
              <w:br/>
              <w:t xml:space="preserve">штрафных  </w:t>
              <w:br/>
              <w:t>санкци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>ния</w:t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5. за амбулаторную медицинскую помощь на сумму: ___ руб.____ счетов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3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40"/>
        <w:gridCol w:w="741"/>
        <w:gridCol w:w="740"/>
        <w:gridCol w:w="838"/>
        <w:gridCol w:w="838"/>
        <w:gridCol w:w="1234"/>
        <w:gridCol w:w="1235"/>
        <w:gridCol w:w="1234"/>
        <w:gridCol w:w="1235"/>
        <w:gridCol w:w="1236"/>
        <w:gridCol w:w="1235"/>
        <w:gridCol w:w="1235"/>
      </w:tblGrid>
      <w:tr>
        <w:trPr>
          <w:trHeight w:val="603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. карты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мед. помощ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 </w:t>
              <w:br/>
              <w:t>причины</w:t>
              <w:br/>
              <w:t xml:space="preserve">отказа </w:t>
              <w:br/>
              <w:t xml:space="preserve">в   </w:t>
              <w:br/>
              <w:t>оплате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подлежащая отказу</w:t>
              <w:br/>
              <w:t>в оплат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Сумма </w:t>
              <w:br/>
              <w:t xml:space="preserve">штрафных  </w:t>
              <w:br/>
              <w:t>санкци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меча- </w:t>
              <w:br/>
              <w:t>ния</w:t>
            </w:r>
          </w:p>
        </w:tc>
      </w:tr>
      <w:tr>
        <w:trPr>
          <w:trHeight w:val="60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431" w:leader="none"/>
              </w:tabs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 средства ФФОМС</w:t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Подлежит приостановлению оплаты:</w:t>
      </w:r>
    </w:p>
    <w:p>
      <w:pPr>
        <w:pStyle w:val="ConsPlusNonformat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счетов ______________на сумму: ____________ руб.в связи с  проведением  медико-экономической экспертизы/экспертизы качества   медицинской  помощи, в том числе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реестров счетов __________________ на сумму_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__________________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 ОМС_____________руб.; за счёт средств ТФ ОМС Курганской области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реестров счетов __________на сумму всего 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поликлинике</w:t>
      </w:r>
      <w:r>
        <w:rPr>
          <w:rFonts w:cs="Arial" w:ascii="Arial" w:hAnsi="Arial"/>
          <w:sz w:val="22"/>
          <w:szCs w:val="22"/>
        </w:rPr>
        <w:t>: реестров счетов _________на сумму всего 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>: реестров счетов ___________на сумму всего 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 реестров счетов _____________на сумму всего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руб.;  по программе модернизации: за счёт средств ФФ ОМС_____________руб.</w:t>
      </w:r>
    </w:p>
    <w:p>
      <w:pPr>
        <w:pStyle w:val="ConsPlusNonformat"/>
        <w:widowControl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</w:r>
    </w:p>
    <w:tbl>
      <w:tblPr>
        <w:tblW w:w="147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34"/>
        <w:gridCol w:w="934"/>
        <w:gridCol w:w="934"/>
        <w:gridCol w:w="1031"/>
        <w:gridCol w:w="935"/>
        <w:gridCol w:w="935"/>
        <w:gridCol w:w="1408"/>
        <w:gridCol w:w="1397"/>
        <w:gridCol w:w="1398"/>
        <w:gridCol w:w="1597"/>
        <w:gridCol w:w="2806"/>
      </w:tblGrid>
      <w:tr>
        <w:trPr>
          <w:trHeight w:val="42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оказания мед. помощи (КС, ДСС, ДСП, СНД, АПП)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с ОМС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медицин-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й карты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 мед. помощи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мед. помощи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спертизы (МЭЭ, ЭКМП)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од для прове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ертизы</w:t>
            </w:r>
          </w:p>
        </w:tc>
      </w:tr>
      <w:tr>
        <w:trPr>
          <w:trHeight w:val="73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Arial" w:ascii="Arial" w:hAnsi="Arial"/>
          <w:b/>
          <w:sz w:val="22"/>
          <w:szCs w:val="22"/>
        </w:rPr>
        <w:t xml:space="preserve">2.3. Не принято  к  оплате  в  связи  с  превышением  согласованных объемов </w:t>
      </w:r>
      <w:r>
        <w:rPr>
          <w:rFonts w:cs="Arial" w:ascii="Arial" w:hAnsi="Arial"/>
          <w:sz w:val="22"/>
          <w:szCs w:val="22"/>
        </w:rPr>
        <w:t>медицинских услуг на общую сумму _____________ руб.: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том числе:</w:t>
      </w:r>
    </w:p>
    <w:p>
      <w:pPr>
        <w:pStyle w:val="ConsPlusNonformat"/>
        <w:widowControl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стационарную медицинскую помощь</w:t>
      </w:r>
      <w:r>
        <w:rPr>
          <w:rFonts w:cs="Arial" w:ascii="Arial" w:hAnsi="Arial"/>
          <w:sz w:val="22"/>
          <w:szCs w:val="22"/>
        </w:rPr>
        <w:t>:  счетов ____________   на сумму 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 за счёт средств ФФОМС____________руб.; за счёт средств ТФ ОМС Курганской области___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стационаре</w:t>
      </w:r>
      <w:r>
        <w:rPr>
          <w:rFonts w:cs="Arial" w:ascii="Arial" w:hAnsi="Arial"/>
          <w:sz w:val="22"/>
          <w:szCs w:val="22"/>
        </w:rPr>
        <w:t>: счетов ____________    на сумму 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руб.; по программе модернизации: за счёт средств ФФОМС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дневном стационаре при поликлинике</w:t>
      </w:r>
      <w:r>
        <w:rPr>
          <w:rFonts w:cs="Arial" w:ascii="Arial" w:hAnsi="Arial"/>
          <w:sz w:val="22"/>
          <w:szCs w:val="22"/>
        </w:rPr>
        <w:t>: счетов _____________ на сумму 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руб.; по программе модернизации: за счёт средств ФФОМС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медицинскую помощь, оказанную </w:t>
      </w:r>
      <w:r>
        <w:rPr>
          <w:rFonts w:cs="Arial" w:ascii="Arial" w:hAnsi="Arial"/>
          <w:b/>
          <w:sz w:val="22"/>
          <w:szCs w:val="22"/>
        </w:rPr>
        <w:t>в стационаре на дому</w:t>
      </w:r>
      <w:r>
        <w:rPr>
          <w:rFonts w:cs="Arial" w:ascii="Arial" w:hAnsi="Arial"/>
          <w:sz w:val="22"/>
          <w:szCs w:val="22"/>
        </w:rPr>
        <w:t>: счетов _________________           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руб.; по программе модернизации: за счёт средств ФФОМС____________руб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>амбулаторную медицинскую помощь</w:t>
      </w:r>
      <w:r>
        <w:rPr>
          <w:rFonts w:cs="Arial" w:ascii="Arial" w:hAnsi="Arial"/>
          <w:sz w:val="22"/>
          <w:szCs w:val="22"/>
        </w:rPr>
        <w:t>:  счетов _________________           на сумму ________________________ руб.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в том числе: по Территориальной программе_______________руб.; по программе модернизации: за счёт средств ФФОМС____________руб.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овия оказания мед. помощ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иод в котором произошло  првышение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ind w:left="113" w:right="113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личина превышения согласованных объёмов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 не подлежащая оплате в связи с превышением согласо-  </w:t>
              <w:br/>
              <w:t xml:space="preserve">ванных  объемов 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не принятая к оплате в связи с превышением согласо- </w:t>
              <w:br/>
              <w:t>ванных объемов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до проведения повторного МЭК, МЭЭ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, удерживаемая </w:t>
              <w:br/>
              <w:t xml:space="preserve">в текущем    </w:t>
              <w:br/>
              <w:t xml:space="preserve">месяце </w:t>
            </w:r>
          </w:p>
        </w:tc>
        <w:tc>
          <w:tcPr>
            <w:tcW w:w="2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 подлежа-</w:t>
              <w:br/>
              <w:t xml:space="preserve">щая   удержанию в   </w:t>
              <w:br/>
              <w:t xml:space="preserve">последующий период   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ер. программе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грамме модернизации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ФФОМ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ТФОМС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С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П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Д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>Дата предоставления счетов СМО (ТФОМС) медицинской организацией  "__" 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проверки счетов (реестров) "__" _____________ 201_ г.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работника  СМО (ТФОМС), проводившего медико-экономический контроль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МО (ТФОМС),  утверждающего акт__________________________________________________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color w:val="0000FF"/>
          <w:sz w:val="22"/>
          <w:szCs w:val="22"/>
        </w:rPr>
      </w:pPr>
      <w:r>
        <w:rPr>
          <w:rFonts w:cs="Arial"/>
          <w:color w:val="0000FF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20:00Z</dcterms:created>
  <dc:creator>Exp-2</dc:creator>
  <dc:description/>
  <cp:keywords/>
  <dc:language>en-US</dc:language>
  <cp:lastModifiedBy>Exp-5</cp:lastModifiedBy>
  <cp:lastPrinted>2011-07-05T13:57:00Z</cp:lastPrinted>
  <dcterms:modified xsi:type="dcterms:W3CDTF">2011-08-30T02:20:00Z</dcterms:modified>
  <cp:revision>2</cp:revision>
  <dc:subject/>
  <dc:title>Приложение 2</dc:title>
</cp:coreProperties>
</file>