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/>
        <w:tab/>
      </w:r>
    </w:p>
    <w:tbl>
      <w:tblPr>
        <w:tblW w:w="99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613"/>
        <w:gridCol w:w="4595"/>
      </w:tblGrid>
      <w:tr>
        <w:trPr>
          <w:trHeight w:val="1870" w:hRule="atLeast"/>
        </w:trPr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drawing>
                <wp:inline distT="0" distB="0" distL="0" distR="0">
                  <wp:extent cx="1005205" cy="1017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2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РРИТОРИАЛЬНЫЙ ФОН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БЯЗАТЕЛЬНОГО МЕДИЦИН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ТРАХ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УРГАНСКОЙ ОБЛАСТИ</w:t>
            </w:r>
          </w:p>
        </w:tc>
      </w:tr>
      <w:tr>
        <w:trPr>
          <w:trHeight w:val="1058" w:hRule="atLeast"/>
        </w:trPr>
        <w:tc>
          <w:tcPr>
            <w:tcW w:w="530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640018, г. Курган, ул. Советская, 8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Телефон: (3522) 46 31 4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Факс: (3522) 46 31 42</w:t>
            </w:r>
          </w:p>
          <w:p>
            <w:pPr>
              <w:pStyle w:val="Heading2"/>
              <w:rPr>
                <w:i/>
                <w:i/>
                <w:sz w:val="18"/>
                <w:szCs w:val="18"/>
                <w:lang w:val="ru-RU"/>
              </w:rPr>
            </w:pPr>
            <w:hyperlink r:id="rId3">
              <w:r>
                <w:rPr>
                  <w:rStyle w:val="InternetLink"/>
                  <w:i/>
                  <w:sz w:val="18"/>
                  <w:szCs w:val="18"/>
                </w:rPr>
                <w:t>Oms@orbitel.ru</w:t>
              </w:r>
            </w:hyperlink>
          </w:p>
        </w:tc>
        <w:tc>
          <w:tcPr>
            <w:tcW w:w="4595" w:type="dxa"/>
            <w:tcBorders>
              <w:bottom w:val="doub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Расчетный счет № 40404810300000010001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в ГРКЦ ГУ ЦБ РФ по Курганской области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г. Курган,</w:t>
            </w:r>
          </w:p>
          <w:p>
            <w:pPr>
              <w:pStyle w:val="Normal"/>
              <w:ind w:right="-70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БИК 043735001, ИНН 4501009241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Код по ОКОНХ 96210, Код по ОКПО 32618977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</w:rPr>
        <w:t>№</w:t>
      </w: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>1942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</w:rPr>
        <w:t>от    19.07.2011 г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м врачам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дицинских организаций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ствующих в реализации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риториальной программы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язательного медицинского страхования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ганской области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риториальный фонд обязательного медицинского страхования Курганской области (далее – ТФ ОМС Курганской области) информирует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но статье 51 Федерального закона № 326-ФЗ от 29.11.2010 г. «Об обязательном медицинском страховании в Российской Федерации» (далее – ФЗ-326) полисы обязательного медицинского страхования, выданные лицам, застрахованным по обязательному медицинскому страхованию до 1 января 2011 года, являются действующими до замены их на полисы обязательного медицинского страхования единого образц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Указанная норма распространяется на полисы обязательного медицинского страхования, выданные лицам, застрахованным по обязательному медицинскому страхованию до 1 января 2011 года, в том числе на полисы, выданные в соответствии с договорами обязательного медицинского страхования, срок действия которых оканчивается 21 декабря 2010 года. Таким образом, наличие у лица, застрахованного по обязательному медицинскому страхованию в соответствии со статьей 10 ФЗ-326, полиса обязательного медицинского страхования, срок окончания действия которого указан как 31 декабря 2010 года, подтверждает право застрахованного лица на получение бесплатной медицинской помощи по обязательному медицинскому страхованию, а также иные права, предусмотренные Федеральным законом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Ф ОМС Курганской области просит обеспечить беспрепятственное оказание медицинской помощи по территориальной программе ОМС в медицинских организациях Курганской области застрахованным лицам в соответствии с законодательством Российской Федерации по обязательному медицинскому страхованию с учетом действия полисов обязательного медицинского страхования, выданных до 1 мая 2011 года, без требования их замены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4"/>
        <w:ind w:left="0" w:right="-1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директора</w:t>
      </w:r>
    </w:p>
    <w:p>
      <w:pPr>
        <w:pStyle w:val="Style14"/>
        <w:ind w:left="0" w:right="-1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риториального фонда ОМС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ганской области</w:t>
        <w:tab/>
        <w:tab/>
        <w:tab/>
        <w:tab/>
        <w:tab/>
        <w:tab/>
        <w:tab/>
        <w:tab/>
        <w:t>Петровская Е.В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Рязанова Ю.В.</w:t>
      </w:r>
    </w:p>
    <w:p>
      <w:pPr>
        <w:pStyle w:val="Normal"/>
        <w:ind w:right="-1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л.41-88-69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Цитата"/>
    <w:basedOn w:val="Normal"/>
    <w:qFormat/>
    <w:pPr>
      <w:ind w:left="708" w:right="-18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ms@zaura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55:00Z</dcterms:created>
  <dc:creator>Мукарова И.Г.</dc:creator>
  <dc:description/>
  <cp:keywords/>
  <dc:language>en-US</dc:language>
  <cp:lastModifiedBy>Exp-2</cp:lastModifiedBy>
  <cp:lastPrinted>2011-07-15T16:01:00Z</cp:lastPrinted>
  <dcterms:modified xsi:type="dcterms:W3CDTF">2011-07-19T09:55:00Z</dcterms:modified>
  <cp:revision>2</cp:revision>
  <dc:subject/>
  <dc:title/>
</cp:coreProperties>
</file>