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Комиссии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работке территориальной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обязательного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урганской области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от «29» июля 2016г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(протокол № 8 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я информации и документов на рассмотрение Комисси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 разработке территориальной программы обязательного медицинского страхования Курган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предоставления информации и документов на рассмотрение Комиссии по разработке территориальной программы обязательного медицинского страхования в Курганской области (далее – Порядок, Комиссия, территориальная программа соответственно) разработан в соответствии с Федеральным законом от 29 ноября 2010 года № 326-ФЗ «Об обязательном медицинском страховании в Российской Федерации», Положением о деятельности комиссии по разработке территориальной программы обязательного медицинского страхования, утвержденным приказом Министерства здравоохранения и социального развития Российской Федерации от 28 февраля 2011 года № 158н (далее – Положени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зработан в целях определения порядка и сроков представления информации для обеспечения реализации Комиссией функций и задач, определенных Положением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требования к информации и документам, представляемым на рассмотрение Комиссии, и порядок их представления в Комиссию.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и документы, необходимые для реализации Комиссией функций и задач, установленных Положением, представляются на рассмотрение Комиссии Департаментом здравоохранения Курганской области (далее – Департамент), Территориальным фондом обязательного медицинского страхования Курганской области (далее – Территориальный фонд), страховыми медицинскими организациями (далее – СМО), медицинскими организациями (далее – МО), а также включенными в состав Комиссии медицинскими профессиональными некоммерческими организациями или их ассоциациями (союзами) и профессиональными союзами медицинских работников или их объединениями (ассоциациями), осуществляющими деятельность на территории Курганской обла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заседании Комиссии рассматриваются предложения и обращения лиц, указанных в пункте 3 настоящего Порядка, включенные в повестку дня заседания Комиссии. В повестку дня очередного заседания Комиссии включаются предложения и обращения, поступившие в срок до седьмого рабочего дня текущего месяца. Предложения, поступившие позже установленного срока, подлежат </w:t>
      </w:r>
      <w:r>
        <w:rPr>
          <w:rFonts w:cs="Arial" w:ascii="Arial" w:hAnsi="Arial"/>
          <w:color w:val="000000"/>
          <w:sz w:val="24"/>
          <w:szCs w:val="24"/>
        </w:rPr>
        <w:t>рассмотрению на следующем заседании Комисс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и документы, необходимые для реализации Комиссией функций и задач, установленных Положением, представляемые на рассмотрение Комиссии, направляются секретарю Комиссии на бумажном носителе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осуществляет прием и обработку поступающих документов и информ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, подлежащая к рассмотрению Комиссией, включая предложения и заявления по вопросам компетенции Комиссии, направляется секретарем Комиссии на имя Председателя Комиссии на бумажном носителе в течение 1 рабочего дня с момента поступления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, если представленная секретарем Комиссии информация требует доработки, Председатель Комиссии определяет ответственного исполнителя и в течение 2 рабочих дней с момента получения информации от секретаря Комиссии вновь передает секретарю Комиссии для направления ответственному исполнител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направляет ответственным исполнителям информацию для исполнения в течение 2 рабочих дней с момента получения от Председателя Комисси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уточнения сведений, получения дополнительных документов, информации Председатель Комиссии или по его поручению секретарь Комиссии вправе направить дополнительные запросы инициатору обращения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ды представляемых на рассмотрение Комиссии</w:t>
      </w:r>
    </w:p>
    <w:p>
      <w:pPr>
        <w:pStyle w:val="Normal"/>
        <w:spacing w:before="0" w:after="0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и и документов</w:t>
      </w:r>
    </w:p>
    <w:p>
      <w:pPr>
        <w:pStyle w:val="Normal"/>
        <w:spacing w:before="0" w:after="0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ссмотрение Комиссии представляются информация и документы, необходимые д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и проекта территори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спределения объемов предоставления медицинской помощи по обязательному медицинскому страхованию между СМО и между М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ссмотрения тарифов на оплату медицинской помощи по обязательному медицинскому страхованию и формирования тарифного согла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становления иных сроков подачи уведомления об осуществлении деятельности в сфере обязательного медицинского страхования для вновь создаваемых 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е информации и документов для распределения объемов предоставления медицинской помощи между СМО и между МО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 xml:space="preserve">12. В целях </w:t>
      </w:r>
      <w:r>
        <w:rPr>
          <w:rFonts w:cs="Arial" w:ascii="Arial" w:hAnsi="Arial"/>
          <w:bCs/>
          <w:sz w:val="24"/>
          <w:szCs w:val="24"/>
        </w:rPr>
        <w:t>распределения объемов предоставления медицинской помощи и их финансового обеспечения между СМО и между МО</w:t>
      </w:r>
      <w:r>
        <w:rPr>
          <w:rFonts w:cs="Arial" w:ascii="Arial" w:hAnsi="Arial"/>
          <w:sz w:val="24"/>
          <w:szCs w:val="24"/>
        </w:rPr>
        <w:t xml:space="preserve"> в рамках территориальной программы до 1 января года, на который осуществляется распределение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Arial" w:ascii="Arial" w:hAnsi="Arial"/>
          <w:bCs/>
          <w:sz w:val="24"/>
          <w:szCs w:val="24"/>
        </w:rPr>
        <w:t xml:space="preserve">12.1. </w:t>
      </w:r>
      <w:r>
        <w:rPr>
          <w:rFonts w:cs="Arial" w:ascii="Arial" w:hAnsi="Arial"/>
          <w:sz w:val="24"/>
          <w:szCs w:val="24"/>
        </w:rPr>
        <w:t>Территориальный фонд в срок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до 15 сентября текущего года представляет в Комиссию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данные о численности застрахованных лиц Курганской области в разрезе половозрастных групп на основании сведений регионального сегмента единого регистра застрахованных лиц по состоянию на 1 апреля текущего год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 расчетные нормативы финансовых затрат на единицу объемов медицинской помощи, оказываемых в рамках территориальной программы, с учетом размера </w:t>
      </w:r>
      <w:r>
        <w:rPr>
          <w:rFonts w:cs="Arial" w:ascii="Arial" w:hAnsi="Arial"/>
          <w:sz w:val="24"/>
          <w:szCs w:val="24"/>
        </w:rPr>
        <w:t xml:space="preserve">финансовых средств </w:t>
      </w:r>
      <w:r>
        <w:rPr>
          <w:rFonts w:cs="Arial" w:ascii="Arial" w:hAnsi="Arial"/>
          <w:color w:val="000000"/>
          <w:sz w:val="24"/>
          <w:szCs w:val="24"/>
        </w:rPr>
        <w:t xml:space="preserve">на реализацию территориальной программы, предусмотренного проектом закона о бюджете территориального фонда на соответствующий финансовый год (далее – плановый год)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 п</w:t>
      </w:r>
      <w:r>
        <w:rPr>
          <w:rFonts w:cs="Arial" w:ascii="Arial" w:hAnsi="Arial"/>
          <w:color w:val="000000"/>
          <w:sz w:val="24"/>
          <w:szCs w:val="24"/>
        </w:rPr>
        <w:t xml:space="preserve">еречень СМО, включенных в Реестр СМО, осуществляющих деятельность в сфере </w:t>
      </w:r>
      <w:r>
        <w:rPr>
          <w:rFonts w:cs="Arial" w:ascii="Arial" w:hAnsi="Arial"/>
          <w:sz w:val="24"/>
          <w:szCs w:val="24"/>
        </w:rPr>
        <w:t>обязательного медицинского страхования</w:t>
      </w:r>
      <w:r>
        <w:rPr>
          <w:rFonts w:cs="Arial" w:ascii="Arial" w:hAnsi="Arial"/>
          <w:color w:val="000000"/>
          <w:sz w:val="24"/>
          <w:szCs w:val="24"/>
        </w:rPr>
        <w:t xml:space="preserve"> на территории Курганской области в плановом году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 перечень МО, включенных в Реестр МО, осуществляющих деятельность в сфере </w:t>
      </w:r>
      <w:r>
        <w:rPr>
          <w:rFonts w:cs="Arial" w:ascii="Arial" w:hAnsi="Arial"/>
          <w:sz w:val="24"/>
          <w:szCs w:val="24"/>
        </w:rPr>
        <w:t>обязательного медицинского страхования</w:t>
      </w:r>
      <w:r>
        <w:rPr>
          <w:rFonts w:cs="Arial" w:ascii="Arial" w:hAnsi="Arial"/>
          <w:color w:val="000000"/>
          <w:sz w:val="24"/>
          <w:szCs w:val="24"/>
        </w:rPr>
        <w:t xml:space="preserve"> по территориальной программе в плановом году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- расчетную потребность объема медицинской помощи в разрезе СМО с учетом числа застрахованных лиц (с учетом пола и возраста);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2) до 20 ноября текущего </w:t>
      </w:r>
      <w:r>
        <w:rPr>
          <w:rFonts w:cs="Arial" w:ascii="Arial" w:hAnsi="Arial"/>
          <w:sz w:val="24"/>
          <w:szCs w:val="24"/>
          <w:lang w:val="en-US"/>
        </w:rPr>
        <w:t xml:space="preserve">года </w:t>
      </w:r>
      <w:r>
        <w:rPr>
          <w:rFonts w:cs="Arial" w:ascii="Arial" w:hAnsi="Arial"/>
          <w:sz w:val="24"/>
          <w:szCs w:val="24"/>
        </w:rPr>
        <w:t>представляет в Комиссию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 предложения по распределению плановых объемов медицинской помощи между СМО на </w:t>
      </w:r>
      <w:r>
        <w:rPr>
          <w:rFonts w:cs="Arial" w:ascii="Arial" w:hAnsi="Arial"/>
          <w:sz w:val="24"/>
          <w:szCs w:val="24"/>
        </w:rPr>
        <w:t>основании численности застрахованных граждан и с учетом ф</w:t>
      </w:r>
      <w:r>
        <w:rPr>
          <w:rFonts w:cs="Arial" w:ascii="Arial" w:hAnsi="Arial"/>
          <w:color w:val="000000"/>
          <w:sz w:val="24"/>
          <w:szCs w:val="24"/>
        </w:rPr>
        <w:t xml:space="preserve">актических объемов предоставления медицинской помощи, принятых к оплате за предыдущий год и первое полугодие текущего года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- предложения по объему финансовых средств по СМО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13. СМО в срок до 15 сентября текущего года представляют в Комиссию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данные о численности застрахованных по обязательному медицинскому страхованию лиц на территории Курганской области в разрезе половозрастных групп по состоянию на 1 апреля текущего года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 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, принятых к оплате за предыдущий год и первое полугодие текущего года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 предложения по способам оплаты медицинской помощи и структуре тарифов на оплату медицинской помощи.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4. МО в срок до 1 сентября текущего года представляют в Комиссию, предложения, содержащие следующие сведения: 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 численность (в разрезе половозрастных групп) и списочный состав прикрепившихся застрахованных лиц, выбравших МО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/КП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20"/>
          <w:tab w:val="left" w:pos="-2127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предложения по способам оплаты медицинской помощи, применяемым к оплате медицинской помощи данной МО, и структуре тарифов на оплату медицинской помощи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15. Департамент, медицинские профессиональные некоммерческие организации или их ассоциации (союзы) и профессиональные союзы медицинских работников или их объединений (ассоциаций), осуществляющих деятельность на территории Курганской области, в срок до 20 октября текущего года представляют в Комиссию информацию и предлож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 по объемам предоставления медицинской помощи, уровням МО с учетом порядков и условий оказания медицинской помощи, </w:t>
      </w:r>
      <w:r>
        <w:rPr>
          <w:rFonts w:cs="Arial" w:ascii="Arial" w:hAnsi="Arial"/>
          <w:color w:val="000000"/>
          <w:sz w:val="24"/>
          <w:szCs w:val="24"/>
        </w:rPr>
        <w:t>включая сроки ожидания медицинской помощи</w:t>
      </w:r>
      <w:r>
        <w:rPr>
          <w:rFonts w:cs="Arial" w:ascii="Arial" w:hAnsi="Arial"/>
          <w:sz w:val="24"/>
          <w:szCs w:val="24"/>
        </w:rPr>
        <w:t xml:space="preserve"> и маршрутизации, по территориальной программе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 по распределению МО по группам МО и (или) структурных подразделений МО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 Комиссия в соответствии с нормативными правовыми актами, утвержденными уполномоченным федеральным органом исполнительной власти в сфере здравоохранения, разрабатывает и устанавливает показатели эффективности деятельности МО, позволяющие провести оценку возможности участия МО в реализации территориальной программы государственных гарантий оказания гражданам бесплатной медицинской помощи в части заявленных объемов оказания медицинск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 В составе Комиссии могут создаваться рабочие группы (далее – рабочие группы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ъемам оказания медицинской помощ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арифам на оплату медицинск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 Рабочие группы рассматривают представленные в соответствии с пунктом 92 Правил обязательного медицинского страхования документы, а также проводят предварительную оценку эффективности деятельности МО согласно пункту 4 Положения о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9. Рабочие группы до 1 ноября текущего года оформляют предложения, подготовленные с участием МО, по которым осуществляется распределение объемов предоставления медицинской помощи, определяются способы оплаты медицинской помощи, а в случае установления территориальной программой дополнительного сверх базовой программы финансового обеспечения - структура тарифов на оплату медицинской помощи, и направляют их в Комисс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 Комиссия до 15 ноября текущего года рассматривает предложения рабочих групп на заседаниях и принимает решения. При этом Комисс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 определяет соответствие предлагаемых МО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О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вержда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</w:t>
      </w:r>
      <w:r>
        <w:rPr>
          <w:rFonts w:cs="Arial" w:ascii="Arial" w:hAnsi="Arial"/>
          <w:color w:val="0070C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1. Комиссия в срок до 30 ноября текущего года направляет в Департамент информацию по объемам медицинской помощи и их финансовом обеспечении в рамках территориальной программы по прилагаемым формам (Приложение 1, 2, 3, 4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2. Комиссия по предложению рабочих групп в срок до 20 декабря текущего года распределяет и доводит до СМО и МО объемы предоставления медицинской помощи и их финансовое обеспечение:</w:t>
      </w:r>
    </w:p>
    <w:p>
      <w:pPr>
        <w:pStyle w:val="ConsPlusNormal"/>
        <w:ind w:firstLine="720"/>
        <w:jc w:val="both"/>
        <w:rPr>
          <w:color w:val="000000"/>
        </w:rPr>
      </w:pPr>
      <w:r>
        <w:rPr>
          <w:color w:val="000000"/>
        </w:rPr>
        <w:t xml:space="preserve">- МО по форме, установленной приложением 1 к Типовому договору на оказание и оплату медицинской помощи по обязательному медицинскому страхованию, утвержденному приказом Минздрава России от 24.12.2012г. №1355н;  </w:t>
      </w:r>
    </w:p>
    <w:p>
      <w:pPr>
        <w:pStyle w:val="ConsPlusNormal"/>
        <w:ind w:firstLine="720"/>
        <w:jc w:val="both"/>
        <w:rPr>
          <w:color w:val="000000"/>
        </w:rPr>
      </w:pPr>
      <w:r>
        <w:rPr>
          <w:color w:val="000000"/>
        </w:rPr>
        <w:t xml:space="preserve">- СМО по форме, установленной приложением 2 к Типовому договору о финансовом обеспечении обязательного медицинского страхования, утвержденному приказом </w:t>
      </w:r>
      <w:r>
        <w:rPr/>
        <w:t>Минздравсоцразвития России от 09.09.2011г. №1030н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убликует на сайте ТФ ОМС Курганской области утвержденное распределение объемов и стоимости медицинской помощи между СМО и между МО, функционирующими в сфере ОМС Курган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 Оперативная корректировка объемов предоставления медицинской помощи, распределенных между СМО и между МО, по необходимости может осуществляться Комиссией ежемесячно, но не реже одного раза в квартал на основ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 предложений МО с указанием причин, которыми могут являться: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 изменение численности прикрепленных застрахованных лиц, выбравших данную МО для оказания первичной медико-санитарной помощ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изменение маршрутизации пациентов на период более 1 месяца, в том числе по причине закрытия МО (структурных подразделений), подтвержденное приказами (распоряжениями) Департамент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рост инфекционной заболеваемости, чрезвычайные происшествия, техногенные катастрофы, стихийные бедствия и т.п., по причине которых резко изменяется объем оказания экстренной (неотложной) медицинской помощ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 реорганизация или изменение структуры МО (открытие новых отделений, врачебных приемов, увеличение коечного фонд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дтвержденное соответствующими правовыми актами получение лицензии на новый вид медицинской деятельности, ранее не заявленной при формировании предложений по объемам предоставления медицинской помощи, и другие прич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предложений СМО с указанием причин, которыми могут являться существенное изменение численности застрахованных лиц по полу и возрасту, повышенная заболеваемость и другие прич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 информации Территориального фонда по данным персонифицированного учета сведений о медицинской помощи, оказанной застрахованным лицам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) предложений Департамен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. При подготовке обращения в Комиссию проводится анализ выполненных объемов медицинской помощи, распределенных решением Комиссии, по условиям оказания в разрезе профилей отделений и врачебных специальностей; анализ показателей деятельности МО (функции врачебной должности, структуры посещений, работы койки, удельного веса госпитализированных в плановом и экстренном порядке, другой информации при ее наличии) для своевременного принятия решения об изменении объемов предоставляемой медицинской помощи. Результаты анализа МО предоставляет в Комиссию в составе информации и документов, обосновывающих обращ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е информации и документов, касающихся корректировки тарифов на оплату медицинской помощи по обязательному медицинскому страхованию и формирование тарифного соглаш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5. Информация и документы, касающиеся корректировки тарифов на оплату медицинской помощи по обязательному медицинскому страхованию и формированию тарифного соглашения, направляются на имя председателя Комиссии через секретаря Комисс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. Проект тарифного соглашения, изменения к нему направляются на подписание уполномоченным представителям сторон секретарем Комисс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оставление информации и документ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касающихся установления сроков подачи уведомления об осуществлении деятельности в сфере обязательного медицинского страхования для вновь создаваемых М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7. Обращение вновь созданной МО об установлении иных сроков подачи МО уведомления об осуществлении деятельности в сфере обязательного медицинского страхования (далее – уведомление) для вновь создаваемых МО с приложением документов, указанных в пункте 94 Положения, направляются в Комиссию не позднее 1 месяца со дня получения МО лицензии на осуществление медицинской деятельности и рассматриваются на очередном заседании Комисс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исключением страховых медицинских организаций, ранее не осуществлявших деятельность в сфере обязательного медицинского страхования, которые представляют указанные данные по состоянию на 1 сентября текущего г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ложения по планируемым объемам медицинской помощи для страховых медицинских организаций, ранее не осуществлявших деятельность в сфере обязательного медицинского страхования, вносятся на основании числа застрахованных гражда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45:00Z</dcterms:created>
  <dc:creator>Шишкоедова Е.А.</dc:creator>
  <dc:description/>
  <cp:keywords/>
  <dc:language>en-US</dc:language>
  <cp:lastModifiedBy>Симонова Л.Ю.</cp:lastModifiedBy>
  <cp:lastPrinted>2016-06-30T09:11:00Z</cp:lastPrinted>
  <dcterms:modified xsi:type="dcterms:W3CDTF">2016-08-01T14:45:00Z</dcterms:modified>
  <cp:revision>2</cp:revision>
  <dc:subject/>
  <dc:title/>
</cp:coreProperties>
</file>