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нформация о лекарственном обеспечении пациентов круглосуточного стационара в 2014 -2015 годах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задачами лекарственного обеспечения медицинских организаций в системе ОМС в рамках Территориальной программы государственных гарантий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ав застрахованных в системе ОМС на получение  лекарственных препаратов, гарантирующих качественную медицинскую помощь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ффективное использование финансовых ресурсов системы ОМС, предназначенных для оплаты лекарственных препаратов и изделий медицинского назнач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инамика финансовых затрат на закуп ЛП для нужд круглосуточного стационара с 2014 по 2015 год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 год –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384 424 906,70 руб.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-  428 083 068,14 руб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уп лекарственных препаратов  для нужд круглосуточного стационара медицинскими организациями Курганской области, работающими в системе ОМС, в 2014-2015 годах.</w:t>
      </w:r>
    </w:p>
    <w:p>
      <w:pPr>
        <w:pStyle w:val="Normal"/>
        <w:ind w:left="-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2014г                                              2015г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900"/>
        <w:gridCol w:w="720"/>
        <w:gridCol w:w="2340"/>
        <w:gridCol w:w="900"/>
        <w:gridCol w:w="741"/>
      </w:tblGrid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пособ размещения заказ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, закупленных ЛП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-во М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, закупленных ЛП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-во МО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укци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45 860 688,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 890 8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рос котиров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7 162 618,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37 78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ственный поставщи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1 401 599,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54 48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384 424 906,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 083 06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го на закуп лекарственных препаратов в 2015 году израсходовано 428 083 068,14 руб., что на 11,4% больше чем в 2014 году. Большинство лекарственных препаратов (94,1 %) приобретено путем проведения аукциона, что на 4,15% больше чем в 2014 году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 анализ эффективности использования средств ОМС показал, что в структуре расходов на приобретение лекарственных препаратов для круглосуточного стационара наибольший удельный вес составляют лекарственные препараты, входящие в Перечень ЖНВЛП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равнение закупа лекарственных препаратов для нужд круглосуточного стационара, сверх «Перечня ЖНВЛП» и не предусмотренных территориальной программой ОМС медицинскими организациями, работающими в системе ОМС, представлены в таблиц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цент закупа ЛП сверх программы ОМС в 2014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руглосуточны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цент закупа ЛП сверх программы ОМС в 2015 год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руглосуточны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9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66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енежном эквиваленте - 4 587 842,80 руб. (2014г.); 2 822 129,56 руб. (2015г.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, закупленных лекарственных препаратов, по АТХ группам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 2015 году, как и в 2014 году, 80% основных расходов медицинских организаций связаны с закупом лекарственных препаратов пяти анатомо-терапевтических групп, представленных в таблице: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группу А – наиболее затратную группу (более 80% от всех расходов) вошли: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 г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опухолиевые препараты и иммуномодуляторы       (</w:t>
            </w:r>
            <w:r>
              <w:rPr>
                <w:rFonts w:cs="Arial" w:ascii="Arial" w:hAnsi="Arial"/>
                <w:b/>
                <w:sz w:val="22"/>
                <w:szCs w:val="22"/>
              </w:rPr>
              <w:t>28,7</w:t>
            </w:r>
            <w:r>
              <w:rPr>
                <w:rFonts w:cs="Arial" w:ascii="Arial" w:hAnsi="Arial"/>
                <w:sz w:val="22"/>
                <w:szCs w:val="22"/>
              </w:rPr>
              <w:t>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опухолиевые препараты и иммуномодуляторы       (</w:t>
            </w:r>
            <w:r>
              <w:rPr>
                <w:rFonts w:cs="Arial" w:ascii="Arial" w:hAnsi="Arial"/>
                <w:b/>
                <w:sz w:val="22"/>
                <w:szCs w:val="22"/>
              </w:rPr>
              <w:t>34,7</w:t>
            </w:r>
            <w:r>
              <w:rPr>
                <w:rFonts w:cs="Arial" w:ascii="Arial" w:hAnsi="Arial"/>
                <w:sz w:val="22"/>
                <w:szCs w:val="22"/>
              </w:rPr>
              <w:t>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вь и система кроветворения (22,93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овь и система кроветворения (</w:t>
            </w:r>
            <w:r>
              <w:rPr>
                <w:rFonts w:cs="Arial" w:ascii="Arial" w:hAnsi="Arial"/>
                <w:b/>
                <w:sz w:val="22"/>
                <w:szCs w:val="22"/>
              </w:rPr>
              <w:t>19,78</w:t>
            </w:r>
            <w:r>
              <w:rPr>
                <w:rFonts w:cs="Arial" w:ascii="Arial" w:hAnsi="Arial"/>
                <w:sz w:val="22"/>
                <w:szCs w:val="22"/>
              </w:rPr>
              <w:t>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микробные препараты системного действия (</w:t>
            </w:r>
            <w:r>
              <w:rPr>
                <w:rFonts w:cs="Arial" w:ascii="Arial" w:hAnsi="Arial"/>
                <w:b/>
                <w:sz w:val="22"/>
                <w:szCs w:val="22"/>
              </w:rPr>
              <w:t>11,21</w:t>
            </w:r>
            <w:r>
              <w:rPr>
                <w:rFonts w:cs="Arial" w:ascii="Arial" w:hAnsi="Arial"/>
                <w:sz w:val="22"/>
                <w:szCs w:val="22"/>
              </w:rPr>
              <w:t>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микробные препараты системного действия (</w:t>
            </w:r>
            <w:r>
              <w:rPr>
                <w:rFonts w:cs="Arial" w:ascii="Arial" w:hAnsi="Arial"/>
                <w:b/>
                <w:sz w:val="22"/>
                <w:szCs w:val="22"/>
              </w:rPr>
              <w:t>11,11</w:t>
            </w:r>
            <w:r>
              <w:rPr>
                <w:rFonts w:cs="Arial" w:ascii="Arial" w:hAnsi="Arial"/>
                <w:sz w:val="22"/>
                <w:szCs w:val="22"/>
              </w:rPr>
              <w:t>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рвн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9,41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рвн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9,0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щеварительный тракт и обмен веществ (</w:t>
            </w:r>
            <w:r>
              <w:rPr>
                <w:rFonts w:cs="Arial" w:ascii="Arial" w:hAnsi="Arial"/>
                <w:b/>
                <w:sz w:val="22"/>
                <w:szCs w:val="22"/>
              </w:rPr>
              <w:t>6,8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щеварительный тракт и обмен веществ (</w:t>
            </w:r>
            <w:r>
              <w:rPr>
                <w:rFonts w:cs="Arial" w:ascii="Arial" w:hAnsi="Arial"/>
                <w:b/>
                <w:sz w:val="22"/>
                <w:szCs w:val="22"/>
              </w:rPr>
              <w:t>6,15%)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меньшение объемных показателей на 6% в группе «Противоопухолиевые препараты и иммуномодуляторы» в 2015 году, связано с уменьшением закупа противоопухолевых лекарственных препаратов  на 17 млн.руб (14% от группы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) и иммунодепрессанто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объемных показателей на 3,15% в группе «Кровь и система кроветворения» в 2015 году, связано с увеличением закуп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итромботических лекарственных препаратов на 8 млн.руб(8%): Алтеплаза на 27%; Гепарин натрия на 25%, Эноксапарин натрия на 90%; Проурокиназа на 3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кровезаменителей на 5,6 млн.руб(5,8%): Альбумин человека на 116%; Декстран [ср.мол.масса 35000-45000] на 240%; Декстроза на 52%; Натрия хлорид на 18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ианемических препаратов на 6,5 млн.руб (6,6%)- Эпоэтин альфа на 280%; Эпоэтин бета [метоксиполиэтиленгликоль] на 105% и др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ъемных показателей на 0,1% в группе «Противомикробные препараты системного действия» в 2015 году, связано с увеличением закупа антибактериальных лекарственных препаратов на 3,9 млн.руб. (8,2%) Амоксициллин+[Клавулановая кислота] на 138%; Амикацин на 54%; Кларитромицин на 15%;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Левофлоксацин на 19%; Цефоперазон+[Сульбактам] на 92%; Цефтаролина фосамил на 380%; Цефтриаксон на 35%;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Ципрофлоксацин на 21%;  Эртапенем на 533% и др.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объемных показателей на 0,41% в группе «Нервная система» в 2015 году, связано с увеличением закупа лекарственных препаратов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группы психоаналептики на 1,9 млн.руб(4,8%): Церебролизина на 30%; Кофеина на 56,5%;  Флуоксетин на 325%; Цитиколин на 118,5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других препаратов для лечения заболеваний нервной системы</w:t>
      </w:r>
      <w:r>
        <w:rPr>
          <w:rFonts w:cs="Arial" w:ascii="Arial" w:hAnsi="Arial"/>
          <w:color w:val="000000"/>
          <w:sz w:val="24"/>
          <w:szCs w:val="24"/>
        </w:rPr>
        <w:t xml:space="preserve"> на 1 млн.руб. (2,7%) Инозин+Никотинамид+Рибофлавин+Янтарная кислота (цитофлавин) на 11,5%; Неостигмина метилсульфат на 374%; Холина альфосцерат на 24,5%; Этилметилгидроксипиридина сукцинат на 26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анестетиков на 2,2 млн.руб. (5,6%)</w:t>
      </w:r>
      <w:r>
        <w:rPr>
          <w:rFonts w:cs="Arial" w:ascii="Arial" w:hAnsi="Arial"/>
          <w:color w:val="000000"/>
          <w:sz w:val="24"/>
          <w:szCs w:val="24"/>
        </w:rPr>
        <w:t xml:space="preserve"> Бупивакаин на 21%; Галотан на 50%; Натрия оксибутират на 34,5%; Севофлуран  на 38%; Тиопентал натрия на 56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ьгетиков на 308 тыс.руб(0,7%)</w:t>
      </w:r>
      <w:r>
        <w:rPr>
          <w:rFonts w:cs="Arial" w:ascii="Arial" w:hAnsi="Arial"/>
          <w:color w:val="000000"/>
          <w:sz w:val="24"/>
          <w:szCs w:val="24"/>
        </w:rPr>
        <w:t xml:space="preserve"> Парацетамол на 117%; Трамадол на 46% и др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объемных показателей на 0,7% в группе «Пищеварительный тракт и обмен веществ» в 2015 году, связано с увеличением закупа лекарственных препар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паратов для лечения заболеваний связанных с нарушением кислотности на 3,1 млн.руб (10,8%)</w:t>
      </w:r>
      <w:r>
        <w:rPr>
          <w:rFonts w:cs="Arial" w:ascii="Arial" w:hAnsi="Arial"/>
          <w:color w:val="000000"/>
          <w:sz w:val="24"/>
          <w:szCs w:val="24"/>
        </w:rPr>
        <w:t xml:space="preserve"> Висмута трикалия дицитрат на 103%; Омепразол на 126%; Фамотидин на 33%; Эзомепразол на 2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нсулинов на 600 тыс.руб (2,1%) Инсулин аспарт двухфазный на 626%; </w:t>
      </w:r>
      <w:r>
        <w:rPr>
          <w:rFonts w:cs="Arial" w:ascii="Arial" w:hAnsi="Arial"/>
          <w:sz w:val="24"/>
          <w:szCs w:val="24"/>
        </w:rPr>
        <w:t>Инсулин гларгин на 110%; Инсулин детемир на 80,5%;</w:t>
      </w:r>
    </w:p>
    <w:p>
      <w:pPr>
        <w:pStyle w:val="Normal"/>
        <w:ind w:left="-54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firstLine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группу В – среднезатратную группу (около 14%) вошли:</w:t>
      </w:r>
    </w:p>
    <w:p>
      <w:pPr>
        <w:pStyle w:val="Normal"/>
        <w:ind w:left="-54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015 г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препараты  </w:t>
            </w:r>
            <w:r>
              <w:rPr>
                <w:rFonts w:cs="Arial" w:ascii="Arial" w:hAnsi="Arial"/>
                <w:b/>
                <w:sz w:val="22"/>
                <w:szCs w:val="22"/>
              </w:rPr>
              <w:t>(5,4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препараты  </w:t>
            </w:r>
            <w:r>
              <w:rPr>
                <w:rFonts w:cs="Arial" w:ascii="Arial" w:hAnsi="Arial"/>
                <w:b/>
                <w:sz w:val="22"/>
                <w:szCs w:val="22"/>
              </w:rPr>
              <w:t>(4,11%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ыхательн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4,08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ыхательн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4,07%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стно-мышечн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3,3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стно-мышечн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3,46%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рмональные препараты системного действия, кроме половых гормонов и инсулинов </w:t>
            </w:r>
            <w:r>
              <w:rPr>
                <w:rFonts w:cs="Arial" w:ascii="Arial" w:hAnsi="Arial"/>
                <w:b/>
                <w:sz w:val="22"/>
                <w:szCs w:val="22"/>
              </w:rPr>
              <w:t>(3,11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рдечно-сосудист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,63%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дечно-сосудистая систе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,23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мональные препараты системного действия, кроме половых гормонов и инсулинов </w:t>
            </w:r>
            <w:r>
              <w:rPr>
                <w:rFonts w:cs="Arial" w:ascii="Arial" w:hAnsi="Arial"/>
                <w:b/>
                <w:sz w:val="22"/>
                <w:szCs w:val="22"/>
              </w:rPr>
              <w:t>(2,4%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рматологические препараты </w:t>
            </w:r>
            <w:r>
              <w:rPr>
                <w:rFonts w:cs="Arial" w:ascii="Arial" w:hAnsi="Arial"/>
                <w:b/>
                <w:sz w:val="22"/>
                <w:szCs w:val="22"/>
              </w:rPr>
              <w:t>(1,59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рматологические препараты </w:t>
            </w:r>
            <w:r>
              <w:rPr>
                <w:rFonts w:cs="Arial" w:ascii="Arial" w:hAnsi="Arial"/>
                <w:b/>
                <w:sz w:val="22"/>
                <w:szCs w:val="22"/>
              </w:rPr>
              <w:t>(1,65%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объемных показателей на 1,29% в группе «Прочие препараты» в 2015 году, связано с увеличением закупа: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астных  лекарственных препаратов на 5,3 млн.руб (23%):  Йопромид на 150,5% 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Йогексол на 24,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чебного питания на 1,4 млн.руб( 10,5%): Нутрифлекс липид на 215%; Аминокислоты для парентерального питания на 194%; Аминокислот для парентерального питания+Прочие препараты [Жировые эмульсии для парентерального питания+Декстроза+Минералы] на 1903%; Аминокислоты для парентерального питания+Прочие препараты [Минералы] на 59% и др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показателей на 1 857 593 рублей в группе «Дыхательная система» в 2015 году, связано с увеличением закуп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паратов для лечения обструктивных заболеваний дыхательных путей на 1,1 млн.руб (6,3%): Беклометазон на 65%;  Будесонид + Формотерол на 93%;  Ипратропия бромид +фенотерол на 31,5%;  Тиотропия бромид на 170,6%;  Формотерол на 120,6%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ивокашлевых препаратов на 736 тыс.(4,2%): Амброксол на 14%; Ацетилцистеин на 40%;  Дорназа альфа на 71% и др.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ъемных показателей на 0,71% в группе «Гормональные препараты системного действия, кроме половых гормонов и инсулинов» в 2015 году, связано с увеличением заку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кортикостероидов системного действия на 1,6 млн.руб(12,6%): Бетаметазон на 128%; Дексаметазон на 40%; Метилпреднизолон на 66%;  Преднизолон на 141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паратов, регулирующих обмен кальция на1,5 млн.руб.(11,8%): Цинакальцет на 41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моны гипофиза и гипоталамуса и их аналоги на 792 тыс.руб (6%): Окситоцин на 11,5%; Октреотид на 11% и др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объемных показателей на 0,4% в группе «Сердечно-сосудистая система» в 2015 году, связано с уменьшением заку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епаратов для лечения заболеваний сердца на 787 тыс.руб( 8,2%): Алпростадил на 48%; Допамин на 14%; Изосорбида динитрат на 19%; Мельдоний на 19%; Нитроглицерин на 26%; Эпинефрин на 35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, действующих на ренин-ангиотензиновую систему на 230 тыс.руб.(2,4%): Лизиноприл на 34%; Лозартан на 25%; Эналаприл на 45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уретиков на 204 тыс.руб (2,2%): Гидрохлоротиазид на 28%; Индапамид на 30,5%; Спиронолактон на 22% и др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группу С – малозатратные ( менее 5%) вошли:</w:t>
      </w:r>
    </w:p>
    <w:p>
      <w:pPr>
        <w:pStyle w:val="Normal"/>
        <w:ind w:left="-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половая система и половые гормоны </w:t>
            </w:r>
            <w:r>
              <w:rPr>
                <w:rFonts w:cs="Arial" w:ascii="Arial" w:hAnsi="Arial"/>
                <w:b/>
                <w:sz w:val="22"/>
                <w:szCs w:val="22"/>
              </w:rPr>
              <w:t>(0,66%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половая система и половые гормоны </w:t>
            </w:r>
            <w:r>
              <w:rPr>
                <w:rFonts w:cs="Arial" w:ascii="Arial" w:hAnsi="Arial"/>
                <w:b/>
                <w:sz w:val="22"/>
                <w:szCs w:val="22"/>
              </w:rPr>
              <w:t>(0,42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ивопаразитарные препараты, инсектициды и репелленты </w:t>
            </w:r>
            <w:r>
              <w:rPr>
                <w:rFonts w:cs="Arial" w:ascii="Arial" w:hAnsi="Arial"/>
                <w:b/>
                <w:sz w:val="22"/>
                <w:szCs w:val="22"/>
              </w:rPr>
              <w:t>(0,36%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ивопаразитарные препараты, инсектициды и репелленты </w:t>
            </w:r>
            <w:r>
              <w:rPr>
                <w:rFonts w:cs="Arial" w:ascii="Arial" w:hAnsi="Arial"/>
                <w:b/>
                <w:sz w:val="22"/>
                <w:szCs w:val="22"/>
              </w:rPr>
              <w:t>(0,34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чувств </w:t>
            </w:r>
            <w:r>
              <w:rPr>
                <w:rFonts w:cs="Arial" w:ascii="Arial" w:hAnsi="Arial"/>
                <w:b/>
                <w:sz w:val="22"/>
                <w:szCs w:val="22"/>
              </w:rPr>
              <w:t>(0,18%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чувств </w:t>
            </w:r>
            <w:r>
              <w:rPr>
                <w:rFonts w:cs="Arial" w:ascii="Arial" w:hAnsi="Arial"/>
                <w:b/>
                <w:sz w:val="22"/>
                <w:szCs w:val="22"/>
              </w:rPr>
              <w:t>(0,17%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 сравнительный анализ ассортиментной доступности лекарственных препаратов для нужд круглосуточного стационара в медицинских организациях в 2014 -2015 годах. В среднем ассортимент Лп для нужд ЦРБ в 2015 году составил 137 МНН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6"/>
        <w:gridCol w:w="753"/>
        <w:gridCol w:w="1576"/>
        <w:gridCol w:w="656"/>
        <w:gridCol w:w="753"/>
        <w:gridCol w:w="1496"/>
      </w:tblGrid>
      <w:tr>
        <w:trPr>
          <w:trHeight w:val="27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ализ ассортимента ЛП круглосуточ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Наименование учреждения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о МНН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-во торг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закуп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о МНН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-во торгов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закупа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Варгашинская ЦР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0 277,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7 445,1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Далматовская ЦР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77 547,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91 916,8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Катайская ЦР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8 626,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03 519,6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Глядянская ЦР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18 926,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6 511,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Шумихинская ЦР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10 675,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14 161,9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Курганский областной онкологический диспансе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 731 497,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 378 613,6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Курганская больница №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42 394,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5 399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БУ Шадринская городская больниц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62 754,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48 387,51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значительно сократился ассортимент закупаемых ЛП в нескольких медицинских организаций: ГБУ «Варгашинская ЦРБ», ГБУ «Далматовская ЦРБ», ГБУ «Катайская ЦРБ», ГБУ «Глядянская ЦРБ», ГБУ «Шумихинская ЦРБ», ГБУ «Курганский областной онкологический диспансер», ГБУ «Курганская больница №1», ГБУ«Шадринская городская больница». ТФ ОМС Курганской области сделан запрос в медицинские организации по проведению анализа  доступности и обоснованности закупа лекарственных препаратов для лечения заболеваний в рамках Программы ОМС, в соответствии с федеральными стандартами в 2015 год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я номенклатуры и количества, закупаемых для нужд круглосуточного стационара, лекарственных препаратов в ГБУ «Курганская больница №1», ГБУ«Шадринская городская больница» связано с сокращением коек в круглосуточном стационаре. В других медицинских организациях отсутствие  закупа в 2015 году ряда лекарственных препаратов, главные врачи медицинских организаций объясняют  наличием остатков  от закупа в предшествующие периоды, а так же большим закупом лекарственных препаратов в 4 квартале 2014 года. Поэтому  стабильно в большинстве учреждений выявляются огромные, запасы лекарственных препаратов на несколько лет вперед, сверх текущей потребности и как следствие, списание ЛП по истечению срока их год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намика списания лекарственных препаратов с истекшими сроками годност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35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747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яемый перио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списанных ЛП с истекшим сроком годности, руб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 279,2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8 378,6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 286,1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ес. 2016 г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 660,93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беспечения доступности лекарственного обеспечения граждан в рамках территориальной программы ОМС, ежегодно </w:t>
      </w:r>
      <w:r>
        <w:rPr>
          <w:rFonts w:cs="Arial" w:ascii="Arial" w:hAnsi="Arial"/>
          <w:iCs/>
          <w:sz w:val="24"/>
          <w:szCs w:val="24"/>
        </w:rPr>
        <w:t>утверждаемой постановлением Правительства Курганской области</w:t>
      </w:r>
      <w:r>
        <w:rPr>
          <w:rFonts w:cs="Arial" w:ascii="Arial" w:hAnsi="Arial"/>
          <w:sz w:val="24"/>
          <w:szCs w:val="24"/>
        </w:rPr>
        <w:t xml:space="preserve">  и повышения эффективности расходования средств обязательного медицинского страхования ТФ ОМС рекомендует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счета обоснованной потребности в ЛП учитывать имеющиеся остатки, учитывать расход за предыдущие периоды, проводить анализ назначения ЛП пациентам по всем группам лекарственных ЛП в соответствии с нозологическими формами заболеваний. Давать экспертную оценку адекватности  лекарственной терап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начальной максимальной цены контракта на поставку лекарственных препаратов руководствоваться рекомендациями Минэкономразвития, ФАС и не применять максимальные региональные надбав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Повышать персональную ответственность работников по контролю сроков годности, соблюдение условий хранения, определению потребности в необходимых ЛП.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13:00Z</dcterms:created>
  <dc:creator>lek</dc:creator>
  <dc:description/>
  <cp:keywords/>
  <dc:language>en-US</dc:language>
  <cp:lastModifiedBy>lek</cp:lastModifiedBy>
  <cp:lastPrinted>2016-03-22T10:06:00Z</cp:lastPrinted>
  <dcterms:modified xsi:type="dcterms:W3CDTF">2016-03-22T11:19:00Z</dcterms:modified>
  <cp:revision>37</cp:revision>
  <dc:subject/>
  <dc:title> 1</dc:title>
</cp:coreProperties>
</file>